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ح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ركاتة</w:t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90"/>
          <w:szCs w:val="90"/>
        </w:rPr>
      </w:pP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المقدمة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ط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ؤ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ا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ق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س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ي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سيل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54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mover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[/</w:t>
      </w:r>
      <w:r>
        <w:rPr>
          <w:rFonts w:cs="Traditional Arabic"/>
          <w:b/>
          <w:bCs/>
          <w:sz w:val="32"/>
          <w:szCs w:val="32"/>
        </w:rPr>
        <w:t>mover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114"/>
          <w:szCs w:val="114"/>
        </w:rPr>
      </w:pP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بداية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دورة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عر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س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ت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ش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ق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ش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أقص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ك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b/>
          <w:b/>
          <w:bCs/>
          <w:sz w:val="114"/>
          <w:szCs w:val="114"/>
        </w:rPr>
      </w:pPr>
      <w:r>
        <w:rPr>
          <w:rFonts w:cs="Traditional Arabic"/>
          <w:b/>
          <w:bCs/>
          <w:sz w:val="114"/>
          <w:szCs w:val="114"/>
          <w:rtl w:val="true"/>
        </w:rPr>
        <w:t>(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تخطيط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Cs/>
          <w:sz w:val="114"/>
          <w:szCs w:val="114"/>
          <w:rtl w:val="true"/>
        </w:rPr>
        <w:t>)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واع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نت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ند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ص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عم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ياس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و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ست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ض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جه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غير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•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س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ئ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خطيط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ؤ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يأ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اك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ab/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سو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ي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ا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ضع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تن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ق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ص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آخ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6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ه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تلك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طو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و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ا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ل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ه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لاء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دي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ظ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لو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و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---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----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----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---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8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غي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طل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ي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را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د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طو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9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ق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0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فع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ع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ن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تدئ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ث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ع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غ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ل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ر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قه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ر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ض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غ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خل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ا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ح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ؤ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غ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تر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ش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ج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ج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ي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ر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ط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ل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ش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ي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ط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هرو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جاز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غ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ب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فظ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بح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ا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رح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8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؟</w:t>
      </w:r>
      <w:r>
        <w:rPr>
          <w:rFonts w:cs="Traditional Arabic"/>
          <w:b/>
          <w:bCs/>
          <w:sz w:val="34"/>
          <w:szCs w:val="34"/>
          <w:rtl w:val="true"/>
        </w:rPr>
        <w:t>.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دى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ت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طب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ا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ض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يظ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نص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ق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ا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عل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8:22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لذ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اخ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ض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دق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ت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ق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ا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س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4"/>
          <w:szCs w:val="34"/>
        </w:rPr>
        <w:t>14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ط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5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ن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لح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ك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قدورهم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ف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ر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خط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ر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6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آطل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7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ا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ؤس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تاز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8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ا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8:45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ا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ناق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ه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8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جو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فا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س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جو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9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ه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)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يظ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0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ح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بر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م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ي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ل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هربا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ه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يكاني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وز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ل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تر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ئي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ن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ع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b/>
          <w:b/>
          <w:bCs/>
          <w:sz w:val="114"/>
          <w:szCs w:val="114"/>
        </w:rPr>
      </w:pPr>
      <w:r>
        <w:rPr>
          <w:rFonts w:cs="Traditional Arabic"/>
          <w:b/>
          <w:bCs/>
          <w:sz w:val="114"/>
          <w:szCs w:val="114"/>
          <w:rtl w:val="true"/>
        </w:rPr>
        <w:t xml:space="preserve">(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تنظيم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Cs/>
          <w:sz w:val="114"/>
          <w:szCs w:val="114"/>
          <w:rtl w:val="true"/>
        </w:rPr>
        <w:t>)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ا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و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تعد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و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مرك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ج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ب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و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يف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اط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ه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ش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و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ؤ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ت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ق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0"/>
        </w:numPr>
        <w:ind w:left="540" w:right="54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شار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ي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اء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ئ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ز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ح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ي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س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روقرا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ر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ث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احب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س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ت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تفظ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سخ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هاز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ج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يروقرا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روقرا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و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ر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عك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ind w:left="540" w:right="540" w:hanging="746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566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ص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فكا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روقرا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ي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تما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م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b/>
          <w:b/>
          <w:bCs/>
          <w:sz w:val="114"/>
          <w:szCs w:val="114"/>
        </w:rPr>
      </w:pPr>
      <w:r>
        <w:rPr>
          <w:rFonts w:cs="Traditional Arabic"/>
          <w:b/>
          <w:bCs/>
          <w:sz w:val="114"/>
          <w:szCs w:val="114"/>
          <w:rtl w:val="true"/>
        </w:rPr>
        <w:t xml:space="preserve">(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إدارة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وقت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Cs/>
          <w:sz w:val="114"/>
          <w:szCs w:val="114"/>
          <w:rtl w:val="true"/>
        </w:rPr>
        <w:t xml:space="preserve">) 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4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ص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هداف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غي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6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قاء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ع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ه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و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بو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ه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ه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كت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كرت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تي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غ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7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ص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ع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ل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ف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ك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خ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اس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س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ؤ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تف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ز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ت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ع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آ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ؤ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ج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ع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ق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ل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ص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ض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ق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أ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ف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18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ؤ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ف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و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حظ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ض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ب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س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حظ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وص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خض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ك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ها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ابع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جاز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ئ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تيش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ت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و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نج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ط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56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يشت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ص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أ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ر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566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</w:p>
    <w:p>
      <w:pPr>
        <w:pStyle w:val="Normal"/>
        <w:numPr>
          <w:ilvl w:val="0"/>
          <w:numId w:val="12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اح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يتو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80</w:t>
      </w:r>
      <w:r>
        <w:rPr>
          <w:rFonts w:cs="Traditional Arabic"/>
          <w:b/>
          <w:bCs/>
          <w:sz w:val="34"/>
          <w:szCs w:val="34"/>
          <w:rtl w:val="true"/>
        </w:rPr>
        <w:t xml:space="preserve"> %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0</w:t>
      </w:r>
      <w:r>
        <w:rPr>
          <w:rFonts w:cs="Traditional Arabic"/>
          <w:b/>
          <w:bCs/>
          <w:sz w:val="34"/>
          <w:szCs w:val="34"/>
          <w:rtl w:val="true"/>
        </w:rPr>
        <w:t xml:space="preserve"> %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فا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ع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ستنتاج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وص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خ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746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حظ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ف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شع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ي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قت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طائ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او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ض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ا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أحدا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رو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وع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كاف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ج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ب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ل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م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وضي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ئ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غ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عك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أ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م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ئ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وجيه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رشا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و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حفز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5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ظ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ب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س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ز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ط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ض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ح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م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Cs/>
          <w:sz w:val="34"/>
          <w:szCs w:val="34"/>
          <w:rtl w:val="true"/>
        </w:rPr>
        <w:t xml:space="preserve">: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و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و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م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ساعد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ع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ست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م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و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ثا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ك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تخد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ا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ا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ذم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ك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قل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ع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ير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ا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و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ي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يص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را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رج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ج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عر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تك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ر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س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غ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ظا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يجا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ط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تبا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حظ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)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ز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آ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د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طرو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.........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ذق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ي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...................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ن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او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.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اط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ل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ن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ط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و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كل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ي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ب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و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كل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ر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ص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اه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مي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مو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ط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جى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لا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ذك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ك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فل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د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ي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9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ا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اق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زع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تشائ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ناف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ضح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ا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ف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صال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حاف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ا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ف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و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اع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عد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ص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م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فا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و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ن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يفية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و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ص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و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فز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د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يض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ق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+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د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لط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اف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ت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غ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ع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ص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ش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ق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صري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حال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غر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واعث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ت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ذك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حظ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ك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ح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لو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س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و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ش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ت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ف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براطور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ف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فاء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بع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دا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ل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b/>
          <w:b/>
          <w:bCs/>
          <w:sz w:val="114"/>
          <w:szCs w:val="114"/>
        </w:rPr>
      </w:pP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تخاذ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قرارات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ج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ب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ل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اي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206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خي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ع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غ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و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ر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نف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بؤ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ظر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خارج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اؤ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ظ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لغ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ئ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رك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ئ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ن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ي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ف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خف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ع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م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ا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ض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م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ك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ظا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د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نته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حي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ام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تك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ث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ث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بلوما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د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ل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ظ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اغ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ترا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ذ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قب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ق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تن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ش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ص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ص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رح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دء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ط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ب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اع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شا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6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ت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لا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ط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8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9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اج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0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و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ط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ي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ش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طل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د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مو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لا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س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فويض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ركزي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امرك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ئ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ه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ال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و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ص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اء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جلا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ستمرا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74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ط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وافه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ز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صي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ن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عن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م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ل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ص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ت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ب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386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ر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غ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أ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!!.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ك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ش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ه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ث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دقا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د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د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جا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غ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ه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سين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ع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و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ك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ي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شي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غ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نش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ان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ش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ؤ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ديبي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40" w:right="540" w:hanging="566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Cs/>
          <w:sz w:val="34"/>
          <w:szCs w:val="34"/>
          <w:rtl w:val="true"/>
        </w:rPr>
        <w:t xml:space="preserve">-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سة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او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ر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نف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ؤ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ع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ابة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26"/>
        <w:jc w:val="left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خت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بقص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واقع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حصلت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ع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شخصي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عله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تفي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ه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مق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540" w:right="540" w:hanging="746"/>
        <w:jc w:val="left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540" w:right="54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ئ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ظف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د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ز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ذ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((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رج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ق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يستط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ذ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ن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بائ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طائ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ف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ني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في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يد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ف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ك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جز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خل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غ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ج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غ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قس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ي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ق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حف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رت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ر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ك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ر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ب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ه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ع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ا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ه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ب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ن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د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ت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ب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ط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ه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اه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له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ك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))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114"/>
          <w:szCs w:val="114"/>
        </w:rPr>
      </w:pP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كيف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تكون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</w:p>
    <w:p>
      <w:pPr>
        <w:pStyle w:val="Normal"/>
        <w:ind w:left="540" w:right="540" w:hanging="0"/>
        <w:jc w:val="center"/>
        <w:rPr>
          <w:rFonts w:cs="Traditional Arabic"/>
          <w:b/>
          <w:b/>
          <w:bCs/>
          <w:sz w:val="114"/>
          <w:szCs w:val="114"/>
        </w:rPr>
      </w:pP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الاجتماعات</w:t>
      </w:r>
      <w:r>
        <w:rPr>
          <w:b/>
          <w:b/>
          <w:bCs/>
          <w:sz w:val="114"/>
          <w:sz w:val="114"/>
          <w:szCs w:val="114"/>
          <w:rtl w:val="true"/>
        </w:rPr>
        <w:t xml:space="preserve"> </w:t>
      </w:r>
      <w:r>
        <w:rPr>
          <w:rFonts w:cs="Traditional Arabic"/>
          <w:b/>
          <w:b/>
          <w:bCs/>
          <w:sz w:val="114"/>
          <w:sz w:val="114"/>
          <w:szCs w:val="114"/>
          <w:rtl w:val="true"/>
        </w:rPr>
        <w:t>فعالة</w:t>
      </w:r>
    </w:p>
    <w:p>
      <w:pPr>
        <w:pStyle w:val="Normal"/>
        <w:ind w:left="540" w:right="540" w:hanging="0"/>
        <w:jc w:val="left"/>
        <w:rPr>
          <w:rStyle w:val="StrongEmphasis"/>
          <w:rFonts w:ascii="Arial" w:hAnsi="Arial" w:cs="Traditional Arabic"/>
          <w:color w:val="000000"/>
          <w:sz w:val="40"/>
          <w:szCs w:val="40"/>
        </w:rPr>
      </w:pPr>
      <w:r>
        <w:rPr>
          <w:rFonts w:cs="Arial"/>
          <w:b/>
          <w:bCs/>
          <w:sz w:val="114"/>
          <w:szCs w:val="114"/>
          <w:rtl w:val="true"/>
        </w:rPr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4169E1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عال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يتشار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شانغ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يف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يهو</w:t>
      </w:r>
    </w:p>
    <w:p>
      <w:pPr>
        <w:pStyle w:val="Normal"/>
        <w:ind w:left="540" w:right="540" w:hanging="0"/>
        <w:jc w:val="center"/>
        <w:rPr>
          <w:rFonts w:ascii="Arial" w:hAnsi="Arial" w:cs="Traditional Arabic"/>
          <w:b/>
          <w:b/>
          <w:bCs/>
          <w:color w:val="4169E1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006400"/>
          <w:sz w:val="32"/>
          <w:szCs w:val="32"/>
        </w:rPr>
      </w:pP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حيك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خامس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ق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تج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حب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سل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483D8B"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483D8B"/>
          <w:sz w:val="32"/>
          <w:sz w:val="32"/>
          <w:szCs w:val="32"/>
          <w:rtl w:val="true"/>
        </w:rPr>
        <w:t>أطراف</w:t>
      </w:r>
      <w:r>
        <w:rPr>
          <w:rFonts w:ascii="Arial" w:hAnsi="Arial" w:eastAsia="Arial" w:cs="Arial"/>
          <w:b/>
          <w:b/>
          <w:bCs/>
          <w:color w:val="483D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83D8B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83D8B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83D8B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ائ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تحد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وج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نسي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وج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تو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تباين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تاب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حفظ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أك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تو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زيع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وم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طر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مناقشت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قترح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خط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نفيذ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cs="Traditional Arabic" w:ascii="Arial" w:hAnsi="Arial"/>
          <w:b/>
          <w:bCs/>
          <w:color w:val="483D8B"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483D8B"/>
          <w:sz w:val="32"/>
          <w:sz w:val="32"/>
          <w:szCs w:val="32"/>
          <w:rtl w:val="true"/>
        </w:rPr>
        <w:t>المراحل</w:t>
      </w:r>
      <w:r>
        <w:rPr>
          <w:rFonts w:ascii="Arial" w:hAnsi="Arial" w:eastAsia="Arial" w:cs="Arial"/>
          <w:b/>
          <w:b/>
          <w:bCs/>
          <w:color w:val="483D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83D8B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483D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83D8B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483D8B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83D8B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تفصيل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بو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فش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ال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إتب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إتب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ساس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يك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مرا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سه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را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ين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خط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صعوب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دو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ميع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سيط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طوير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حل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خط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مرا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فة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صعبة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يحتدم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لشخص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والحلو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ند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احتدام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70809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70809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809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708090"/>
          <w:sz w:val="32"/>
          <w:sz w:val="32"/>
          <w:szCs w:val="32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70809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8090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70809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809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عن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ناقش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ش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ش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علم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حض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يظ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جتمع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عوت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آ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جه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تأخ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ايت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تحض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تخذ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</w:p>
    <w:p>
      <w:pPr>
        <w:pStyle w:val="Normal"/>
        <w:ind w:left="540" w:right="540" w:hanging="0"/>
        <w:jc w:val="center"/>
        <w:rPr/>
      </w:pP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سؤوليات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006400"/>
          <w:sz w:val="32"/>
          <w:szCs w:val="32"/>
        </w:rPr>
      </w:pP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اريخ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ع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ود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حضير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دو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مسؤو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و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خطو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فذ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را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–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ود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خطو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فذ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لازم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ود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فذ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كم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لازم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</w:r>
    </w:p>
    <w:p>
      <w:pPr>
        <w:pStyle w:val="Normal"/>
        <w:ind w:left="540" w:right="540" w:hanging="0"/>
        <w:jc w:val="center"/>
        <w:rPr/>
      </w:pP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للاجتما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:</w:t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ود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ر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مطرو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بق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ساعد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فا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وص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تمخض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جتماع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إليك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نو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فت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وم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ت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تلاش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غل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لب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بنو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ببرنامج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حض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تلز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اصب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عو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9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نو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1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نفيذ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2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3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ئول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طب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ز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دع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..</w:t>
        <w:br/>
        <w:br/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المعد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A0522D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A0522D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هنال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  <w:br/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إضاء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هو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لج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مع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صوت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جهيز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رطاس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قل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أورا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ت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ا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شا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قهو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)</w:t>
        <w:br/>
      </w:r>
      <w:r>
        <w:rPr>
          <w:rFonts w:cs="Traditional Arabic" w:ascii="Arial" w:hAnsi="Arial"/>
          <w:b/>
          <w:bCs/>
          <w:color w:val="4169E1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اعد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تأم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تلز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8B0000"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ولو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بد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عناص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جتمع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ض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ل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وجز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لي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حا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غلب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سلس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ايت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صوي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ض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ز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ؤول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حض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مل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0" w:after="360"/>
        <w:ind w:left="540" w:right="540" w:hanging="0"/>
        <w:jc w:val="left"/>
        <w:rPr>
          <w:rFonts w:ascii="Arial" w:hAnsi="Arial" w:cs="Traditional Arabic"/>
          <w:b/>
          <w:b/>
          <w:bCs/>
          <w:color w:val="4169E1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رفق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أهم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...</w:t>
      </w:r>
      <w:r>
        <w:br w:type="page"/>
      </w:r>
    </w:p>
    <w:p>
      <w:pPr>
        <w:pStyle w:val="Normal"/>
        <w:ind w:left="540" w:right="540" w:hanging="0"/>
        <w:jc w:val="center"/>
        <w:rPr/>
      </w:pP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</w:r>
    </w:p>
    <w:p>
      <w:pPr>
        <w:pStyle w:val="Normal"/>
        <w:ind w:left="540" w:right="540" w:hanging="0"/>
        <w:jc w:val="left"/>
        <w:rPr>
          <w:rFonts w:ascii="Arial" w:hAnsi="Arial"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شر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يا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وج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ص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فص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أدو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..</w:t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دو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سؤول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عمال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رس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تمث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لمقاطع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صم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للآخر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كلام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نقا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جري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رآ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قبو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فتو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بق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إنهاؤ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طلوب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سيط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فوض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عتراض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شفو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حل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اسب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ح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س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ضروري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سلط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خول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برن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ب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خص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تاب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يظ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حتفظ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سلط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إيقا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جر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غ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قتض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ذال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صيف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تجا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مسؤول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ض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زام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لخ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حرك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جز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خطو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نفيذ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فهو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واض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سل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غاي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تركز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ضيفت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واض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لس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ضب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ه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نظ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ضب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قترا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دي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معالج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أفكارهم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ث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تاع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ياد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ختلاف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مالفرق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والمنسق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8B0000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و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ركز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ضم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يحر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يادي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مسجل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وقائ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) 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رئ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تفاصيله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دوا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تفصيل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يتأك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دونها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حتفاظ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معلومات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لخ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وقش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قرا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عتمادها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ننمي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ونرفع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اداءة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B0000"/>
          <w:sz w:val="32"/>
          <w:sz w:val="32"/>
          <w:szCs w:val="32"/>
          <w:rtl w:val="true"/>
        </w:rPr>
        <w:t>؟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تال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: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قط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ب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يتأك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تب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د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يل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فهم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حليل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شخصي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)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كت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خ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تر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ف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ط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ابأس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حاط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قرار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قاط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آل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نفيذ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نس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رق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نس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راج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دونت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آخر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64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جل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تسن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حض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ضور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حتفاظ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ذهن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فتح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ابتعا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ب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له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فعال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للآخر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فعا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فيد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أي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إنش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خطوط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حص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جموعة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br/>
      </w:r>
      <w:r>
        <w:br w:type="page"/>
      </w:r>
    </w:p>
    <w:p>
      <w:pPr>
        <w:pStyle w:val="Normal"/>
        <w:ind w:left="540" w:right="540" w:hanging="0"/>
        <w:jc w:val="left"/>
        <w:rPr>
          <w:rFonts w:ascii="Arial" w:hAnsi="Arial" w:cs="Traditional Arabic"/>
          <w:b/>
          <w:b/>
          <w:bCs/>
          <w:color w:val="4169E1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خلاصة</w:t>
      </w:r>
      <w:r>
        <w:rPr>
          <w:rFonts w:cs="Traditional Arabic" w:ascii="Arial" w:hAnsi="Arial"/>
          <w:b/>
          <w:bCs/>
          <w:color w:val="800080"/>
          <w:sz w:val="32"/>
          <w:szCs w:val="32"/>
          <w:rtl w:val="true"/>
        </w:rPr>
        <w:t xml:space="preserve">: </w:t>
        <w:br/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قواعد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طبق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مخض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توصيات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خرجن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يبدأ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سرد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ز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اعل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اع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 xml:space="preserve">: 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خصص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قت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تدري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مناقش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دو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ؤولي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كات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شارك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ق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إجراء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دو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وقائ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لكترون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راق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وفي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جه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ما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ممارست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بعث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عب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تزامك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وق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ل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ض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لوحت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رشاديتي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حد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بالبرامج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عناصره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التال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  <w:br/>
        <w:t>•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منسق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حازماً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4169E1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4169E1"/>
          <w:sz w:val="32"/>
          <w:szCs w:val="32"/>
          <w:rtl w:val="true"/>
        </w:rPr>
        <w:t>.</w:t>
      </w:r>
    </w:p>
    <w:p>
      <w:pPr>
        <w:pStyle w:val="Normal"/>
        <w:ind w:left="540" w:right="540" w:hanging="0"/>
        <w:jc w:val="left"/>
        <w:rPr>
          <w:rFonts w:ascii="Arial" w:hAnsi="Arial" w:cs="Traditional Arabic"/>
          <w:b/>
          <w:b/>
          <w:bCs/>
          <w:color w:val="4169E1"/>
          <w:sz w:val="40"/>
          <w:szCs w:val="40"/>
        </w:rPr>
      </w:pPr>
      <w:r>
        <w:rPr>
          <w:rFonts w:cs="Traditional Arabic" w:ascii="Arial" w:hAnsi="Arial"/>
          <w:b/>
          <w:bCs/>
          <w:color w:val="4169E1"/>
          <w:sz w:val="40"/>
          <w:szCs w:val="40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ت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ع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رزق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يط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ودع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سو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ائ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ب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   </w:t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firstLine="450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ام</w:t>
      </w:r>
    </w:p>
    <w:p>
      <w:pPr>
        <w:pStyle w:val="Normal"/>
        <w:ind w:left="540" w:right="540" w:firstLine="4500"/>
        <w:jc w:val="center"/>
        <w:rPr>
          <w:rFonts w:cs="Traditional Arabic"/>
          <w:b/>
          <w:b/>
          <w:bCs/>
          <w:sz w:val="34"/>
          <w:szCs w:val="34"/>
        </w:rPr>
      </w:pPr>
      <w:hyperlink r:id="rId2">
        <w:r>
          <w:rPr>
            <w:rStyle w:val="InternetLink"/>
            <w:rFonts w:cs="Traditional Arabic"/>
            <w:b/>
            <w:bCs/>
            <w:sz w:val="34"/>
            <w:szCs w:val="34"/>
          </w:rPr>
          <w:t>www.dawahmemo.com</w:t>
        </w:r>
      </w:hyperlink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ind w:left="540" w:right="54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900" w:right="74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26:00Z</dcterms:created>
  <dc:creator>Administrator</dc:creator>
  <dc:description/>
  <dc:language>en-US</dc:language>
  <cp:lastModifiedBy>ARABIC</cp:lastModifiedBy>
  <dcterms:modified xsi:type="dcterms:W3CDTF">2005-04-18T12:23:00Z</dcterms:modified>
  <cp:revision>13</cp:revision>
  <dc:subject/>
  <dc:title/>
</cp:coreProperties>
</file>