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5560</wp:posOffset>
            </wp:positionH>
            <wp:positionV relativeFrom="paragraph">
              <wp:posOffset>571500</wp:posOffset>
            </wp:positionV>
            <wp:extent cx="457200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78840</wp:posOffset>
            </wp:positionH>
            <wp:positionV relativeFrom="paragraph">
              <wp:posOffset>165100</wp:posOffset>
            </wp:positionV>
            <wp:extent cx="2743200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widowControl w:val="false"/>
        <w:spacing w:lineRule="exact" w:line="5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ق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ل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صوص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هم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84" w:leader="none"/>
        </w:tabs>
        <w:spacing w:lineRule="exact" w:line="520"/>
        <w:ind w:left="0" w:right="0" w:firstLine="304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ص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نْس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سْ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لِح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وَاصَوْ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وَاصَوْ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صَّبْر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</w:rPr>
        <w:t>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 w:cs="Traditional Arabic"/>
          <w:sz w:val="36"/>
          <w:szCs w:val="36"/>
          <w:lang w:bidi="ar-EG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ص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س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ور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ي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عص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س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شي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خلوقات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لي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 «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س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عص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عاجيب؛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حص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را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ضراء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صح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سق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غن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فق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م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قو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شي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اس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غلاء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يع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لف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ثبت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عاد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ح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خير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م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قي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ن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ب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باد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علم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شراف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شيا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يات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لحم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م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مل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و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س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ب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ي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نها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رص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ضيع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نسان،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م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شرف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أقس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؛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كو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م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ع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الص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ي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اس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عي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»</w:t>
      </w:r>
      <w:r>
        <w:rPr>
          <w:rFonts w:cs="Traditional Arabic" w:ascii="Lotus Linotype;Times New Roman" w:hAnsi="Lotus Linotype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z w:val="40"/>
          <w:szCs w:val="40"/>
          <w:rtl w:val="true"/>
        </w:rPr>
        <w:footnoteReference w:id="2"/>
      </w:r>
      <w:r>
        <w:rPr>
          <w:rFonts w:cs="Traditional Arabic" w:ascii="Lotus Linotype;Times New Roman" w:hAnsi="Lotus Linotype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exact" w:line="520"/>
        <w:ind w:left="0" w:right="0" w:firstLine="304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وروى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البخاري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صحيحه</w:t>
      </w:r>
      <w:r>
        <w:rPr>
          <w:rFonts w:cs="Traditional Arabic" w:ascii="Lotus Linotype;Times New Roman" w:hAnsi="Lotus Linotype;Times New Roman"/>
          <w:spacing w:val="-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pacing w:val="-4"/>
          <w:sz w:val="40"/>
          <w:szCs w:val="40"/>
          <w:rtl w:val="true"/>
        </w:rPr>
        <w:footnoteReference w:id="3"/>
      </w:r>
      <w:r>
        <w:rPr>
          <w:rFonts w:cs="Traditional Arabic" w:ascii="Lotus Linotype;Times New Roman" w:hAnsi="Lotus Linotype;Times New Roman"/>
          <w:spacing w:val="-4"/>
          <w:sz w:val="40"/>
          <w:szCs w:val="40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pacing w:val="-4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حديث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عباس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عمتان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غبون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فراغ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ون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cs="Traditional Arabic" w:ascii="Lotus Linotype;Times New Roman" w:hAnsi="Lotus Linotype;Times New Roman"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ست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راغ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م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راغ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م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فضو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إمكا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شغ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م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cs="Traditional Arabic" w:ascii="Lotus Linotype;Times New Roman" w:hAnsi="Lotus Linotype;Times New Roman"/>
          <w:sz w:val="36"/>
          <w:szCs w:val="36"/>
        </w:rPr>
        <w:t>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ش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شي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اضل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و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نف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ي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دنيا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غ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مو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باح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ج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واب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cs="Traditional Arabic" w:ascii="Lotus Linotype;Times New Roman" w:hAnsi="Lotus Linotype;Times New Roman"/>
          <w:sz w:val="36"/>
          <w:szCs w:val="36"/>
        </w:rPr>
        <w:t>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غ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م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ر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ياذ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ش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ثلاث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بن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ي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رص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تغل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و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نفع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تف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ت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ب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تعرض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عقوب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 w:cs="Traditional Arabic"/>
          <w:b/>
          <w:b/>
          <w:bCs/>
          <w:sz w:val="40"/>
          <w:szCs w:val="40"/>
        </w:rPr>
      </w:pP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</w:rPr>
        <w:t>2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العقلاء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هم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وجو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تفق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قلاء،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أوج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ي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هم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ه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ق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ذك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 شوق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7"/>
        <w:gridCol w:w="404"/>
        <w:gridCol w:w="3413"/>
      </w:tblGrid>
      <w:tr>
        <w:trPr>
          <w:trHeight w:val="510" w:hRule="exact"/>
        </w:trPr>
        <w:tc>
          <w:tcPr>
            <w:tcW w:w="332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ئ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567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ق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ثو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ind w:left="0" w:right="0" w:firstLine="567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قض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كلم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 أبو الوليد الباجي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398"/>
        <w:gridCol w:w="3466"/>
      </w:tblGrid>
      <w:tr>
        <w:trPr>
          <w:trHeight w:val="567" w:hRule="exact"/>
        </w:trPr>
        <w:tc>
          <w:tcPr>
            <w:tcW w:w="328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عل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لم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قين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66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يا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ساعـة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28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كو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ضنين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هـ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66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جعله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صلاح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طاعة</w:t>
            </w:r>
            <w:r>
              <w:rPr>
                <w:rFonts w:cs="Traditional Arabic"/>
                <w:bCs/>
                <w:sz w:val="36"/>
                <w:szCs w:val="36"/>
                <w:rtl w:val="true"/>
                <w:lang w:bidi="ar-EG"/>
              </w:rPr>
              <w:br/>
            </w:r>
          </w:p>
          <w:p>
            <w:pPr>
              <w:pStyle w:val="Normal"/>
              <w:widowControl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ح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ؤ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ح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ان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انيركم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ا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 ابن هبيرة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402"/>
        <w:gridCol w:w="3404"/>
      </w:tblGrid>
      <w:tr>
        <w:trPr>
          <w:trHeight w:val="567" w:hRule="exact"/>
        </w:trPr>
        <w:tc>
          <w:tcPr>
            <w:tcW w:w="3338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نف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ني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حفظ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أرا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سه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ضيع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و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سو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ل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 w:cs="Traditional Arabic"/>
          <w:b/>
          <w:b/>
          <w:bCs/>
          <w:sz w:val="40"/>
          <w:szCs w:val="40"/>
        </w:rPr>
      </w:pP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</w:rPr>
        <w:t>3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والوق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اظ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و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ج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ه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جا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بقات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ه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 ابن القيم قصة رجل كان يفني عمره في جمع الأموال وتكديسها، فلما احتضر قيل 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 لا إله إلا 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 يقلها، وجعل 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وب بخمسة، وثوب بعشرة، هذا ثوب ج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 زال هكذا حتى خرجت روحه</w:t>
      </w:r>
      <w:r>
        <w:rPr>
          <w:rFonts w:cs="Traditional Arabic"/>
          <w:sz w:val="36"/>
          <w:szCs w:val="36"/>
          <w:rtl w:val="true"/>
        </w:rPr>
        <w:t>.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404"/>
        <w:gridCol w:w="3422"/>
      </w:tblGrid>
      <w:tr>
        <w:trPr>
          <w:trHeight w:val="567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نفق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خاف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ق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الذ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فق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قت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،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ث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قع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و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كث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ه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نظ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س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ك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كر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خ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ع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طرنج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قط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م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حكا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واد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اط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غل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رخ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علم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طل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عر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ق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فق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له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غتن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lang w:bidi="ar-EG"/>
        </w:rPr>
        <w:t>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يُلَقَّاهَ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صَبَرُو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يُلَقَّاهَ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ذُو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حَظٍّ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َظِيمٍ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lang w:bidi="ar-EG"/>
        </w:rPr>
        <w:t>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صلت</w:t>
      </w:r>
      <w:r>
        <w:rPr>
          <w:rFonts w:cs="Traditional Arabic"/>
          <w:spacing w:val="-4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]»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إِن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عْبُدُون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56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يع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ا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يس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اح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بث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حَسِب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ن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َ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جَعُو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11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لدني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زرع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آخر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رع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ير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ني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عي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قي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ن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عي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رع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ر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ني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ذا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لي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يو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ناف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مت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ذ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ِيب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77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أخشاكم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تقاكم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لكني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نام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صوم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فطر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تزوج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غب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نتي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»</w:t>
      </w:r>
      <w:r>
        <w:rPr>
          <w:rFonts w:cs="Traditional Arabic" w:ascii="Lotus Linotype;Times New Roman" w:hAnsi="Lotus Linotype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z w:val="40"/>
          <w:szCs w:val="40"/>
          <w:rtl w:val="true"/>
        </w:rPr>
        <w:footnoteReference w:id="4"/>
      </w:r>
      <w:r>
        <w:rPr>
          <w:rFonts w:cs="Traditional Arabic" w:ascii="Lotus Linotype;Times New Roman" w:hAnsi="Lotus Linotype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ه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قي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هميت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نحاو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ذكي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قا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Lotus Linotype;Times New Roman" w:hAnsi="Lotus Linotype;Times New Roman" w:eastAsia="Lotus Linotype;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ضعف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العزيم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كثير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دركو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أهمية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قيمت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عرفو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ملأ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نافع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ك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زيمتهم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إرادتهم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قومو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على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المسابقة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بادرة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صالحة،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الاستعانة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الرفقة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>.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9"/>
        <w:gridCol w:w="397"/>
        <w:gridCol w:w="3428"/>
      </w:tblGrid>
      <w:tr>
        <w:trPr>
          <w:trHeight w:val="567" w:hRule="exact"/>
        </w:trPr>
        <w:tc>
          <w:tcPr>
            <w:tcW w:w="3319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بارا</w:t>
            </w:r>
            <w:r>
              <w:rPr>
                <w:rFonts w:cs="Traditional Arabic"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عب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راده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أجسام</w:t>
            </w:r>
            <w:r>
              <w:rPr>
                <w:rFonts w:cs="Traditional Arabic"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</w:rPr>
        <w:t>4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 w:cs="Traditional Arabic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الشباب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عْ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عْ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عْ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يْبَةً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 الشاعر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395"/>
        <w:gridCol w:w="3413"/>
      </w:tblGrid>
      <w:tr>
        <w:trPr>
          <w:trHeight w:val="567" w:hRule="exact"/>
        </w:trPr>
        <w:tc>
          <w:tcPr>
            <w:tcW w:w="3336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ترج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أن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ـم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شباب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36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خدعت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نفس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ثوب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ري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الجدي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ثياب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 w:cs="Traditional Arabic"/>
          <w:b/>
          <w:b/>
          <w:bCs/>
          <w:sz w:val="40"/>
          <w:szCs w:val="40"/>
        </w:rPr>
      </w:pP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</w:rPr>
        <w:t>5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تقديم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الأهم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المهم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طن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ر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ذكائ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حرص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ت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ه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ش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ت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م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ف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ه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إمكان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غ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ف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ه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شم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فع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أقوا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نضر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وض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زدح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د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ع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ص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صلا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فل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آخ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ع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تعد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تعلي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ع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تعدي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266" w:leader="none"/>
        </w:tabs>
        <w:spacing w:lineRule="exact" w:line="520"/>
        <w:ind w:left="0" w:right="0" w:firstLine="567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زدح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د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فو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فو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ت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لدعا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ع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جاب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آخ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أجيل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فو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فو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ت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266" w:leader="none"/>
        </w:tabs>
        <w:spacing w:lineRule="exact" w:line="520"/>
        <w:ind w:left="0" w:right="0" w:firstLine="567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رد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تك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كل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وجد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ف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د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ل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ك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ثاني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lineRule="exact" w:line="520"/>
        <w:ind w:left="0" w:right="0" w:firstLine="567"/>
        <w:jc w:val="both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 «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فظ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حفظ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خرج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فظ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ائع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ك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رج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ب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فائد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را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ك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كل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ظ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ائد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؟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س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ظ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فوت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رب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ا؟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ضيع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lineRule="exact" w:line="520"/>
        <w:ind w:left="0" w:right="0" w:firstLine="567"/>
        <w:jc w:val="both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كيف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ال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بق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تك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ام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 w:cs="Traditional Arabic"/>
          <w:b/>
          <w:b/>
          <w:bCs/>
          <w:sz w:val="40"/>
          <w:szCs w:val="40"/>
        </w:rPr>
      </w:pP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</w:rPr>
        <w:t>6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تدع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وقتك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فراغا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ؤ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د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راغ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غ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صَبْ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 «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تمم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ها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أقب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حيث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م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قات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أعم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»</w:t>
      </w:r>
      <w:r>
        <w:rPr>
          <w:rFonts w:cs="Traditional Arabic" w:ascii="Lotus Linotype;Times New Roman" w:hAnsi="Lotus Linotype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z w:val="40"/>
          <w:szCs w:val="40"/>
          <w:rtl w:val="true"/>
        </w:rPr>
        <w:footnoteReference w:id="5"/>
      </w:r>
      <w:r>
        <w:rPr>
          <w:rFonts w:cs="Traditional Arabic" w:ascii="Lotus Linotype;Times New Roman" w:hAnsi="Lotus Linotype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بتلي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زم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اع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اف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اك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تج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خص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ساف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ستغرق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تر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ويل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ص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يس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ما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ست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خص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هاب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ودت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ستما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شرط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لم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افع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ع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يم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ش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سا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ذك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بي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وكب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حو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أتو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جر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نسب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أتيه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فع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جر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برو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أتو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جر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صن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ن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يض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ا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ش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ق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نتظا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تشفي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كات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دم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خر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حو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راء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ت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افعة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يض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ا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ست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ق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راغ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ثنا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وا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و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نف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خرتنا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شرط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سا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م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سم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قاض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وظف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جر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يض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تر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تجما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ا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نو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ق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طاع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باد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نؤج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ف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ت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 w:cs="Traditional Arabic"/>
          <w:b/>
          <w:b/>
          <w:bCs/>
          <w:sz w:val="40"/>
          <w:szCs w:val="40"/>
        </w:rPr>
      </w:pP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</w:rPr>
        <w:t>7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نماذج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واقعية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لحفظ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الوق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شر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تأث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نماذج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بلغ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أثر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خط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مواعظ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سوف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سوق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ماذج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سلف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ال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بعض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عاصري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ر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ايته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حفظ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قاته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حو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أوضاع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تخذ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و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يات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ماذج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جيب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هد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"/>
      </w:r>
      <w:r>
        <w:rPr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بوذك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اح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صدق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غ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دب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تم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أ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ع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طأ</w:t>
      </w:r>
      <w:r>
        <w:rPr>
          <w:b w:val="false"/>
          <w:bCs w:val="false"/>
          <w:sz w:val="36"/>
          <w:szCs w:val="36"/>
          <w:rtl w:val="true"/>
        </w:rPr>
        <w:t>»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د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ا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غ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ا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ن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راه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غت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ن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ذيف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ن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رم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رب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أتيه</w:t>
      </w:r>
      <w:r>
        <w:rPr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9"/>
      </w:r>
      <w:r>
        <w:rPr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b w:val="false"/>
          <w:bCs w:val="false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ا</w:t>
      </w:r>
      <w:r>
        <w:rPr>
          <w:rFonts w:cs="Courier New" w:ascii="Courier New" w:hAnsi="Courier New"/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د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ساؤ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ع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ثير</w:t>
      </w:r>
      <w:r>
        <w:rPr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"/>
      </w:r>
      <w:r>
        <w:rPr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ذكرني هذا بقول ابن فارس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397"/>
        <w:gridCol w:w="3409"/>
      </w:tblGrid>
      <w:tr>
        <w:trPr>
          <w:trHeight w:val="567" w:hRule="exact"/>
        </w:trPr>
        <w:tc>
          <w:tcPr>
            <w:tcW w:w="3338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ؤذي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صيف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يب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خريف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بر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شتاء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38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يلهي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زم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أخذ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لعل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تى؟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!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ع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ختل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مائ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ص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وذ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</w:t>
      </w:r>
      <w:r>
        <w:rPr>
          <w:rFonts w:cs="Traditional Arabic"/>
          <w:b/>
          <w:bCs/>
          <w:sz w:val="36"/>
          <w:szCs w:val="36"/>
          <w:rtl w:val="true"/>
        </w:rPr>
        <w:t>»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يمية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عد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يمية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كثر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أليف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لكتب</w:t>
      </w:r>
      <w:r>
        <w:rPr>
          <w:rFonts w:cs="Traditional Arabic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تمتاز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تب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أنه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غالب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إنشائ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ليست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ائمة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نقل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قط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حال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ثير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كثرين</w:t>
      </w:r>
      <w:r>
        <w:rPr>
          <w:rFonts w:cs="Traditional Arabic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ح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ائز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ب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خيل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 xml:space="preserve">_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  <w:lang w:eastAsia="ar-SA"/>
        </w:rPr>
        <w:t>المتوف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  <w:lang w:eastAsia="ar-SA"/>
        </w:rPr>
        <w:t>سن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  <w:lang w:eastAsia="ar-SA"/>
        </w:rPr>
        <w:t>1251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 xml:space="preserve">)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  <w:lang w:eastAsia="ar-SA"/>
        </w:rPr>
        <w:t>أح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  <w:lang w:eastAsia="ar-SA"/>
        </w:rPr>
        <w:t>علما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  <w:lang w:eastAsia="ar-SA"/>
        </w:rPr>
        <w:t>نج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>_</w:t>
      </w:r>
      <w:r>
        <w:rPr>
          <w:rFonts w:cs="Traditional Arabic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و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ض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ناية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از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الوقت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حفظ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تسع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وضع</w:t>
      </w:r>
      <w:r>
        <w:rPr>
          <w:rFonts w:cs="Traditional Arabic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ذكر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وقف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جيب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حصل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لشيخ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ول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حيات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ندم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اضي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خرج</w:t>
      </w:r>
      <w:r>
        <w:rPr>
          <w:rFonts w:cs="Traditional Arabic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احب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>«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از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دل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>»</w:t>
      </w:r>
      <w:r>
        <w:rPr>
          <w:rFonts w:cs="Traditional Arabic"/>
          <w:sz w:val="36"/>
          <w:szCs w:val="36"/>
          <w:rtl w:val="true"/>
          <w:lang w:eastAsia="ar-SA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ـ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،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و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ج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ر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تب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Traditional Arabic"/>
          <w:sz w:val="36"/>
          <w:szCs w:val="36"/>
          <w:rtl w:val="true"/>
        </w:rPr>
        <w:t>!»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ت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احب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>«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يف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حفظ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كري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>»</w:t>
      </w:r>
      <w:r>
        <w:rPr>
          <w:rFonts w:cs="Traditional Arabic"/>
          <w:sz w:val="36"/>
          <w:szCs w:val="36"/>
          <w:rtl w:val="true"/>
          <w:lang w:eastAsia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ظ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س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اف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/>
          <w:sz w:val="36"/>
          <w:szCs w:val="36"/>
          <w:rtl w:val="true"/>
        </w:rPr>
        <w:t xml:space="preserve">!»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 w:cs="Traditional Arabic"/>
          <w:b/>
          <w:b/>
          <w:bCs/>
          <w:sz w:val="36"/>
          <w:szCs w:val="36"/>
        </w:rPr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خيرا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ذ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ف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رد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ذكي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س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خوان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هم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وجو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نا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حفظ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ستغلا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م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وضو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حاج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سط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سأ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ثبت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حس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تا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بار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قات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عمارن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ص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بي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صحب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36"/>
        <w:jc w:val="center"/>
        <w:rPr>
          <w:rFonts w:ascii="Lotus Linotype;Times New Roman" w:hAnsi="Lotus Linotype;Times New Roman" w:cs="Traditional Arabic"/>
          <w:b/>
          <w:b/>
          <w:bCs/>
          <w:sz w:val="36"/>
          <w:szCs w:val="36"/>
        </w:rPr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كتب</w:t>
      </w:r>
    </w:p>
    <w:p>
      <w:pPr>
        <w:pStyle w:val="Normal"/>
        <w:widowControl w:val="false"/>
        <w:spacing w:lineRule="exact" w:line="520"/>
        <w:ind w:left="0" w:right="0" w:firstLine="4536"/>
        <w:jc w:val="center"/>
        <w:rPr>
          <w:rFonts w:ascii="Lotus Linotype;Times New Roman" w:hAnsi="Lotus Linotype;Times New Roman"/>
          <w:b/>
          <w:b/>
          <w:bCs/>
          <w:sz w:val="36"/>
          <w:szCs w:val="36"/>
        </w:rPr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امي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اد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</w:p>
    <w:sectPr>
      <w:headerReference w:type="even" r:id="rId4"/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2381" w:right="2381" w:gutter="0" w:header="794" w:top="1418" w:footer="0" w:bottom="3969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2/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4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77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0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وير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</w:t>
      </w:r>
      <w:r>
        <w:rPr>
          <w:rFonts w:cs="Traditional Arabic" w:ascii="Lotus Linotype;Times New Roman" w:hAnsi="Lotus Linotype;Times New Roman"/>
          <w:sz w:val="32"/>
          <w:szCs w:val="32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بن</w:t>
      </w:r>
      <w:r>
        <w:rPr>
          <w:rFonts w:ascii="Lotus Linotype;Times New Roman" w:hAnsi="Lotus Linotype;Times New Roman" w:eastAsia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اشور</w:t>
      </w:r>
      <w:r>
        <w:rPr>
          <w:rFonts w:ascii="Lotus Linotype;Times New Roman" w:hAnsi="Lotus Linotype;Times New Roman" w:eastAsia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5/41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.</w:t>
      </w:r>
    </w:p>
  </w:footnote>
  <w:footnote w:id="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EG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  <w:lang w:bidi="ar-EG"/>
        </w:rPr>
        <w:t>?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نب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Lotus Linotype;Times New Roman" w:hAnsi="Lotus Linotype;Times New Roman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cs="Traditional Arabic" w:ascii="Lotus Linotype;Times New Roman" w:hAnsi="Lotus Linotype;Times New Roman"/>
          <w:sz w:val="32"/>
          <w:szCs w:val="32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رح</w:t>
      </w:r>
      <w:r>
        <w:rPr>
          <w:rFonts w:ascii="Lotus Linotype;Times New Roman" w:hAnsi="Lotus Linotype;Times New Roman" w:eastAsia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  <w:lang w:bidi="ar-EG"/>
        </w:rPr>
        <w:t>»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(</w:t>
      </w:r>
      <w:r>
        <w:rPr>
          <w:rFonts w:cs="Traditional Arabic" w:ascii="Lotus Linotype;Times New Roman" w:hAnsi="Lotus Linotype;Times New Roman"/>
          <w:sz w:val="32"/>
          <w:szCs w:val="32"/>
        </w:rPr>
        <w:t>5/18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.</w:t>
      </w:r>
    </w:p>
  </w:footnote>
  <w:footnote w:id="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Lotus Linotype;Times New Roman" w:hAnsi="Lotus Linotype;Times New Roman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«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ير</w:t>
      </w:r>
      <w:r>
        <w:rPr>
          <w:rFonts w:ascii="Lotus Linotype;Times New Roman" w:hAnsi="Lotus Linotype;Times New Roman" w:eastAsia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بل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ذهبي</w:t>
      </w:r>
      <w:r>
        <w:rPr>
          <w:rFonts w:ascii="Lotus Linotype;Times New Roman" w:hAnsi="Lotus Linotype;Times New Roman" w:eastAsia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3/250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.</w:t>
      </w:r>
    </w:p>
  </w:footnote>
  <w:footnote w:id="1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ر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4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هي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raditional Arabic"/>
        <w:b/>
        <w:b/>
        <w:bCs/>
        <w:sz w:val="34"/>
        <w:sz w:val="34"/>
        <w:szCs w:val="34"/>
        <w:rtl w:val="true"/>
        <w:lang w:bidi="ar-EG"/>
      </w:rPr>
      <w:t>ـــــــــــــــــــ</w:t>
    </w:r>
    <w:r>
      <w:rPr>
        <w:rFonts w:cs="Times New Roman"/>
        <w:b/>
        <w:b/>
        <w:bCs/>
        <w:sz w:val="34"/>
        <w:sz w:val="34"/>
        <w:szCs w:val="34"/>
        <w:rtl w:val="true"/>
        <w:lang w:bidi="ar-EG"/>
      </w:rPr>
      <w:t xml:space="preserve">   </w:t>
    </w: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وقفات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مع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حفظ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الوقت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cs="Traditional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t>24</w:t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332.1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cs="Traditional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t>24</w:t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وقفات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مع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حفظ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الوقت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  <w:lang w:bidi="ar-EG"/>
      </w:rPr>
      <w:t>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cs="Traditional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t>23</w:t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cs="Traditional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t>23</w:t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45"/>
        </w:tabs>
        <w:ind w:left="1245" w:hanging="360"/>
      </w:pPr>
      <w:rPr>
        <w:b/>
        <w:rFonts w:ascii="Lotus Linotype;Times New Roman" w:hAnsi="Lotus Linotype;Times New Roman" w:cs="Lotus Linotype;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3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4"/>
      <w:szCs w:val="3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otus Linotype;Times New Roman" w:hAnsi="Lotus Linotype;Times New Roman" w:cs="Lotus Linotype;Times New Roman"/>
      <w:b/>
    </w:rPr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4"/>
      <w:szCs w:val="3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نمط1"/>
    <w:basedOn w:val="Footnote"/>
    <w:qFormat/>
    <w:pPr>
      <w:bidi w:val="0"/>
      <w:jc w:val="right"/>
    </w:pPr>
    <w:rPr>
      <w:rFonts w:ascii="Lotus Linotype;Times New Roman" w:hAnsi="Lotus Linotype;Times New Roman" w:cs="Lotus Linotype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720" w:right="0" w:hanging="0"/>
      <w:jc w:val="left"/>
    </w:pPr>
    <w:rPr>
      <w:rFonts w:ascii="Lotus Linotype;Times New Roman" w:hAnsi="Lotus Linotype;Times New Roman" w:cs="Lotus Linotype;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3:13:00Z</dcterms:created>
  <dc:creator>.</dc:creator>
  <dc:description/>
  <cp:keywords/>
  <dc:language>en-US</dc:language>
  <cp:lastModifiedBy>user</cp:lastModifiedBy>
  <dcterms:modified xsi:type="dcterms:W3CDTF">2007-11-01T01:21:00Z</dcterms:modified>
  <cp:revision>20</cp:revision>
  <dc:subject/>
  <dc:title>بسم الله الرحمن الرحيم</dc:title>
</cp:coreProperties>
</file>