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color w:val="008080"/>
          <w:szCs w:val="44"/>
        </w:rPr>
      </w:pPr>
      <w:r>
        <w:rPr>
          <w:rFonts w:cs="Simplified Arabic"/>
          <w:b/>
          <w:b/>
          <w:bCs/>
          <w:color w:val="008080"/>
          <w:szCs w:val="44"/>
          <w:rtl w:val="true"/>
        </w:rPr>
        <w:t>وسائل</w:t>
      </w:r>
      <w:r>
        <w:rPr>
          <w:rFonts w:eastAsia="Tahoma"/>
          <w:b/>
          <w:b/>
          <w:bCs/>
          <w:color w:val="008080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Cs w:val="44"/>
          <w:rtl w:val="true"/>
        </w:rPr>
        <w:t>الإعلام</w:t>
      </w:r>
      <w:r>
        <w:rPr>
          <w:rFonts w:eastAsia="Tahoma"/>
          <w:b/>
          <w:b/>
          <w:bCs/>
          <w:color w:val="008080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Cs w:val="44"/>
          <w:rtl w:val="true"/>
        </w:rPr>
        <w:t>والاتصال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008080"/>
          <w:szCs w:val="44"/>
        </w:rPr>
      </w:pPr>
      <w:r>
        <w:rPr>
          <w:rFonts w:cs="Simplified Arabic"/>
          <w:b/>
          <w:bCs/>
          <w:color w:val="008080"/>
          <w:szCs w:val="4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سائ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سموع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قروءة</w:t>
      </w:r>
      <w:r>
        <w:rPr>
          <w:rFonts w:eastAsia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رغ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نتش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أشكال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تنوع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طور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سيظ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ستخدا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نق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علو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مفاه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ق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أول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قروء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غ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نتش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أشكال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تنوع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طور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سيظ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ستخدا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نق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علو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مفاه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ق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ويم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ستثم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انطلا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لومات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لام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يقترح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ستثم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قصص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رواي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مواضي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مسرح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ناهج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حويل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سرح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ؤد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خشب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سرح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يب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ذاع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ينش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ش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ساع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قري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لو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ذه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هن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ستعداداته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خصائصه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فسيولوج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ش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لو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مسائ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ش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ش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جهو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طرح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سابق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ساع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ح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رخص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وز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ول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ساه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الدو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ؤدي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كتب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ستطعن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جعل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حفز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زي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تزويد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الجدي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ناس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عم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مل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لان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ح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زيارت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استفا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وتع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موذج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صغر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مكتب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متا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نوع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منت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إشرا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باش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بوي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ني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صحيف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م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صحيف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افذ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دخ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صح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مجل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تجار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ض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دوري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لق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تص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طبقات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تمي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لج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سهو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يم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استفا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صح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مجل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ثبي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صحيف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ار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تصفح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معلم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Fonts w:eastAsia="Tahoma"/>
          <w:rtl w:val="true"/>
        </w:rPr>
        <w:t xml:space="preserve">  </w:t>
      </w:r>
      <w:r>
        <w:rPr>
          <w:rFonts w:cs="Simplified Arabic"/>
          <w:rtl w:val="true"/>
        </w:rPr>
        <w:t>لتك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سيزي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فاع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صح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حل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ثقاف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مقال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بث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ذاع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يم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ش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وز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ل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صح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وم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سبوع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صلي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صحيف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تثقي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مهار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ن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لام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ب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حقي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و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صح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0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دري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لاميذ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هار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راء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سريع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فاحص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و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لافت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تم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ب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واضح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عا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رشا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توجيه</w:t>
      </w:r>
      <w:r>
        <w:rPr>
          <w:rFonts w:eastAsia="Tahoma"/>
          <w:rtl w:val="true"/>
        </w:rPr>
        <w:t xml:space="preserve">  </w:t>
      </w:r>
      <w:r>
        <w:rPr>
          <w:rFonts w:cs="Simplified Arabic"/>
          <w:rtl w:val="true"/>
        </w:rPr>
        <w:t>؛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لافت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اسب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لافت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وض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وضح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معلوم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تمي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سهو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قل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استخدام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افت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ل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 </w:t>
      </w:r>
      <w:r>
        <w:rPr>
          <w:rFonts w:cs="Simplified Arabic"/>
          <w:rtl w:val="true"/>
        </w:rPr>
        <w:t>تدري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تب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الي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كمبيوتر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إعلان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اسب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ربو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وح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ضيئ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عا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ناجح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شاهدت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ساف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عي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لصق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ظ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لصق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لا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فعا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جاح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لصق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ضوح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بساط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ضم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اتز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انسج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حتوي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لصق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اختص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كتوب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تركي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ب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لو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لفت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انتباه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وه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فك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صو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يكث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ستخدام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أغراض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وع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مساه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ستخدام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عاي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راعات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لصق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سه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زا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نتهاء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هن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نبي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حق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لص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هداف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رض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قوت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فق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اعليت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أثره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طو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تتمي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طو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سهو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وزيع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طباع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أرخص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وعا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رك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طو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تناول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شرح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حليل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بأسلو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بسط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مفهو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مستهدف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وتع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طو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ل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ناسب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مفي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تركي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وضوع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شع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رم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هد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سع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حقيق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ينبغ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شع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مشرو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ربو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اكي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شموليت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سلامت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نو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شع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و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تنفيذ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م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علا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ربو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ض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شعار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ين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رم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نوظ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مسان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نشر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طوي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سرح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درس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ذاع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درس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دو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حاضر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0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في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شعار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هادف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مناسبات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قترح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رب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Fonts w:eastAsia="Tahoma"/>
          <w:rtl w:val="true"/>
        </w:rPr>
        <w:t xml:space="preserve">          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هد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ربو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لاق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س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وفياء</w:t>
      </w:r>
      <w:r>
        <w:rPr>
          <w:rFonts w:eastAsia="Tahoma"/>
          <w:rtl w:val="true"/>
        </w:rPr>
        <w:t xml:space="preserve">               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ناسب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جتماع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ض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Fonts w:eastAsia="Tahoma"/>
          <w:rtl w:val="true"/>
        </w:rPr>
        <w:t xml:space="preserve">  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ناسب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ثقاف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0</w:t>
      </w:r>
      <w:r>
        <w:rPr>
          <w:rFonts w:cs="Simplified Arabic"/>
          <w:rtl w:val="true"/>
        </w:rPr>
        <w:t>ندو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حاض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0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سع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دي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معلم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تفوقك</w:t>
      </w:r>
      <w:r>
        <w:rPr>
          <w:rFonts w:eastAsia="Tahoma"/>
          <w:rtl w:val="true"/>
        </w:rPr>
        <w:t xml:space="preserve">     </w:t>
      </w:r>
      <w:r>
        <w:rPr>
          <w:rFonts w:cs="Simplified Arabic"/>
          <w:rtl w:val="true"/>
        </w:rPr>
        <w:t xml:space="preserve">(  </w:t>
      </w:r>
      <w:r>
        <w:rPr>
          <w:rFonts w:cs="Simplified Arabic"/>
          <w:rtl w:val="true"/>
        </w:rPr>
        <w:t>بدا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ضا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مرك</w:t>
      </w:r>
      <w:r>
        <w:rPr>
          <w:rFonts w:eastAsia="Tahoma"/>
          <w:rtl w:val="true"/>
        </w:rPr>
        <w:t xml:space="preserve">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شرو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جمي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ستثم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eastAsia="Tahoma"/>
          <w:rtl w:val="true"/>
        </w:rPr>
        <w:t xml:space="preserve">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ن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كتشا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وهو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قدو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سن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جميع</w:t>
      </w:r>
      <w:r>
        <w:rPr>
          <w:rFonts w:eastAsia="Tahoma"/>
          <w:rtl w:val="true"/>
        </w:rPr>
        <w:t xml:space="preserve">      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اسب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كر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0</w:t>
      </w:r>
      <w:r>
        <w:rPr>
          <w:rFonts w:cs="Simplified Arabic"/>
          <w:rtl w:val="true"/>
        </w:rPr>
        <w:t>خس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Fonts w:eastAsia="Tahoma"/>
          <w:rtl w:val="true"/>
        </w:rPr>
        <w:t xml:space="preserve">  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علا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غي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 </w:t>
      </w:r>
      <w:r>
        <w:rPr>
          <w:rFonts w:cs="Simplified Arabic"/>
          <w:rtl w:val="true"/>
        </w:rPr>
        <w:t>رسا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حد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سو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       ( </w:t>
      </w:r>
      <w:r>
        <w:rPr>
          <w:rFonts w:cs="Simplified Arabic"/>
          <w:rtl w:val="true"/>
        </w:rPr>
        <w:t>بمناسب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ط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نتظر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ال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‍‍‍‍‍</w:t>
      </w:r>
      <w:r>
        <w:rPr>
          <w:rFonts w:eastAsia="Tahoma"/>
          <w:rtl w:val="true"/>
        </w:rPr>
        <w:t xml:space="preserve">          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عارض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إليك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شعار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لك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اسبات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فه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بدالعزي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 </w:t>
      </w:r>
      <w:r>
        <w:rPr>
          <w:rFonts w:cs="Simplified Arabic"/>
          <w:rtl w:val="true"/>
        </w:rPr>
        <w:t>لنجع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علمنا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سلوك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حياه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سبا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كهربائ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نج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أمثاله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سه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صناع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وطن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رم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د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تك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تتم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مناقش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حتر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سئول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واط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غيور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علمو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صغار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سودو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بارا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18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قدو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سن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حصي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سل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19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راحم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رحمه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نظاف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رق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جعل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دا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ضيء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آخر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طني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خلاق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مض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ع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ثاني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سموع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سمعبصر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اس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آل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لق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قن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اص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تعلي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هتما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المي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اسو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تعل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بعاد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عنا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النظ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جذر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سالي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ستراتيجي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الحاسو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اخ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ربعيني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يلاد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ونتيج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ثو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نم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صناع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واسي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واج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جمل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حدي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آن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مستقبل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وهنا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شعو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غالب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متقد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حول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وسب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يقص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عتما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اشط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اسو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شعور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عم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المسئول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جس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رب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أه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ايش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سارع</w:t>
      </w:r>
      <w:r>
        <w:rPr>
          <w:rFonts w:eastAsia="Tahoma"/>
          <w:rtl w:val="true"/>
        </w:rPr>
        <w:t xml:space="preserve">  </w:t>
      </w:r>
      <w:r>
        <w:rPr>
          <w:rFonts w:cs="Simplified Arabic"/>
          <w:rtl w:val="true"/>
        </w:rPr>
        <w:t>التقن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تجد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ويبر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اسو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أدا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علي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أكي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سئول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علم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زاي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فري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يتـماش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قدر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حتياجات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مراعا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فرو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فرد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تعلم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يم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استفا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اسو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شجي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اس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آلي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نوي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طرائ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اس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آل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شرح</w:t>
      </w:r>
      <w:r>
        <w:rPr>
          <w:rFonts w:eastAsia="Tahoma"/>
          <w:rtl w:val="true"/>
        </w:rPr>
        <w:t xml:space="preserve">  </w:t>
      </w:r>
      <w:r>
        <w:rPr>
          <w:rFonts w:cs="Simplified Arabic"/>
        </w:rPr>
        <w:t>PAWER BOINT   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اسو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دو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اسو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رتباط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التعل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حتو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ستعم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رمجي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حاكا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ألع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ربو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ستخد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اسو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دا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جم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حليل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نظيم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اسو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ماط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اسو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ستعمال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الاستفا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رامج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تنوع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ول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قتص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اسو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تع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تعد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وائد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دي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مع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مد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إنجا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ه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ض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دروس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اختبار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لف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جداو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وتع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إنترنت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ه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علا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طلا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راه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عالميتها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سهو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ستخدام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غز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نو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صادر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لذل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اس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آل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الي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      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إنترن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وسي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ه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أكث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اعل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فاع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اتص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حل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عالم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هن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حاذ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درك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يناقش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طلابه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وائ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بري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لكترون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عن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باد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راسل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محادث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آخ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طـرا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قـ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سج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يرا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ستفي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رغبته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و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باد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آراء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ن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لامي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ـ</w:t>
      </w:r>
      <w:r>
        <w:rPr>
          <w:rFonts w:eastAsia="Tahoma"/>
          <w:rtl w:val="true"/>
        </w:rPr>
        <w:t xml:space="preserve">  </w:t>
      </w:r>
      <w:r>
        <w:rPr>
          <w:rFonts w:cs="Simplified Arabic"/>
          <w:rtl w:val="true"/>
        </w:rPr>
        <w:t>الدراس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ي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منهج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اقتصاد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طب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ل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ساهم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وسي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قراء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صحف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لع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سالي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م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س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شم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معارف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يم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أ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شأ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يرج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خترا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بريطان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ج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يرد</w:t>
      </w:r>
      <w:r>
        <w:rPr>
          <w:rFonts w:eastAsia="Tahoma"/>
          <w:rtl w:val="true"/>
        </w:rPr>
        <w:t xml:space="preserve">  </w:t>
      </w:r>
      <w:r>
        <w:rPr>
          <w:rFonts w:cs="Simplified Arabic"/>
          <w:rtl w:val="true"/>
        </w:rPr>
        <w:t>الذ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م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ي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نظري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تجرب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نتا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فعل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ستطا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19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اهت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د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يطو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رس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استقب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عرف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صو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لام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دكتورمحم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سوي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ويلع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دور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يوي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جال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ل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اتص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جماهير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است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سم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بص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به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شاهد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ولهذ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ستثم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تقد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أفك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سلوكي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رغوب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ش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جاو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مر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سدس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قظت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يو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شاش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سادس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قضي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Fonts w:eastAsia="Tahoma"/>
          <w:rtl w:val="true"/>
        </w:rPr>
        <w:t xml:space="preserve">  </w:t>
      </w:r>
      <w:r>
        <w:rPr>
          <w:rFonts w:cs="Simplified Arabic"/>
          <w:rtl w:val="true"/>
        </w:rPr>
        <w:t>برام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اد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قضي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إعل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وض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ومسئول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قتص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برام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فيه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سئول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مق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وجي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سس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سل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كيف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لو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طاب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ضم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روض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مثيل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واق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مثل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صو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ألو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طبيع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صو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قيقي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عد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مكانات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اقش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و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مثي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مي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 </w:t>
      </w:r>
      <w:r>
        <w:rPr>
          <w:rFonts w:cs="Simplified Arabic"/>
          <w:rtl w:val="true"/>
        </w:rPr>
        <w:t>تجاو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بعد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كان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زمان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صو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قصص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ينق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ياب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نتا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لفزيون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يم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ش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كفاء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والإخرا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تصو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غل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كفاي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لم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موا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علي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مختبر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حك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بث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شوي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بن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ث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إعا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لقط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إخرا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قدرت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وظي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رسو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صو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شفافي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ظام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ساسي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تلفزي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يم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لفزي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دائ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فتوح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تلفزي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دائ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غلق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نظام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سائ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تكنولوجي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دالحافظ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سلا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تلفزي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دائ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غلقة</w:t>
      </w:r>
      <w:r>
        <w:rPr>
          <w:rFonts w:eastAsia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دائ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فتوحة</w:t>
      </w:r>
      <w:r>
        <w:rPr>
          <w:rFonts w:eastAsia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يختص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مجتم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عليم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نس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يم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أق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نتشار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عد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ستفيد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يم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شاهدت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بث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ل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جارا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أق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أثر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عام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مجتم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حدد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روض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قاع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درس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ختبر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نتشارا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شاهدت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لقاء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سر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طارئ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لتز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أوق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Fonts w:eastAsia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يع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صغ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دائ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غلق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شخاص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تعلم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ناقش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ه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لميذ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سجيل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زملاء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قو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داءه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جاوزن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توق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نتأم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سه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يم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امير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دي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سجي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رام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درا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علي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شرطة</w:t>
      </w:r>
      <w:r>
        <w:rPr>
          <w:rFonts w:eastAsia="Tahoma"/>
          <w:rtl w:val="true"/>
        </w:rPr>
        <w:t xml:space="preserve">  </w:t>
      </w:r>
      <w:r>
        <w:rPr>
          <w:rFonts w:cs="Simplified Arabic"/>
        </w:rPr>
        <w:t>VH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إدخ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ؤثر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صوت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جهز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ونتا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متنوع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متوف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حل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تخصص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كث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نفذ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ألي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صو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مونتا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نشاء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واد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درس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مشاه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حي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خصص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اطلا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جماع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برام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لفزيونية</w:t>
      </w:r>
      <w:r>
        <w:rPr>
          <w:rFonts w:eastAsia="Tahoma"/>
          <w:rtl w:val="true"/>
        </w:rPr>
        <w:t xml:space="preserve">  </w:t>
      </w:r>
      <w:r>
        <w:rPr>
          <w:rFonts w:cs="Simplified Arabic"/>
          <w:rtl w:val="true"/>
        </w:rPr>
        <w:t>بتواج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طل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طل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فصو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حدد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سجي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برام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حط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لفزيون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دروس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برام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ثقي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علاق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عرض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استفا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قويم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نقد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صو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وثي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دو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محاضرات</w:t>
      </w:r>
      <w:r>
        <w:rPr>
          <w:rFonts w:eastAsia="Tahoma"/>
          <w:rtl w:val="true"/>
        </w:rPr>
        <w:t xml:space="preserve"> 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ه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خطو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نتا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عليم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تلف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أول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دا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دي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فئ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ستفي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حتو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شرو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ثاني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نتا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ن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ور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ملي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ثالث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ونتا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لقط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عم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توج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صو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قط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مشه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لفزيون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فترضن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نتا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لفزيون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يدان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عنو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جار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ربو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ذ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توثي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برام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نشاط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تميز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يد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قد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صو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ت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ضاء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ساعد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انتهاء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هن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شاه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في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امل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اسبت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لخيص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في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كتو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سئ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قوي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شوي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ناقش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فك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في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جهي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نقاط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غامض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طرح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سئ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كتاب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إجراء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جار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الزيار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عز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في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أخير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جهز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تص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التلفزي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متنوع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ختل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دقت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جودت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آخ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جهز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وماتي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جهز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فيدي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يتــا</w:t>
      </w:r>
      <w:r>
        <w:rPr>
          <w:rFonts w:eastAsia="Tahoma"/>
          <w:rtl w:val="true"/>
        </w:rPr>
        <w:t xml:space="preserve">  </w:t>
      </w:r>
      <w:r>
        <w:rPr>
          <w:rFonts w:cs="Simplified Arabic"/>
        </w:rPr>
        <w:t>BETA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جهز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فيدي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VHS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سينمـــ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تشاب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فل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سينمائ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        </w:t>
      </w:r>
      <w:r>
        <w:rPr>
          <w:rFonts w:cs="Simplified Arabic"/>
          <w:rtl w:val="true"/>
        </w:rPr>
        <w:t>حي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لاه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صر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صو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إمكان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خلاله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صر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شوي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وح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زم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        </w:t>
      </w:r>
      <w:r>
        <w:rPr>
          <w:rFonts w:cs="Simplified Arabic"/>
          <w:rtl w:val="true"/>
        </w:rPr>
        <w:t>ويك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دا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جي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في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سينمائ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تعري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المدرس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م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بالغ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دعا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سه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نضم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دي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علا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        </w:t>
      </w:r>
      <w:r>
        <w:rPr>
          <w:rFonts w:cs="Simplified Arabic"/>
          <w:rtl w:val="true"/>
        </w:rPr>
        <w:t>والأم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نطب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صو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سين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سيعط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ث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نشد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درا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فهم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سرح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سرح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مثيل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وضوع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وقف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و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دو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شخصي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دو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حداث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صرا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واق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تجاه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شخصي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يتطو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ذروت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نته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انفرا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وصو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رغوب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        </w:t>
      </w:r>
      <w:r>
        <w:rPr>
          <w:rFonts w:cs="Simplified Arabic"/>
          <w:rtl w:val="true"/>
        </w:rPr>
        <w:t>وق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نقس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سرح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صو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كت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فص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        </w:t>
      </w:r>
      <w:r>
        <w:rPr>
          <w:rFonts w:cs="Simplified Arabic"/>
          <w:rtl w:val="true"/>
        </w:rPr>
        <w:t>ويتك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هيك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سرح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عرض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يأت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تكش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سرح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شخصيات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تعقي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تاب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سلس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طقي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ح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خت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كش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ق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        </w:t>
      </w:r>
      <w:r>
        <w:rPr>
          <w:rFonts w:cs="Simplified Arabic"/>
          <w:rtl w:val="true"/>
        </w:rPr>
        <w:t>وللمسرح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سس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ك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قص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ضم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حكا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مثاب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فك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وزي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دو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شخصي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بط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سرح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صرا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عقيدات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حو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عن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صو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أحدا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سرح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بن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ناقش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حو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مناقش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تصرف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نظ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سرح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ذاع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انتش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نظ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وج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رادي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موا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خبار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ثقاف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تعلي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وتنب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ذاع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رع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انتش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قدرت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جذ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ستطاعت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خط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واج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ستم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خطي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جغراف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سياس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أنظ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ذاع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ثالث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رض</w:t>
      </w:r>
      <w:r>
        <w:rPr>
          <w:rFonts w:eastAsia="Tahoma"/>
          <w:rtl w:val="true"/>
        </w:rPr>
        <w:t xml:space="preserve"> 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كان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عرض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خلال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نتا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تعل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موضو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رض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أهداف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أشكال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توازن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وتتلخص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ارض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ش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باد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المنت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تسوي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تعري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نطبا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نافس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شري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كتشا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واه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قدر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نميت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وينبغ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رض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سه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ضيئ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صحي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فسيحا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رض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نتائ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رجو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خلاله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شارك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رض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قس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رض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جنح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قامته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كالي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احتياج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كواد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وزي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دو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هن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شرا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موي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رض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وع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فتتاح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رض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شخص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ستفتتح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سئو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ربو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ي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وق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إعدا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طو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عب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وضح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زائ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رض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محتويات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أوق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و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ارض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عارض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ارض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دب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ثقاف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ارض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ريف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Fonts w:eastAsia="Tahoma"/>
          <w:rtl w:val="true"/>
        </w:rPr>
        <w:t xml:space="preserve">      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واص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إنسان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زيار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تباد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معلم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طل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لك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هداف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خب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وع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وق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اف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هن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وهوب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تفوق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كسا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ضعا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حصي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سئ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محاو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ربو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علام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ربوي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وتتنو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من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زي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زي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ريض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ستشف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ي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ستكشاف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اطلا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جرب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عليم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كو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يال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ي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تاح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مراك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Fonts w:eastAsia="Tahoma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زي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بح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عز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نمي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زي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علا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صرف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تسليط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ضوء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ت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ستهلاك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نت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زي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صان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أنوا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نتج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استهلاك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زي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جا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زي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د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رح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ا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تص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روح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غام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تحد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نم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شارك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ألف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محب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ولع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رام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أنشط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كشاف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يعز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نظ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وسي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واصل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وينطب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رح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نطب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رح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ا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ستغر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قت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طو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حتياج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دت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وجهت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هد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سابق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قائ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نافس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سابق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رياض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دب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و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سابق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لا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با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نافس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طلب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نه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فو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حصول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ق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بطو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هن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انتش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لام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طلبت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معلمي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ويج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سابق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حد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جوائ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ين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اد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فائز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حو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نافس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تسابق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ويم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ستثم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سابق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تعزي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ربو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فوس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لاميذ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حارب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اد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ممارس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خاطئ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توجي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سئ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جراء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ربو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ص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و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وائ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سابق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بارز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وي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تقص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دو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صي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حدي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طلاب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قودن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جوان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لام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كاف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قر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نافس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اجتماع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ثقاف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ل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اتص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طبيق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دارسن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ل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أ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ل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ه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دار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ربو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ظ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ستخد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سالي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بتكار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تواص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جماهير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غرض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أث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واع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وس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نش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ربو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علي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تعري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منت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ستهلاك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د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رباح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اد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سه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علي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جماع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غرض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 </w:t>
      </w:r>
      <w:r>
        <w:rPr>
          <w:rFonts w:cs="Simplified Arabic"/>
          <w:rtl w:val="true"/>
        </w:rPr>
        <w:t>مراع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سياست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إعلا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وإذ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لان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سويق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خدم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سل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قار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ستخدام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دروس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مطلو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إعل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دور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ساسي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ش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وسي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دائ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ساع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دل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حصي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رف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تلاميذ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ووظيف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ل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نته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وصي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لو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ه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حدا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تخذ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ان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مفاه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قتن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سلوك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ل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ل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هاد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ش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ق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كمث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عل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ل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حاض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زم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لوم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ل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هاد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ردو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ال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حد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تموي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عليم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مدرس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ضوابط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إعل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صريح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د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د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تبع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و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تفا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جار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وض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شع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وان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صم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عل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تعري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المح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أنشطت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طباع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ش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دو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عم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سرح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ربو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حد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جهي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قص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جوائ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ين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طل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فائز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سابق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0</w:t>
      </w:r>
      <w:r>
        <w:rPr>
          <w:rFonts w:cs="Simplified Arabic"/>
          <w:rtl w:val="true"/>
        </w:rPr>
        <w:t>وغ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حق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ل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غرض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سابقي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نفيذ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م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علان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المدرس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توع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أه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بن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أجهز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تكف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جار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صاري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م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   </w:t>
      </w:r>
      <w:r>
        <w:rPr>
          <w:rFonts w:cs="Simplified Arabic"/>
          <w:rtl w:val="true"/>
        </w:rPr>
        <w:t>في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ل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تنفيذ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ية</w:t>
      </w:r>
      <w:r>
        <w:rPr>
          <w:rFonts w:eastAsia="Tahoma"/>
          <w:rtl w:val="true"/>
        </w:rPr>
        <w:t xml:space="preserve">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نظ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شعار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م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ممول</w:t>
      </w:r>
      <w:r>
        <w:rPr>
          <w:rFonts w:eastAsia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ممــول</w:t>
      </w:r>
      <w:r>
        <w:rPr>
          <w:rFonts w:eastAsia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موضــوع</w:t>
      </w:r>
      <w:r>
        <w:rPr>
          <w:rFonts w:eastAsia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إعل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مو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أنشطت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ذاع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نش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بي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غذائية</w:t>
      </w:r>
      <w:r>
        <w:rPr>
          <w:rFonts w:eastAsia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إسرا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مكتبة</w:t>
      </w:r>
      <w:r>
        <w:rPr>
          <w:rFonts w:eastAsia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نظاف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رقي</w:t>
      </w:r>
      <w:r>
        <w:rPr>
          <w:rFonts w:eastAsia="Tahoma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مصنع</w:t>
      </w:r>
      <w:r>
        <w:rPr>
          <w:rFonts w:eastAsia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شرق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بلادك</w:t>
      </w:r>
      <w:r>
        <w:rPr>
          <w:rFonts w:eastAsia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شرك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رامج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اسب</w:t>
      </w:r>
      <w:r>
        <w:rPr>
          <w:rFonts w:eastAsia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وط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نتظر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الما</w:t>
      </w:r>
      <w:r>
        <w:rPr>
          <w:rFonts w:eastAsia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ناد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رياضي</w:t>
      </w:r>
      <w:r>
        <w:rPr>
          <w:rFonts w:eastAsia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صديق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صدق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ضوابط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موي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            </w:t>
      </w:r>
      <w:r>
        <w:rPr>
          <w:rFonts w:cs="Simplified Arabic"/>
          <w:rtl w:val="true"/>
        </w:rPr>
        <w:t>تعم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ال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ز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4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eastAsia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صريح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دي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نيب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اتفا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مول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راع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ل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مصد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تموي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شريط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زو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ؤسس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الما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لا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إشرا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باش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ابع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ل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ص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ثيق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خدم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عليمي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تربوي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صحيا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في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طال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استرشا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بالضوابط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لتعليم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ائح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قاصف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درس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تجاوز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ل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صد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علا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جمو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مشرو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لام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ح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ذاع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لفزيوني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حت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ل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صدارة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وز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صدارات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علا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جانا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ahoma" w:hAnsi="Tahoma" w:eastAsia="Times New Roman" w:cs="Tahoma"/>
      <w:color w:val="auto"/>
      <w:sz w:val="32"/>
      <w:szCs w:val="32"/>
      <w:vertAlign w:val="superscript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0:41:00Z</dcterms:created>
  <dc:creator>أبو أنس</dc:creator>
  <dc:description/>
  <dc:language>en-US</dc:language>
  <cp:lastModifiedBy>dell</cp:lastModifiedBy>
  <dcterms:modified xsi:type="dcterms:W3CDTF">2006-08-11T20:00:00Z</dcterms:modified>
  <cp:revision>4</cp:revision>
  <dc:subject/>
  <dc:title>وسائل الإعلام والاتصال</dc:title>
</cp:coreProperties>
</file>