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15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تنظ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حي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ر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نجاحها</w:t>
      </w:r>
    </w:p>
    <w:p>
      <w:pPr>
        <w:pStyle w:val="Heading"/>
        <w:ind w:left="0" w:right="0" w:firstLine="72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ح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لض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ن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ستخد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وسائ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مكن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تحقي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نشو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ل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ط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حكم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sz w:val="28"/>
          <w:sz w:val="28"/>
          <w:szCs w:val="28"/>
          <w:u w:val="single"/>
          <w:rtl w:val="true"/>
        </w:rPr>
        <w:t>وه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د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لم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أم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آت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ض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عد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نظ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حياة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ن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ا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ط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ف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اغ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ظ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ائ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يم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ِ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ب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ّ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ت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ج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ط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َ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ب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ئ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غ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كي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نظ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وم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؟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ه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ت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غر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ي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اف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ي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47:00Z</dcterms:created>
  <dc:creator>*</dc:creator>
  <dc:description/>
  <dc:language>en-US</dc:language>
  <cp:lastModifiedBy>*</cp:lastModifiedBy>
  <dcterms:modified xsi:type="dcterms:W3CDTF">2000-09-17T16:13:00Z</dcterms:modified>
  <cp:revision>3</cp:revision>
  <dc:subject/>
  <dc:title>Default Normal Template</dc:title>
</cp:coreProperties>
</file>