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Simplified Arabic"/>
          <w:b/>
          <w:b/>
          <w:bCs/>
          <w:color w:val="008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8000"/>
          <w:sz w:val="40"/>
          <w:sz w:val="40"/>
          <w:szCs w:val="40"/>
          <w:rtl w:val="true"/>
        </w:rPr>
        <w:t>الأسرا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40"/>
          <w:sz w:val="40"/>
          <w:szCs w:val="40"/>
          <w:rtl w:val="true"/>
        </w:rPr>
        <w:t>العشر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40"/>
          <w:sz w:val="40"/>
          <w:szCs w:val="40"/>
          <w:rtl w:val="true"/>
        </w:rPr>
        <w:t>للجاذبية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40"/>
          <w:szCs w:val="40"/>
          <w:rtl w:val="true"/>
        </w:rPr>
        <w:br/>
      </w:r>
    </w:p>
    <w:p>
      <w:pPr>
        <w:pStyle w:val="Normal"/>
        <w:spacing w:before="360" w:after="0"/>
        <w:jc w:val="center"/>
        <w:rPr/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و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ح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س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ح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  <w:br/>
        <w:br/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تما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ظ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د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br/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اؤ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م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ف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ح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نش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ج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م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br/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  <w:br/>
        <w:br/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ض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وخ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نح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br/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تس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تس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br/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ن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br/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ظه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طباع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ت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ا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  <w:br/>
        <w:br/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ق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ج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ق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ق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t xml:space="preserve">.. </w:t>
        <w:br/>
        <w:br/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ق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صغ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t xml:space="preserve">..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ض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طال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ك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ست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ي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ث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ا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ب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ط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م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ر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  <w:br/>
        <w:br/>
        <w:t xml:space="preserve">...............................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br/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بغ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ح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ذيء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  <w:br/>
        <w:br/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ب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رب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س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لا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-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02:00Z</dcterms:created>
  <dc:creator>dell</dc:creator>
  <dc:description/>
  <dc:language>en-US</dc:language>
  <cp:lastModifiedBy>dell</cp:lastModifiedBy>
  <dcterms:modified xsi:type="dcterms:W3CDTF">2006-08-04T10:04:00Z</dcterms:modified>
  <cp:revision>4</cp:revision>
  <dc:subject/>
  <dc:title/>
</cp:coreProperties>
</file>