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jc w:val="center"/>
        <w:rPr/>
      </w:pPr>
      <w:r>
        <w:rPr>
          <w:rFonts w:cs="MCS Jeddah S_I slit."/>
          <w:sz w:val="18"/>
          <w:sz w:val="18"/>
          <w:szCs w:val="28"/>
          <w:rtl w:val="true"/>
        </w:rPr>
        <w:t>مها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MCS Jeddah S_I slit."/>
          <w:sz w:val="18"/>
          <w:sz w:val="18"/>
          <w:szCs w:val="28"/>
          <w:rtl w:val="true"/>
        </w:rPr>
        <w:t>صن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MCS Jeddah S_I slit."/>
          <w:sz w:val="18"/>
          <w:sz w:val="18"/>
          <w:szCs w:val="28"/>
          <w:rtl w:val="true"/>
        </w:rPr>
        <w:t>القرارات</w:t>
      </w:r>
    </w:p>
    <w:p>
      <w:pPr>
        <w:pStyle w:val="Heading"/>
        <w:spacing w:lineRule="auto" w:line="288"/>
        <w:jc w:val="left"/>
        <w:rPr>
          <w:sz w:val="18"/>
          <w:szCs w:val="28"/>
        </w:rPr>
      </w:pPr>
      <w:r>
        <w:rPr>
          <w:sz w:val="18"/>
          <w:szCs w:val="28"/>
          <w:rtl w:val="true"/>
        </w:rPr>
        <w:tab/>
      </w:r>
      <w:r>
        <w:rPr>
          <w:sz w:val="18"/>
          <w:sz w:val="18"/>
          <w:szCs w:val="28"/>
          <w:rtl w:val="true"/>
        </w:rPr>
        <w:t>إ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ه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سبا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جا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يا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جاد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ن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رار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تخاذ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وق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ناس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جان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جوان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يا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ختلفة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و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عام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فس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عام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غير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كث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ا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عملون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يجتهدو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ث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حظ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اسم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راح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مله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حتاجو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قر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ائ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اس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كنه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تردده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عد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قدامه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تخاذ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ر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سب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د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عرفته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تأهله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تخاذ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ر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ضيعو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مله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ساب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رب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ضاع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ه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رص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تكر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ه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خرى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288"/>
        <w:jc w:val="left"/>
        <w:rPr>
          <w:sz w:val="18"/>
          <w:szCs w:val="28"/>
        </w:rPr>
      </w:pPr>
      <w:r>
        <w:rPr>
          <w:sz w:val="18"/>
          <w:szCs w:val="28"/>
          <w:rtl w:val="true"/>
        </w:rPr>
        <w:tab/>
      </w:r>
      <w:r>
        <w:rPr>
          <w:sz w:val="18"/>
          <w:sz w:val="18"/>
          <w:szCs w:val="28"/>
          <w:rtl w:val="true"/>
        </w:rPr>
        <w:t>وهنا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د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خطو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سلك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نس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يص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ن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ر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ه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:</w:t>
      </w:r>
    </w:p>
    <w:p>
      <w:pPr>
        <w:pStyle w:val="Heading"/>
        <w:numPr>
          <w:ilvl w:val="0"/>
          <w:numId w:val="1"/>
        </w:numPr>
        <w:spacing w:lineRule="auto" w:line="288"/>
        <w:ind w:left="390" w:right="0" w:hanging="390"/>
        <w:jc w:val="left"/>
        <w:rPr>
          <w:sz w:val="18"/>
          <w:szCs w:val="28"/>
        </w:rPr>
      </w:pPr>
      <w:r>
        <w:rPr>
          <w:sz w:val="18"/>
          <w:sz w:val="18"/>
          <w:szCs w:val="28"/>
          <w:rtl w:val="true"/>
        </w:rPr>
        <w:t>جم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علوم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كامل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صحيح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وضو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ذ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حتاج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تخاذ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ر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ه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ذ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حاول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تخاذ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ر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قص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علوم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د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حت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يؤد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تخاذ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ر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خاطي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بالتال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تكو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تائج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يئ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غ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حيحة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288"/>
        <w:jc w:val="left"/>
        <w:rPr>
          <w:sz w:val="18"/>
          <w:szCs w:val="28"/>
        </w:rPr>
      </w:pPr>
      <w:r>
        <w:rPr>
          <w:sz w:val="18"/>
          <w:szCs w:val="28"/>
          <w:rtl w:val="true"/>
        </w:rPr>
        <w:tab/>
      </w:r>
      <w:r>
        <w:rPr>
          <w:sz w:val="18"/>
          <w:sz w:val="18"/>
          <w:szCs w:val="28"/>
          <w:rtl w:val="true"/>
        </w:rPr>
        <w:t>فمثل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طال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ج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ثانو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رغب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سجي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س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قس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جامع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لكن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حت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قس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سج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الواج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ي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جم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علوم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لازم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س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يث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د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ساع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نظ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دارة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موا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مناهج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در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أعم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ُمك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مارس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تخرج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س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شروط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بو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سم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288"/>
        <w:jc w:val="left"/>
        <w:rPr/>
      </w:pPr>
      <w:r>
        <w:rPr>
          <w:sz w:val="18"/>
          <w:szCs w:val="28"/>
        </w:rPr>
        <w:t>2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حص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تحدي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خيار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مكن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متاح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ناء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علوم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تواف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وضو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ث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ساب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فترض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قس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تاح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طال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خمس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قسام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بع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جم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علوم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قس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ختلف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ستق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مام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ثلاث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خيار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صل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يج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فس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ستعدا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دراس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يتوق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حق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جاح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عم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خاص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ع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خرج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إ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ان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روط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بو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سم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آخر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توف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ه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288"/>
        <w:jc w:val="left"/>
        <w:rPr>
          <w:sz w:val="18"/>
          <w:szCs w:val="28"/>
        </w:rPr>
      </w:pPr>
      <w:r>
        <w:rPr>
          <w:sz w:val="18"/>
          <w:szCs w:val="28"/>
        </w:rPr>
        <w:t>3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ترجي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فض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خيار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مكن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متاحة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مثل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ث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ساب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ب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خيار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مكن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ثلاث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قس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غ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لكن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لترجي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ين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رج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دي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ح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قس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طبيع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دراس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إ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مدت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إ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نوع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ل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ذ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مارس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ع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خرج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إ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هذ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مو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جتمع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جمعيها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بالتال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ستق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رأي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سج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س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ذا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288"/>
        <w:jc w:val="left"/>
        <w:rPr>
          <w:sz w:val="18"/>
          <w:szCs w:val="28"/>
        </w:rPr>
      </w:pPr>
      <w:r>
        <w:rPr>
          <w:sz w:val="18"/>
          <w:szCs w:val="28"/>
        </w:rPr>
        <w:t>4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إ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حت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رجي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ل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ظه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لو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أح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خيارات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علي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لاستخا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شرع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ث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استشا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أه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خب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لك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288"/>
        <w:jc w:val="left"/>
        <w:rPr>
          <w:sz w:val="18"/>
          <w:szCs w:val="28"/>
        </w:rPr>
      </w:pPr>
      <w:r>
        <w:rPr>
          <w:sz w:val="18"/>
          <w:szCs w:val="28"/>
        </w:rPr>
        <w:t>5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تنفيذ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ر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 w:val="18"/>
          <w:szCs w:val="28"/>
          <w:rtl w:val="true"/>
        </w:rPr>
        <w:t>بع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خطو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سابق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كو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نس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تخذ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رار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حد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خيار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ل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ب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ي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اّ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نفيذ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ر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ه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ثم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ك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ب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بدون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ُمك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كو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يم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تنفيذ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كو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تخذ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رار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ق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كو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ختصاص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لاحي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خص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جه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خر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جم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علوم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دراس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خيار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كو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جه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تخاذ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ر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ق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كو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جه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ستشار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خر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وف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ري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تخذ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رار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288"/>
        <w:jc w:val="left"/>
        <w:rPr>
          <w:sz w:val="18"/>
          <w:szCs w:val="28"/>
        </w:rPr>
      </w:pPr>
      <w:r>
        <w:rPr>
          <w:sz w:val="18"/>
          <w:szCs w:val="28"/>
          <w:rtl w:val="true"/>
        </w:rPr>
        <w:tab/>
      </w:r>
      <w:r>
        <w:rPr>
          <w:sz w:val="18"/>
          <w:sz w:val="18"/>
          <w:szCs w:val="28"/>
          <w:rtl w:val="true"/>
        </w:rPr>
        <w:t>و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ثالن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ساب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نفيذ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ر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جراء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سجي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س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ذ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ق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ي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اختيار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ذ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معرف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واعي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سجي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أورا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طلوب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اختبار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مقابل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جتياز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جه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ت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قدي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مكان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تنفيذ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ل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أو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متابعت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ت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ت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سجيل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يبدأ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طال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دراس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س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ذ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ق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ي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ختياره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288"/>
        <w:jc w:val="left"/>
        <w:rPr>
          <w:sz w:val="18"/>
          <w:szCs w:val="28"/>
        </w:rPr>
      </w:pPr>
      <w:r>
        <w:rPr>
          <w:sz w:val="1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8"/>
          <w:szCs w:val="28"/>
        </w:rPr>
      </w:pPr>
      <w:r>
        <w:rPr>
          <w:sz w:val="18"/>
          <w:szCs w:val="28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390"/>
        </w:tabs>
        <w:ind w:left="0" w:hanging="39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color w:val="auto"/>
      <w:sz w:val="20"/>
      <w:szCs w:val="32"/>
      <w:lang w:val="en-US" w:bidi="ar-SA" w:eastAsia="zh-CN"/>
    </w:rPr>
  </w:style>
  <w:style w:type="character" w:styleId="WW8Num1z0">
    <w:name w:val="WW8Num1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7T16:40:00Z</dcterms:created>
  <dc:creator>*</dc:creator>
  <dc:description/>
  <dc:language>en-US</dc:language>
  <cp:lastModifiedBy>*</cp:lastModifiedBy>
  <dcterms:modified xsi:type="dcterms:W3CDTF">2002-09-02T11:14:00Z</dcterms:modified>
  <cp:revision>2</cp:revision>
  <dc:subject/>
  <dc:title>Default Normal Template</dc:title>
</cp:coreProperties>
</file>