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center"/>
        <w:rPr>
          <w:rFonts w:ascii="Times New Roman" w:hAnsi="Times New Roman" w:cs="Simplified Arabic"/>
          <w:bCs/>
          <w:color w:val="003300"/>
          <w:sz w:val="40"/>
          <w:szCs w:val="32"/>
        </w:rPr>
      </w:pPr>
      <w:r>
        <w:rPr>
          <w:rFonts w:ascii="Tahoma" w:hAnsi="Tahoma" w:cs="Simplified Arabic"/>
          <w:bCs/>
          <w:color w:val="003300"/>
          <w:sz w:val="58"/>
          <w:sz w:val="58"/>
          <w:szCs w:val="44"/>
          <w:rtl w:val="true"/>
        </w:rPr>
        <w:t>سحر</w:t>
      </w:r>
      <w:r>
        <w:rPr>
          <w:rFonts w:ascii="Tahoma" w:hAnsi="Tahoma" w:eastAsia="Tahoma" w:cs="Tahoma"/>
          <w:bCs/>
          <w:color w:val="003300"/>
          <w:sz w:val="52"/>
          <w:sz w:val="52"/>
          <w:szCs w:val="44"/>
          <w:rtl w:val="true"/>
        </w:rPr>
        <w:t xml:space="preserve"> </w:t>
      </w:r>
      <w:r>
        <w:rPr>
          <w:rFonts w:ascii="Tahoma" w:hAnsi="Tahoma" w:cs="Simplified Arabic"/>
          <w:bCs/>
          <w:color w:val="003300"/>
          <w:sz w:val="52"/>
          <w:sz w:val="52"/>
          <w:szCs w:val="44"/>
          <w:rtl w:val="true"/>
        </w:rPr>
        <w:t>الشخصية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/>
          <w:sz w:val="36"/>
          <w:szCs w:val="28"/>
        </w:rPr>
      </w:pPr>
      <w:r>
        <w:rPr>
          <w:rFonts w:ascii="Times New Roman" w:hAnsi="Times New Roman" w:cs="Simplified Arabic"/>
          <w:sz w:val="36"/>
          <w:sz w:val="36"/>
          <w:szCs w:val="28"/>
          <w:rtl w:val="true"/>
        </w:rPr>
        <w:t>ضياء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36"/>
          <w:sz w:val="36"/>
          <w:szCs w:val="28"/>
          <w:rtl w:val="true"/>
        </w:rPr>
        <w:t>منتدي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36"/>
          <w:sz w:val="36"/>
          <w:szCs w:val="28"/>
          <w:rtl w:val="true"/>
        </w:rPr>
        <w:t>الحصن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لم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شي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ه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لو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نا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حق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ثم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وائ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زي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طي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ري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ض</w:t>
      </w:r>
      <w:r>
        <w:rPr>
          <w:rFonts w:cs="Simplified Arabic" w:ascii="Tahoma" w:hAnsi="Tahoma"/>
          <w:sz w:val="36"/>
          <w:szCs w:val="28"/>
          <w:rtl w:val="true"/>
        </w:rPr>
        <w:t>,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عض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عتق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عتق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عتقاد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ائ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د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ت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خ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ر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سم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حق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بع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ا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ئن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ائ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يم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فك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ياس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صائ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يط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تع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تعامل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مر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مرأ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هنا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ظو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ئ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ذ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د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خ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بع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قو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ف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ش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ث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قط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س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ش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تش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حد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لخص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ت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ليف</w:t>
      </w:r>
      <w:r>
        <w:rPr>
          <w:rFonts w:cs="Simplified Arabic" w:ascii="Tahoma" w:hAnsi="Tahoma"/>
          <w:sz w:val="36"/>
          <w:szCs w:val="28"/>
          <w:rtl w:val="true"/>
        </w:rPr>
        <w:t xml:space="preserve">/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اغو</w:t>
      </w:r>
      <w:r>
        <w:rPr>
          <w:rFonts w:cs="Simplified Arabic" w:ascii="Tahoma" w:hAnsi="Tahoma"/>
          <w:sz w:val="36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متم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فق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طرح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بسط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قار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ش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ض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د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ائ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يجاب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رض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ص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ف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فصل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رز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ذا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شر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ا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ف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ز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جتم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ج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ائين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ظاهر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امل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ر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نسان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ت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م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ردية</w:t>
      </w:r>
      <w:r>
        <w:rPr>
          <w:rFonts w:cs="Simplified Arabic" w:ascii="Tahoma" w:hAnsi="Tahoma"/>
          <w:sz w:val="36"/>
          <w:szCs w:val="28"/>
          <w:rtl w:val="true"/>
        </w:rPr>
        <w:t xml:space="preserve">"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ل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مر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ل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واس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ت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ا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شخ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ظر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ف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ئ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آخ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ستمرا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سجام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كا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ت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ط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م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بس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خ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ار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ؤ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م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عا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ظ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جو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ر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حظ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تي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ميز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شخصي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اهن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كا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ب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قو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ض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عم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ف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زم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فكا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قو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س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تقب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ر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بع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ل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فوذ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م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حص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غ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صيل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ج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تب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ؤل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عب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ير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صاد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بث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ضح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ت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از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و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بعد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ت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تر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ها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تك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بحا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دراس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جريب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ض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رشاد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ص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ر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ست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ئ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حص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د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ي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وس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ئ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cs="Simplified Arabic" w:ascii="Times New Roman" w:hAnsi="Times New Roman"/>
          <w:sz w:val="40"/>
          <w:szCs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نظريات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بتدائ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يح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احث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شع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ر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ئ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يولوجي</w:t>
      </w:r>
      <w:r>
        <w:rPr>
          <w:rFonts w:cs="Simplified Arabic" w:ascii="Tahoma" w:hAnsi="Tahoma"/>
          <w:sz w:val="36"/>
          <w:szCs w:val="28"/>
          <w:rtl w:val="true"/>
        </w:rPr>
        <w:t xml:space="preserve">)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رخ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س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تلئ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ي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عاف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صد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سع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تظا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جهز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غذائ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هض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دم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صب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ؤ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جتمع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يل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ح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ش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ش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قوياء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شع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اطمئ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رو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قترب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ت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قر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ق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فئ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ت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ارص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ن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شخاص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ل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خ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يك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ف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اف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ل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را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ل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حاف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آ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ا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و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يط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ستحوذ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حواذ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ام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ت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عانٍ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لق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م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جا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طلاق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احث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ت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ي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ؤ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ع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اق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ل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ع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عتقا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ر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نا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هند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نا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حلا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ب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و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ث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راق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اكن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ضو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بار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شار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متل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فعالات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ير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خ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جا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س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س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ظه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ند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و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او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اذب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دف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فع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رف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دم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ن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غلظ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ي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جيب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د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خ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يا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عب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ان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ريئ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رخ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ي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غ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غت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طاب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ر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ارخ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غليان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ج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احث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ش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ش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ش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نش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ر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ت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ف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ط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د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هوان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ضرو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ض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ط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طف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ذهن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روح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مر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ش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التا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صفات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أخلاق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ؤس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دار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ديث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ه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برى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نز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م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مزا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بيل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ص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ريف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شمائ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ع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دي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قا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يب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ثال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ف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اد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شبه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مهم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م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ق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فظ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س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ت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ن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يولوجي</w:t>
      </w:r>
      <w:r>
        <w:rPr>
          <w:rFonts w:cs="Simplified Arabic" w:ascii="Tahoma" w:hAnsi="Tahoma"/>
          <w:sz w:val="36"/>
          <w:szCs w:val="28"/>
          <w:rtl w:val="true"/>
        </w:rPr>
        <w:t xml:space="preserve">)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حي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ي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ان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ق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و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حي</w:t>
      </w:r>
      <w:r>
        <w:rPr>
          <w:rFonts w:cs="Simplified Arabic" w:ascii="Tahoma" w:hAnsi="Tahoma"/>
          <w:sz w:val="36"/>
          <w:szCs w:val="28"/>
          <w:rtl w:val="true"/>
        </w:rPr>
        <w:t xml:space="preserve">)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3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ن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ُرى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ائ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ش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وح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ح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قل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اطف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عنوية</w:t>
      </w:r>
      <w:r>
        <w:rPr>
          <w:rFonts w:cs="Simplified Arabic" w:ascii="Tahoma" w:hAnsi="Tahoma"/>
          <w:sz w:val="36"/>
          <w:szCs w:val="28"/>
          <w:rtl w:val="true"/>
        </w:rPr>
        <w:t xml:space="preserve">)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4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وا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سج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ش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ق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ن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خلاق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ف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ض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فس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رب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أ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م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و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صف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ثلات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cs="Simplified Arabic" w:ascii="Times New Roman" w:hAnsi="Times New Roman"/>
          <w:sz w:val="40"/>
          <w:szCs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فصل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ظري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والتطب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ض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وا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شك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طب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بحوث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مث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وضوحٍ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ل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صل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بحا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جريب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وقائ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ل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ر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ار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ت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طبيق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حا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ار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و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ي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ظو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ملاحظ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ث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ج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خي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اطف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عوامل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خارج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ئ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عو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ع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اه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عب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ت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 w:ascii="Tahoma" w:hAnsi="Tahoma"/>
          <w:sz w:val="36"/>
          <w:szCs w:val="28"/>
        </w:rPr>
        <w:t>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 w:ascii="Tahoma" w:hAnsi="Tahoma"/>
          <w:sz w:val="36"/>
          <w:szCs w:val="28"/>
        </w:rPr>
        <w:t>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 w:ascii="Tahoma" w:hAnsi="Tahoma"/>
          <w:sz w:val="36"/>
          <w:szCs w:val="28"/>
        </w:rPr>
        <w:t>3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 w:ascii="Tahoma" w:hAnsi="Tahoma"/>
          <w:sz w:val="36"/>
          <w:szCs w:val="28"/>
        </w:rPr>
        <w:t>4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يح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فظ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5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ن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رب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و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عبي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ص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ش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بتسامة</w:t>
      </w:r>
      <w:r>
        <w:rPr>
          <w:rFonts w:cs="Simplified Arabic" w:ascii="Tahoma" w:hAnsi="Tahoma"/>
          <w:sz w:val="36"/>
          <w:szCs w:val="28"/>
          <w:rtl w:val="true"/>
        </w:rPr>
        <w:t xml:space="preserve">)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 w:ascii="Tahoma" w:hAnsi="Tahoma"/>
          <w:sz w:val="36"/>
          <w:szCs w:val="28"/>
        </w:rPr>
        <w:t>6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ثاب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و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ض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ورـ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حس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خ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رف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ص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إر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اع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ست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خضا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سج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قلق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ابت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أ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ثبط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ي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با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ثا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ض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ث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على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ط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جع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ز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رك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نتائج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خارج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غ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ثقيف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يجاب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ج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طر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م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با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عتذ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ستعطا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ض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ساط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ارض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ف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ص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قن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ا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يح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تم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آرائ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واطف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رارا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ستعداد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ا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يح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رض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3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د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م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قق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ق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تب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ظيف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ق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جتماع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4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عتد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صلا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ظ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ج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داو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اقي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عز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قاوم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حط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لابت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5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م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في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و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فيذ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را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ضج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س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محيص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ي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إيحاء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اكس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ارئ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ائ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ي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ين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ص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ع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بلو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ل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غ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ظ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ف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فص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صي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شاط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سجام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رارت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انتظام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ذات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را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عدا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ق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أ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دا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دروس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طا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عداد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للانتظ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رو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إنم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داؤ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عي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مرئ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تظ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تب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راق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ز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رائ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فعا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خيا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ق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ق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رب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در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ج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س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عمال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نابع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ط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ول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غ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اب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ل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ف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أد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عل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فلسف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اختر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كتش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ع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ل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ج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لذائ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د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خفخة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ظم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بلو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ب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ينب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راهي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راه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بي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ر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جتم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راهي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رته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ر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ب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ز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ج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بع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سؤال</w:t>
      </w:r>
      <w:r>
        <w:rPr>
          <w:rFonts w:cs="Simplified Arabic" w:ascii="Tahoma" w:hAnsi="Tahoma"/>
          <w:color w:val="000000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اذا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أري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ي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ؤ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ق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قام</w:t>
      </w:r>
      <w:r>
        <w:rPr>
          <w:rFonts w:cs="Simplified Arabic" w:ascii="Tahoma" w:hAnsi="Tahoma"/>
          <w:sz w:val="36"/>
          <w:szCs w:val="28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ريد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ب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يق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ق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لع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ش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ل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ض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ش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ض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ر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تب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اه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تاج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قل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ام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ز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ط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اسخ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غي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عاد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تي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صر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ي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أثي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طئة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دفاع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رو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ب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ه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با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ع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ان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ر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ر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ا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د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وضو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غرض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وائ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يم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التين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خاص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تض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ما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ياضات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ت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قاف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ص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ك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ج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ذل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خفا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صير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بد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ب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هد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ئ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أم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م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هو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ال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ر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حقيق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عا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ريق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قبات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تحليل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ئ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ش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رك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مل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رد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ضطرب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در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ائ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جا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ي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ب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زور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ط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جدا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يح</w:t>
      </w:r>
      <w:r>
        <w:rPr>
          <w:rFonts w:cs="Simplified Arabic" w:ascii="Tahoma" w:hAnsi="Tahoma"/>
          <w:sz w:val="36"/>
          <w:szCs w:val="28"/>
          <w:rtl w:val="true"/>
        </w:rPr>
        <w:t xml:space="preserve">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قاذ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و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وب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ج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تح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ز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كتشف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تخ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ا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شخ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شأو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ؤ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ي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صي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ر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و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ؤث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ض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ب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اثت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د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صاع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دق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حلي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صلح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جب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ح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كسا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صف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ن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ق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ضي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شيء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لك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ع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ض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لم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ائ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يو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ع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ثو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م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ائص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شد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قاومت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مج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ر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غ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للنجاح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نع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ج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م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غراض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ر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ل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لي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صم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ه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ض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قاو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راق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cs="Simplified Arabic" w:ascii="Times New Roman" w:hAnsi="Times New Roman"/>
          <w:sz w:val="40"/>
          <w:szCs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فصل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حج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زا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ؤث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ف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تك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رس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رياض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ما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حيح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ؤ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ص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نح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أ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ني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ز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يط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رو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دة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صفراو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زع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ل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ت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د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ربا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أش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صب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ائ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هيجو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دمو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اوح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ق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فجا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فج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ق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مو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ز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مفاو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اه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ن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رض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و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ط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صاب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ع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زا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ج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يب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واهٍ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قلق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ص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يط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دراس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يط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ق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تض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غ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ص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عنى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نشده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ناه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ظر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ا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وض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ت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فرض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دع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خ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رير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ارض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اوم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صاع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اجه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زعج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لب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حز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صائ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رز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أ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ظ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م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اسك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م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ع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اد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ؤل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دث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حق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اجته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ئ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ئ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حظ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انقط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ا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س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ضطرا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غي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قتل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د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أصل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بد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لط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شر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صر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خي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إنتاج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ل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لامبالا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ل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د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اسي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ح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نو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وجه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رو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ر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ل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ولع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ب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فض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و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ص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ُ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وائ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تاع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جن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واسطت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ه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ق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ز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ط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زم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ب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ه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طل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ب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تظ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ج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فص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ض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ع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ع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ط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تأم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مث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ه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لع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هدوء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ص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ضل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ي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ت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وا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تد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ا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سترخ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ظائف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بيع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ستقا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د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لتق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رع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ظ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باه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صب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ف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ار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ذ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اق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دى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3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ق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د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ا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ل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د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قوت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سرا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شتغ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نف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ص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ت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عب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4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اح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ا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اغ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ي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مل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ض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ه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حز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ض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خا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ستقب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5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تن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طبيع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ظه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ر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ض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تن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بر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هما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م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غ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ق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ال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عج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وا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مت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ع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6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يط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ا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ب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ض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حت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ادثا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عتد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ز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ؤسائ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خاض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7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ك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ضو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يجاز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لا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د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ج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خل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ب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هق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ذ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ا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مع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8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ض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مأني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اض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جعل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ع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ن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قب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9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ق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ئ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ر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آر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ج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تث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ح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ئن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ح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ا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قتن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ز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ظ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ئ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د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ر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أ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واقب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0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فاجآ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عاكس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خي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صد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شي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زعز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ان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ضع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ازن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ت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اط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صخ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اق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و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و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رتب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شكوى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تخ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ر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داب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رو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قاو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فاجآ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حو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ز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ذى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ق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إنتاج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ط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ه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و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س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ذه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جا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ج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غ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ذ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ت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شاؤ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خذ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ت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ث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ستج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لا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تائ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يئ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ن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تق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ض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cs="Simplified Arabic" w:ascii="Tahoma" w:hAnsi="Tahoma"/>
          <w:sz w:val="36"/>
          <w:szCs w:val="28"/>
        </w:rPr>
        <w:t>1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أ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ضوع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تي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ط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ل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با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ن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جل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ض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ا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ع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وي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ويد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شت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نويا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ستأن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و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رك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ل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ع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ض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وا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ب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ا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دي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cs="Simplified Arabic" w:ascii="Tahoma" w:hAnsi="Tahoma"/>
          <w:sz w:val="36"/>
          <w:szCs w:val="28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ر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بل</w:t>
      </w:r>
      <w:r>
        <w:rPr>
          <w:rFonts w:cs="Simplified Arabic" w:ascii="Tahoma" w:hAnsi="Tahoma"/>
          <w:sz w:val="36"/>
          <w:szCs w:val="28"/>
          <w:rtl w:val="true"/>
        </w:rPr>
        <w:t xml:space="preserve">!"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كراهي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اضطر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معر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و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ره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راه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يقة</w:t>
      </w:r>
      <w:r>
        <w:rPr>
          <w:rFonts w:cs="Simplified Arabic" w:ascii="Tahoma" w:hAnsi="Tahoma"/>
          <w:sz w:val="36"/>
          <w:szCs w:val="28"/>
          <w:rtl w:val="true"/>
        </w:rPr>
        <w:t>,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شع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تجاه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ق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و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يض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ح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ضا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ذ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سائ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ج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ج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رس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راغ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شاع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د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في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جع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أ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ا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ضطراب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ي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ت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ص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ض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ئ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ت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خلاق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ت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قطع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خ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خت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بض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لب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س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ض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زئ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ظ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ق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سلس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خي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كا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فويا</w:t>
      </w:r>
      <w:r>
        <w:rPr>
          <w:rFonts w:cs="Simplified Arabic" w:ascii="Tahoma" w:hAnsi="Tahoma"/>
          <w:sz w:val="36"/>
          <w:szCs w:val="28"/>
          <w:rtl w:val="true"/>
        </w:rPr>
        <w:t>,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قط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ناث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ذ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ضط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ا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ر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ج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باه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رك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ي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ض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ريدي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ت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ث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د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3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ح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قظ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يق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وم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ه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غ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جب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لحة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شد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د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جته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ث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ستقا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ه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ثي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سيا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ر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بط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حا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و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حماس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ل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ب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يد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ب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م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د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ائ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ح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4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ه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را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اف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ادر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تباه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رن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الب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جت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ض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و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قبل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5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فعا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زعة</w:t>
      </w:r>
      <w:r>
        <w:rPr>
          <w:rFonts w:cs="Simplified Arabic" w:ascii="Tahoma" w:hAnsi="Tahoma"/>
          <w:sz w:val="36"/>
          <w:szCs w:val="28"/>
          <w:rtl w:val="true"/>
        </w:rPr>
        <w:t xml:space="preserve">"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أخ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غم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ح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ر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عتد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مك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اف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تعض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ب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و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ديد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6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ل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ر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ب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ر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ض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زاج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تذ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ك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د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ت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لائك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ر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طاناً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7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ز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قط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جو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اش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ب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ه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سر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صح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اد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همو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ح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زد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رتباك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8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ض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جلس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ح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ضو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ع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انقبا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ام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مت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امد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يد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صطبخ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يا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اث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سكو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جم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ن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دل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ئ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ن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فيف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قط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شا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فيف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لا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رز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قط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نقط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ل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د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د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ح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جل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را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شراح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9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ت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وا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ارض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ك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ئي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سي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و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وث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ذه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أ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ذه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ط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ي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وا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مجتمع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0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ارث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قيق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ل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رو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صي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يضاح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ض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ف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طو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ق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ف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ائج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طبيع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هج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عتر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كا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سا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حتي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ر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طام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ان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ضطر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دغد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ب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في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ه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كا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كل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ع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خط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قي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ب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صيح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ش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اد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ارض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و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ش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ماس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ق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ش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عط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ص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كي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قر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ري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ب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رود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ح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هوب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فاء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في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مضط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صب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عدد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اهب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ظ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قد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ز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طبي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ضطراب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خ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سجم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ا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حتفا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ز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تد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زل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خطو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ع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ر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موذج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ع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تذ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ثا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ب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ث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ذ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ج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تياط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حظ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ضطر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ث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م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جته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ثاب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او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سر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و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مائ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حدث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ود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دل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ع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ز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ن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ك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م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جر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بان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ئع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د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ضطرب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ت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طو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ص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ين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ر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هتما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د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ص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لا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هدوء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م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صرف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شروع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فكا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طب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م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ا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خ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د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وا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ح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اق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حس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فعال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وساو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خيل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قلق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زعج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ن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و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نز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دوئ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ج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تن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غر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رهاب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3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ك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جل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د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واق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ع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ف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ح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لا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زن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ط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ل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ؤ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كوت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دي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ا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رب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ص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كو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......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طق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ذا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د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كو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......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د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ا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رث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جد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عترا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اد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شي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ش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ج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ين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رس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ج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اود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دوئ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Simplified Arabic" w:ascii="Tahoma" w:hAnsi="Tahoma"/>
          <w:sz w:val="36"/>
          <w:szCs w:val="28"/>
        </w:rPr>
        <w:t>4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ت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ش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د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ما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ي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خب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rFonts w:ascii="Tahoma" w:hAnsi="Tahoma" w:cs="Simplified Arabic"/>
          <w:sz w:val="36"/>
          <w:sz w:val="36"/>
          <w:szCs w:val="28"/>
          <w:rtl w:val="true"/>
        </w:rPr>
        <w:t>ن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م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كي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يق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امل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م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عرة</w:t>
      </w:r>
      <w:r>
        <w:rPr>
          <w:rFonts w:cs="Simplified Arabic" w:ascii="Tahoma" w:hAnsi="Tahoma"/>
          <w:sz w:val="36"/>
          <w:szCs w:val="28"/>
          <w:rtl w:val="true"/>
        </w:rPr>
        <w:t>,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طمئ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تظر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دف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ث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عز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دوئ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وق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زم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لا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ائج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ت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تظ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هج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شه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نو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5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أ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ع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ستله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ي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زي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بد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نفيذ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أ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ع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راق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ظ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شتد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غي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ص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ص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ط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ي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جاو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د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رق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جاح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حت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قوق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رتف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كانتك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شر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ظ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صي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ه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ئ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ن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ثبط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جاع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ف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ظفر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اً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cs="Simplified Arabic" w:ascii="Times New Roman" w:hAnsi="Times New Roman"/>
          <w:sz w:val="40"/>
          <w:szCs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فصل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رابع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تربي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ظ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نا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ط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بادئ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ؤ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كي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ك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نئذ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ل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ج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ا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ق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ثق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فس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ا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تر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آرائ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صرفا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اه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ذو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ُتم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ي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خفا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حو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ظروف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هكذا</w:t>
      </w:r>
      <w:r>
        <w:rPr>
          <w:rFonts w:cs="Simplified Arabic" w:ascii="Tahoma" w:hAnsi="Tahoma"/>
          <w:sz w:val="36"/>
          <w:szCs w:val="28"/>
          <w:rtl w:val="true"/>
        </w:rPr>
        <w:t>...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ل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بلي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انفع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ر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ُخ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حو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فت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قل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د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ا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ق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رائز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خيل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راد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ل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ؤو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ظر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لنظ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ائ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روف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ص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نظ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ي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حو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ظر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اقف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وا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ؤ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فسها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صائ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ؤثر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افذ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قد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مصب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هربائ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نار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ق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صب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و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ل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كهرباء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ن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ص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ن</w:t>
      </w:r>
      <w:r>
        <w:rPr>
          <w:rFonts w:cs="Simplified Arabic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اب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د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فتنة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طف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طف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ج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فاعل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م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فاع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تسم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أولاً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دث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ل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ب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فع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أث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ز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بيخ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و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غي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ز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د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ضحك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ر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ود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ث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أ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م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فسه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دي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ؤوس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ع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ث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قاوم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ره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خطف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ه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.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أ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مرء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ا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و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ا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ق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لد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كا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أ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خاطب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ت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ين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مال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اف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لا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نتيمت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ت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بارات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أ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و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ول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تن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ال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حر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ضطر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ت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س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دي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ظ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ييز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تفظ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صفائ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بيع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أ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طب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بد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ب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ز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ى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ثا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و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كل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ق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وس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اق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ي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اطب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ضع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غ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يط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جتذ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باه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ين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ألوان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م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ل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و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ظها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لاحظ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طبا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لد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لم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ف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هد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دع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تسا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وا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اء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ئ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ش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ل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مع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خلاق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ن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حس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م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ها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ثق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حب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حبها</w:t>
      </w:r>
      <w:r>
        <w:rPr>
          <w:rFonts w:cs="Simplified Arabic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مى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م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امض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ز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ف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صاي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ي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ض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ثي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ت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خص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زرق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ولاذ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ب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ج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ز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ز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ر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يد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زرق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اهت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رقت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حالم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طفي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بح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ي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مبال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موم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ب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درو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ب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طحيو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ُعت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فض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دم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امر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راو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م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كستنا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لوا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ذ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عداد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ثال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دخل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فار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و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و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ضر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را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ي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ق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اطف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شهوان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بقر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ط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ائ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بائ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ط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عتياد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ث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ض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قا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ض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صفرا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ع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ماد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ش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ش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عداد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ضوع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ريب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عتد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با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تز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ا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ثا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عين</w:t>
      </w:r>
      <w:r>
        <w:rPr>
          <w:rFonts w:cs="Simplified Arabic" w:ascii="Tahoma" w:hAnsi="Tahoma"/>
          <w:color w:val="000000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أدا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لمعان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ط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ر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تبا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جن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كس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هن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ش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هاف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ج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طف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لك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ييز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ته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وس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قولهم</w:t>
      </w:r>
      <w:r>
        <w:rPr>
          <w:rFonts w:cs="Simplified Arabic" w:ascii="Tahoma" w:hAnsi="Tahoma"/>
          <w:sz w:val="36"/>
          <w:szCs w:val="28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فتتن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به</w:t>
      </w:r>
      <w:r>
        <w:rPr>
          <w:rFonts w:cs="Simplified Arabic" w:ascii="Tahoma" w:hAnsi="Tahoma"/>
          <w:sz w:val="36"/>
          <w:szCs w:val="28"/>
          <w:rtl w:val="true"/>
        </w:rPr>
        <w:t>" .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فت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لي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خي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م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اط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ل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"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ذع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ر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ذك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شع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ط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ف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)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اط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ثيلها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ناطق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عل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وج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ييز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ي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طق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حل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اع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قل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تب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راد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قر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متنا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دروس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ناطق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سف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جدان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لي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صر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مسؤول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يا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فو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يول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بي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عفال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ب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ساسي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كريات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ح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ط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معان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شتد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واطف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كا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تا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ز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زد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ع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دق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علي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راد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ي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حرتي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ج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سم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غذي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ح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cs="Simplified Arabic" w:ascii="Tahoma" w:hAnsi="Tahoma"/>
          <w:sz w:val="36"/>
          <w:szCs w:val="28"/>
          <w:rtl w:val="true"/>
        </w:rPr>
        <w:t xml:space="preserve">)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علي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اني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حل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م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ح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خر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ب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كاث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د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ي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ر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ص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جفا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س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تح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غلاق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ع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خيرا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ما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دري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ؤ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ق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مش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حس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هداب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خذ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تا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راء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تي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و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م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ائق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ش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م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ش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ا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حاو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ط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ثناء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ف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س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ف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ل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ختيا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ف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على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وق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ق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اغ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و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ين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ف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ا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ت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صلا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فن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ويل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ستعمال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ظر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ص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يني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جري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عبي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ه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اقب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قظ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أبد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ق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غت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تب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س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ت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حت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برو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طل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م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اط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ولئ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غ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و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و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ت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ين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مرت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فتوحت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ت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بيع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م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بد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ت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كا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د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ع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ظ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د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ما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ن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بع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ق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ام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بوس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مت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دع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دخ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شارك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ديث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جت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ط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ب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صمي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ب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ئ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غ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ل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طر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ب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ج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ي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و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اور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الج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ي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ع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رير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هج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ط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ارات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يط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حظ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ر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جو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تاح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ظر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و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اطب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غ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نتب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طمئ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يغ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وط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ن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ست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ملم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ج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لاحظ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يم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ر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ح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ل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ض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ج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قف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صان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ن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ك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ري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تق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ق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ر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ائد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ذ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اق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بد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أ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ل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عما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ر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أفض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اع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هماكاً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اق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حت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ائ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ل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عجا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اط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صطن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تك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ق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ود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ض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ص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عتص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كتراث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قاع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واطف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يو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ضل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رك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هز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ه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مث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ق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راؤ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قاصد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عارف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راراً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جوب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تف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اذب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أك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ت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جسم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ل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بث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ي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ا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و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و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جاو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شا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د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لاث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يض</w:t>
      </w:r>
      <w:r>
        <w:rPr>
          <w:rFonts w:cs="Simplified Arabic" w:ascii="Tahoma" w:hAnsi="Tahoma"/>
          <w:sz w:val="36"/>
          <w:szCs w:val="28"/>
          <w:rtl w:val="true"/>
        </w:rPr>
        <w:t>,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دف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ج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ائ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ي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ب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طر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ق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عر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هد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ف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طر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صابع</w:t>
      </w:r>
      <w:r>
        <w:rPr>
          <w:rFonts w:cs="Simplified Arabic" w:ascii="Tahoma" w:hAnsi="Tahoma"/>
          <w:sz w:val="36"/>
          <w:szCs w:val="28"/>
          <w:rtl w:val="true"/>
        </w:rPr>
        <w:t xml:space="preserve">)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ز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ر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وج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شا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ي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س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خ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و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ط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عو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ي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صد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ثل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ي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ضطرب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هيج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ب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ؤ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اعم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ع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دئ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ت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ف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ذيذ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يمك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وائ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س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عما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دئ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يقا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واطف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قي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قاو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فعالا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ئج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الا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صب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صو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ذهني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ب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تب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ق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ئ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خ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ر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يد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ظه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ي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ث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ه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غ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ته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ب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د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جل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ظ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زر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ك</w:t>
      </w:r>
      <w:r>
        <w:rPr>
          <w:rFonts w:cs="Simplified Arabic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ثق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زعج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مضِ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ش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لاث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ه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خبت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ش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لاث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ق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ث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تائ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يد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ر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لاب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جع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ث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بل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cs="Simplified Arabic" w:ascii="Times New Roman" w:hAnsi="Times New Roman"/>
          <w:sz w:val="40"/>
          <w:szCs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فصل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خامس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مظه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والت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لم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ك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ندام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باس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صر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ل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لو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ع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صغ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ش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قائ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كار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عط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رائ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إدراك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ا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خر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ر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سج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دو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ثيل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ض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بيت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هيكل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جسم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تا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ل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د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شأ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ك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جد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فا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يول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تجاها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قليتهم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ط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ت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م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ين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د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قد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ج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د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يل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شي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رب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سج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ناس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ف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عل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ون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ي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ما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تب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ح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د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ا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ياض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ز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ض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ج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تظ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را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ن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انئ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جته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طل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اف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فذ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بط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ع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احر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و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ه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علي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زح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ير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هق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زمو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د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جتهدو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و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ها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ي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ج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وفيق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ل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مى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ل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ف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ع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اصر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مظه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س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ج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قا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طيات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ات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ض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ق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ب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ود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ظه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س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قاطي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يدا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سج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جم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دخل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د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ش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نا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س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د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ذو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ص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هف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قيادات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سج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ه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ير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فك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قي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واص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سبو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أ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ي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و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نب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ر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ضطرا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حم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رج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ر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زعج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ض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و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لحح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د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ل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حر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ضي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ائ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شاغ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رك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جب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ل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جتماع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هي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م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خل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ضطرا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اه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سجام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ز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غير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را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ب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ر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ساق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و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ض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شراح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و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فس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اك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اكس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طل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لك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مل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ص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ي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جعل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طباع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ؤل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ئيب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قل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كراه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ضب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ح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ذ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افظ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ع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رامت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ظ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عت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حيح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ت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يق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ترص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قل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تبا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و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ذ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ي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كل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عابي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لو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لا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ر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اسب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در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نا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قيق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يم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اعل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ا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كثر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عتاد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ان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ا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ق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مع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كي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و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رون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صبح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ض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تا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م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ض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فواً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ل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قي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زن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ك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دا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ثرها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َ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فس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لو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اً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غ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ان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س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و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ك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ضا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شفت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لفظ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ز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لفا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حس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وق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ؤ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د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ريد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ك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صن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حذلق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cs="Simplified Arabic" w:ascii="Tahoma" w:hAnsi="Tahoma"/>
          <w:sz w:val="36"/>
          <w:szCs w:val="28"/>
          <w:rtl w:val="true"/>
        </w:rPr>
        <w:t>.....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وص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ضح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سيطاً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بساط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وضو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ف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ص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بتكا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فرو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ق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عابي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هم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طير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غ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ار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طا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رف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ار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سا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رضة،وحل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مع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رك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ص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رشد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موقف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قل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ؤك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هماك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م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ميم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سد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ون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مد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روف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فر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قفين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هم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سد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ون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ط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من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بود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ط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عا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جه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دخل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ك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ئ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دخ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دخ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م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ي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نَّ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عو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ديت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ش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قيم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ت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ضغي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سج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ال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مر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مرأ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تخا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اق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غ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خر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لها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يد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اه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تجا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ستقب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غ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ش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ك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تصرف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ت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ين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خ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تخبو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تب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تق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ب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ز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يان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ف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ن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سامح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ق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أخ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ص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حتياط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اقات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قد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و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م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ماسك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غ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ي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الغ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ذلا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ذ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اق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ائ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ض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غض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تهذيب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والتأثي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مقص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ذيب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ل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طب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و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صطدام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راع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ع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ضايق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زعاج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جما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جتماع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اق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ا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تشف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لاحظ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درس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م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يق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را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ف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زم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د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و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ئ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ف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رتبا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ضطرا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زعاج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هذ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سا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قي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رو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صف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ُعمِ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وق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ستج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رص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ق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طال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اص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تهذ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طل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cs="Simplified Arabic" w:ascii="Tahoma" w:hAnsi="Tahoma"/>
          <w:sz w:val="36"/>
          <w:szCs w:val="28"/>
          <w:rtl w:val="true"/>
        </w:rPr>
        <w:t xml:space="preserve">"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هذ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هذ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ليراق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إشا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لفا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ذي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ذيب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روح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ضال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مر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قاف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رج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ار</w:t>
      </w:r>
      <w:r>
        <w:rPr>
          <w:rFonts w:cs="Simplified Arabic" w:ascii="Tahoma" w:hAnsi="Tahoma"/>
          <w:sz w:val="36"/>
          <w:szCs w:val="28"/>
          <w:rtl w:val="true"/>
        </w:rPr>
        <w:t xml:space="preserve">"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و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دى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سا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وح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ضا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ف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قا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جج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أخ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جه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زم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ستعاض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ل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صر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زون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ع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سي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معتا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بيع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ن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إنس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بق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م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ع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و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اخ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قاوم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سترس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اويل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ذ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ب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و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ض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وق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د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ي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ل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في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را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دي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خذ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هدو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رب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صل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س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نظ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ق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صر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إنتاج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ز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رس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بع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د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س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"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بي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ت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ح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بد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محاول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أ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ص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يط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حو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جر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ي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قب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ط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م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ف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ث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ي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ش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ع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رك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م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فاح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ا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ض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ث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عا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ثا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و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هد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سم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ر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ذاك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تهم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ث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قط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ؤخ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ير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ضع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مت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ضا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ق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فس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ثر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رددا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ق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ظم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خط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ثي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ظم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او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ث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عمع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عتراض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رد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سي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ار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ره</w:t>
      </w:r>
      <w:r>
        <w:rPr>
          <w:rFonts w:cs="Simplified Arabic" w:ascii="Tahoma" w:hAnsi="Tahoma"/>
          <w:sz w:val="36"/>
          <w:szCs w:val="28"/>
          <w:rtl w:val="true"/>
        </w:rPr>
        <w:t>: ... (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اق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بد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ستم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ذ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ب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شر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وجيه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ذ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فرح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ؤ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زع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ضباط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متن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ه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خ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فش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ج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عاط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."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عترا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د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ؤ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طب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ب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تظ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ئ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ط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طب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ب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ذ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تي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طو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رك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عو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غي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د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ستعاض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صر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ر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طاول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توج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د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اك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يم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غيي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يق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ي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املت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اذبي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غراؤ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تغ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س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ث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ت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ب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عو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س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ج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ام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ادات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ار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ياض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د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يوم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ش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ر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ع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سترخ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ض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ابي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ذ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صص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باح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ن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ضطراب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ت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رح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كي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د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اس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شد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اه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صر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فو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ط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ما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ع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ث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دو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اح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مي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ت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عنو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ق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صر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د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عتراض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ل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قق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ته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نتق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ننت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وه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ظ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منظو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طل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خض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ظاه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ظ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حس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عد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تح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مر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ي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رض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يط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ف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ب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جز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نتناو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ادم</w:t>
      </w:r>
      <w:r>
        <w:rPr>
          <w:rFonts w:cs="Simplified Arabic" w:ascii="Tahoma" w:hAnsi="Tahoma"/>
          <w:sz w:val="36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cs="Simplified Arabic" w:ascii="Times New Roman" w:hAnsi="Times New Roman"/>
          <w:sz w:val="40"/>
          <w:szCs w:val="32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فصل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sz w:val="44"/>
          <w:sz w:val="44"/>
          <w:szCs w:val="36"/>
          <w:rtl w:val="true"/>
        </w:rPr>
        <w:t>السادس</w:t>
      </w:r>
      <w:r>
        <w:rPr>
          <w:rFonts w:ascii="Tahoma" w:hAnsi="Tahoma" w:eastAsia="Tahoma" w:cs="Tahoma"/>
          <w:b/>
          <w:b/>
          <w:sz w:val="44"/>
          <w:sz w:val="44"/>
          <w:szCs w:val="36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لامنظور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ناك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م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عال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ض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امت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ظائ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عض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حرك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صب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دمو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ائ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نسان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ق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شابك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مث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ظه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ين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cs="Simplified Arabic" w:ascii="Tahoma" w:hAnsi="Tahoma"/>
          <w:sz w:val="36"/>
          <w:szCs w:val="28"/>
        </w:rPr>
        <w:t>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سا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ي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نزع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هو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كراه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واط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ع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ييز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درو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ضوع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نط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ق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ل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داؤ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ا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باش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ري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فس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حس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س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اً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تش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ض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مت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زم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حظ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فو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لئ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شخ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هم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هم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و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دي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ج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فاع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ري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بعي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س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يو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يرورت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جهو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نيّ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دني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ض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ع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منظو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شاط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نشاط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راهي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خ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كن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ستحيل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جم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شي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ؤ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سم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"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هكذ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ئ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ي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ت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طوع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خمو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شا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ت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ائج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صداؤ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جيه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عت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متيازاً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ا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حظوظو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باق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هوبو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ط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سلطا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خا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حقي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أ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ح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حراف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اماً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ب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ش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طال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ت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در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ل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لاحظ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حلي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قوا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قوا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ي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و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قل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لح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ز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ول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ق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ظور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ئل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زري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مل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ي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س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فذ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قا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ل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ا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خل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ا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دي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ف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ه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ضو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ميز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ض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ز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ح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ذاب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ؤثر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ور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جتمع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و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و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داف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ب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ك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حر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ونته</w:t>
      </w:r>
      <w:r>
        <w:rPr>
          <w:rFonts w:cs="Simplified Arabic" w:ascii="Tahoma" w:hAnsi="Tahoma"/>
          <w:sz w:val="36"/>
          <w:szCs w:val="28"/>
          <w:rtl w:val="true"/>
        </w:rPr>
        <w:t>.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نض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صار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م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صا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ظ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ائ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ا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ئيل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فت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أنت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ع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راه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وه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صل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او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يجاد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قائ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شاط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بق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وضع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قب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ر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بع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و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ت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م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بال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ف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جه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ح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رام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تظام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مل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زي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رفت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وس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ائ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تاج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ب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ط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يج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اذب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حداث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شر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وج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ا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ر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ا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ام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عامل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كوني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و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آر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واط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خواط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ث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د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وس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عت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يسها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ي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كيد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ي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ن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تن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وجود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شب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ص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ر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م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تص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أ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د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رق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سلك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اق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ح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ختر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و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اقعيون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رؤوس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خر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ئلين</w:t>
      </w:r>
      <w:r>
        <w:rPr>
          <w:rFonts w:cs="Simplified Arabic" w:ascii="Tahoma" w:hAnsi="Tahoma"/>
          <w:sz w:val="36"/>
          <w:szCs w:val="28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س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ق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س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لاق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لك؟</w:t>
      </w:r>
      <w:r>
        <w:rPr>
          <w:rFonts w:cs="Simplified Arabic" w:ascii="Tahoma" w:hAnsi="Tahoma"/>
          <w:sz w:val="36"/>
          <w:szCs w:val="28"/>
          <w:rtl w:val="true"/>
        </w:rPr>
        <w:t xml:space="preserve">"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جر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د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ركون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ديس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غير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ب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أك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لق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ي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ق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آل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ن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م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ون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ته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ف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غ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لاب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مو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ثير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بيع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ال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وج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لغراف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وج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ذاع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حط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ل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لفز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ده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لغر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رادي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ثي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لإضاف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و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ص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إشا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حركات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س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ميع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س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فع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ع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يان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تس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نا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غامض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مع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فاع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فكارن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نتع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هتزاز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بث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عدادات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يا</w:t>
      </w:r>
      <w:r>
        <w:rPr>
          <w:rFonts w:cs="Simplified Arabic" w:ascii="Tahoma" w:hAnsi="Tahoma"/>
          <w:sz w:val="36"/>
          <w:szCs w:val="28"/>
          <w:rtl w:val="true"/>
        </w:rPr>
        <w:t>.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نح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ئ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جمي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ائنات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بالأفر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شخ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عرف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عرفهم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تمنى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ون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ا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شياء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ف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ي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طلق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ام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ينابيع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قو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قل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ش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رار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د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باش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غ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خل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إخر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عيف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ر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ثي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هت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قيم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دي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واط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ام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فك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واضح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ئقاً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ريباً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ف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شا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خل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زداد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إشعاع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ش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خلي</w:t>
      </w:r>
      <w:r>
        <w:rPr>
          <w:rFonts w:cs="Simplified Arabic" w:ascii="Tahoma" w:hAnsi="Tahoma"/>
          <w:sz w:val="36"/>
          <w:szCs w:val="28"/>
          <w:rtl w:val="true"/>
        </w:rPr>
        <w:t>_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عيفاً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ضع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شع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شيء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ه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ق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ئن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ذ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عوبة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ستشع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يا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ج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ح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ع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دي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ظروف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تمرد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ه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ضي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افظ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ور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داخلة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ر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ا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د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ستو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ثقا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تهوي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ص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جتما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سج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يو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نزعاتك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اغ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ذن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ضوليي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قدري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خذل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ثبط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ن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ون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م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ا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سكو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ادئ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تغرق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مت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لي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ست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ي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ا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ما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لب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ذ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د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ز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در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ز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الآخرين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أج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احث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حدث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عاليت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شعاع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سي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ان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بي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يغ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ح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جاذ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خل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عت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عاط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ثق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ح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راد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ف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أ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عارض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تدافع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فت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راه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حذ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ظ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أفراد</w:t>
      </w:r>
      <w:r>
        <w:rPr>
          <w:rFonts w:cs="Simplified Arabic" w:ascii="Tahoma" w:hAnsi="Tahoma"/>
          <w:sz w:val="36"/>
          <w:szCs w:val="28"/>
          <w:rtl w:val="true"/>
        </w:rPr>
        <w:t xml:space="preserve">."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غن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عاد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ان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غ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رح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يضاح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عند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ر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جذ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وف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>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آ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ذ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آبة</w:t>
      </w:r>
      <w:r>
        <w:rPr>
          <w:rFonts w:cs="Simplified Arabic" w:ascii="Tahoma" w:hAnsi="Tahoma"/>
          <w:sz w:val="36"/>
          <w:szCs w:val="28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أ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كآ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ذ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ق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نف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ئ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حظ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ج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ن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حذر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تفك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اتخا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حتي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عز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ر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ج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سباب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أخ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تائ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و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شجب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قل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سبيل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نخذ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حلال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عكس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نخذ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انخذ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دا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آ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تمر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عو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نبثق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ار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اد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لخل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نتق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راه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ر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يجابي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از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غل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آ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خراج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طا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ز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يج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ص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طمأنين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ر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رور</w:t>
      </w:r>
      <w:r>
        <w:rPr>
          <w:rFonts w:cs="Simplified Arabic" w:ascii="Tahoma" w:hAnsi="Tahoma"/>
          <w:sz w:val="36"/>
          <w:szCs w:val="28"/>
          <w:rtl w:val="true"/>
        </w:rPr>
        <w:t xml:space="preserve">!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و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ق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لق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ادم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ضي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كت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رفيل</w:t>
      </w:r>
      <w:r>
        <w:rPr>
          <w:rFonts w:cs="Simplified Arabic" w:ascii="Tahoma" w:hAnsi="Tahoma"/>
          <w:sz w:val="36"/>
          <w:szCs w:val="28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ح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شباه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امل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رض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امل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فوذ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شخصي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ل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سطاً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و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لغير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ا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ذى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ل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يباً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صو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ام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ين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يب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هذ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نفا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ستنز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ائد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رغ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امع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لق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يب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آخرين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وفئ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أرتف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ظر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!"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ا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سرير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ط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لب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اتجا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صف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حكامك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خاص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صح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اخ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ميق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تضع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عداء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قوياء</w:t>
      </w:r>
      <w:r>
        <w:rPr>
          <w:rFonts w:cs="Simplified Arabic" w:ascii="Tahoma" w:hAnsi="Tahoma"/>
          <w:sz w:val="36"/>
          <w:szCs w:val="28"/>
          <w:rtl w:val="true"/>
        </w:rPr>
        <w:t xml:space="preserve">.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cs="Simplified Arabic" w:ascii="Tahoma" w:hAnsi="Tahoma"/>
          <w:sz w:val="36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 w:cs="Simplified Arabic"/>
          <w:sz w:val="36"/>
          <w:szCs w:val="28"/>
        </w:rPr>
      </w:pPr>
      <w:r>
        <w:rPr>
          <w:rFonts w:ascii="Tahoma" w:hAnsi="Tahoma" w:cs="Simplified Arabic"/>
          <w:color w:val="000000"/>
          <w:sz w:val="36"/>
          <w:sz w:val="36"/>
          <w:szCs w:val="28"/>
          <w:rtl w:val="true"/>
        </w:rPr>
        <w:t>تطبيقات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جاذب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المسيطر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بلغ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غناط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خص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حدا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ر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ثان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وط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ش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وجه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و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ك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حز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إنصاف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صب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ضروري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1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ة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عبار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كبرى</w:t>
      </w:r>
      <w:r>
        <w:rPr>
          <w:rFonts w:cs="Simplified Arabic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فكر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ahoma" w:hAnsi="Tahoma"/>
          <w:sz w:val="36"/>
          <w:szCs w:val="28"/>
        </w:rPr>
      </w:pPr>
      <w:r>
        <w:rPr>
          <w:rFonts w:cs="Simplified Arabic" w:ascii="Tahoma" w:hAnsi="Tahoma"/>
          <w:sz w:val="36"/>
          <w:szCs w:val="28"/>
        </w:rPr>
        <w:t>2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ن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شا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متكاث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شدي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حاد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نظيم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قيقاً</w:t>
      </w:r>
      <w:r>
        <w:rPr>
          <w:rFonts w:cs="Simplified Arabic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40"/>
          <w:szCs w:val="32"/>
        </w:rPr>
      </w:pPr>
      <w:r>
        <w:rPr>
          <w:rFonts w:ascii="Tahoma" w:hAnsi="Tahoma" w:cs="Simplified Arabic"/>
          <w:sz w:val="36"/>
          <w:sz w:val="36"/>
          <w:szCs w:val="28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جهو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عظيمة</w:t>
      </w:r>
      <w:r>
        <w:rPr>
          <w:rFonts w:cs="Simplified Arabic" w:ascii="Tahoma" w:hAnsi="Tahoma"/>
          <w:sz w:val="36"/>
          <w:szCs w:val="28"/>
          <w:rtl w:val="true"/>
        </w:rPr>
        <w:t xml:space="preserve">....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نهايت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إليها</w:t>
      </w:r>
      <w:r>
        <w:rPr>
          <w:rFonts w:cs="Simplified Arabic" w:ascii="Tahoma" w:hAnsi="Tahoma"/>
          <w:sz w:val="36"/>
          <w:szCs w:val="28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ترتف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28"/>
          <w:rtl w:val="true"/>
        </w:rPr>
        <w:t>اللامنظور</w:t>
      </w:r>
      <w:r>
        <w:rPr>
          <w:rFonts w:cs="Simplified Arabic" w:ascii="Tahoma" w:hAnsi="Tahoma"/>
          <w:sz w:val="36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spacing w:before="360" w:after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</w:t>
    </w:r>
    <w:r>
      <w:rPr>
        <w:b/>
        <w:b/>
        <w:bCs/>
        <w:rtl w:val="true"/>
      </w:rPr>
      <w:t xml:space="preserve"> </w:t>
    </w:r>
    <w:r>
      <w:rPr>
        <w:b/>
        <w:b/>
        <w:bCs/>
        <w:rtl w:val="true"/>
      </w:rPr>
      <w:t>الدعوية</w:t>
    </w:r>
    <w:r>
      <w:rPr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Courier New" w:hAnsi="MS Sans Serif;Courier New" w:eastAsia="Times New Roman" w:cs="MS Sans Serif;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51:00Z</dcterms:created>
  <dc:creator>dell</dc:creator>
  <dc:description/>
  <dc:language>en-US</dc:language>
  <cp:lastModifiedBy>dell</cp:lastModifiedBy>
  <dcterms:modified xsi:type="dcterms:W3CDTF">2006-08-04T09:53:00Z</dcterms:modified>
  <cp:revision>3</cp:revision>
  <dc:subject/>
  <dc:title>سحر الشخصية </dc:title>
</cp:coreProperties>
</file>