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bCs/>
          <w:color w:val="008000"/>
          <w:sz w:val="52"/>
          <w:szCs w:val="52"/>
        </w:rPr>
      </w:pPr>
      <w:r>
        <w:rPr>
          <w:rFonts w:cs="Simplified Arabic"/>
          <w:b/>
          <w:b/>
          <w:bCs/>
          <w:color w:val="008000"/>
          <w:sz w:val="52"/>
          <w:sz w:val="52"/>
          <w:szCs w:val="52"/>
          <w:rtl w:val="true"/>
        </w:rPr>
        <w:t>صناعة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52"/>
          <w:sz w:val="52"/>
          <w:szCs w:val="52"/>
          <w:rtl w:val="true"/>
        </w:rPr>
        <w:t>النفس</w:t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color w:val="008000"/>
          <w:sz w:val="32"/>
          <w:szCs w:val="32"/>
        </w:rPr>
      </w:pPr>
      <w:r>
        <w:rPr>
          <w:rFonts w:cs="Simplified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ْ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د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َّ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زَاحَمُ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لَّت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ط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صِّ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وافِق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سُ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غ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ر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بيّ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ع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لجا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و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َّ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وْ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اعدُ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وا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تْق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ْك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ُّف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َي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ُر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تّ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ُد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ه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ُد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وت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ا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ُر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رْتَكِز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كِزَتَ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ف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ْر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ْبِس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نز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ُ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ا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ز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ب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ُد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َّال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يقّ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ْتِ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ُس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ُدْ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 )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َحِ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ِّ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ي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زك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ن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ن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خ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سّ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درُّ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َّا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ُ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ْد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رَّ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و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ُّ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ّ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مَهّ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ُّ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جْه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طْل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ِم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را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ُ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َيّ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رقُ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ِّد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ِّ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لصَّ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 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حْمَد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قَب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ر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ؤْس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ل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ذِر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شْي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وَافَق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تَقِلا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ْتَمِد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ِّ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ب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ِ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ْتَبِر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ر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ْن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فَر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ْصِ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تَم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َعَدِّ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تبه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ي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ياض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المفكرة الدعوية </w:t>
    </w:r>
    <w:r>
      <w:rPr>
        <w:b/>
        <w:bCs/>
      </w:rPr>
      <w:t>www.dawahmemo.com</w:t>
    </w:r>
    <w:r>
      <w:rPr>
        <w:b/>
        <w:bCs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36:00Z</dcterms:created>
  <dc:creator>dell</dc:creator>
  <dc:description/>
  <dc:language>en-US</dc:language>
  <cp:lastModifiedBy>dell</cp:lastModifiedBy>
  <dcterms:modified xsi:type="dcterms:W3CDTF">2006-08-04T10:37:00Z</dcterms:modified>
  <cp:revision>2</cp:revision>
  <dc:subject/>
  <dc:title/>
</cp:coreProperties>
</file>