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كيف تؤثر في الناس</w:t>
      </w:r>
    </w:p>
    <w:p>
      <w:pPr>
        <w:pStyle w:val="Normal"/>
        <w:spacing w:before="360" w:after="0"/>
        <w:jc w:val="both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رشادات نفسية قديمة تكررت كثيرا في العديد من المؤلفات وأثبتت جدواها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نقدمها لك بصورة مختصرة ومركزة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تكون موضع الترحيب اينما حللت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ظهر اهتماما بالناس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ترك أثرا طيبا فيمن تقابله أول مرة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بتسم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صبح متحدثاً بارعاً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ن مستمعاً طيباً وشجع محدثك على الكلام عن نفس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ذا أردت ان يسر بك الناس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تكلم فيما يسرهم ويلذ لهم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ذا أردت ان يحبك الناس في الحال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سبغ التقدير على الشخص الآخر واجعله يحس بقيمت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كسب انسان الى وجهة نظرك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عه محتفظا بماء وجهه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عه يتولى دفة الحديث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تجاد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لم ان افضل السبل لكسب جدال هو تجنب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عترف بخطئك ان كنت مخطئاً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أل اسئلة تحصل من ورائها على الاجابة بنعم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لاتخلق لك اعداء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حترم رأي الشخص الآخر و لاتقل لأحد انك مخطئ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ذا كان قلب احد مليء بالحقد والبغضاء عليك فلن تستطيع ان تكسبه الى وجهة نظرك بكل مافي الوجود من منط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امله برفق ولين ودع الغضب والعنف وستصل الى قلب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حصل على روح التعاون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دع الشخص الآخر يحس ان الفكرة فكرته</w:t>
      </w:r>
    </w:p>
    <w:p>
      <w:pPr>
        <w:pStyle w:val="Normal"/>
        <w:spacing w:before="360" w:after="0"/>
        <w:jc w:val="both"/>
        <w:rPr/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لشخص الذي يبدو انه مشاكس وعنيد يمكن ان يصبح منصفا مخلصاً اذا انت عاملته على ان منصف مخلص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ي حاول تحفيز الدوافع النبيلة لديهم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ذا اردت النجاح وعندما لاينفع شيء آخر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ضع الأمر موضع التحدي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ملك زمام الناس دون ان تسيء اليهم او تستثير عنادهم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بدأ بالثناء الطيب والتقدير المخلص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لم عن اخطائك اولاً قبل ان تنتقد الشخص الآخر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 النظر الى اخطاء الآخرين من طرف خفي وبلباقة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م اقتراحات مهذبة ولا تصدر اوامر صريحة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جعل الغلطة التي تريد اصلاحها تبدو ميسورة التصحيح واجعل العمل الذي تريده ان ينجز يبدو سهلا هيناً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حفز الناس الى النجاح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متدح اقل اجادة تراها وكن مخلصاً في تقديرك مسرفاً في مديحك وبث الأمل في نفوسهم بلفت انظارهم الى مواهبهم المكبوت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•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لكي تؤثر في سلوك انسان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سبغ عليه ذكرا حسناً يقم على تدعيم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54:00Z</dcterms:created>
  <dc:creator>dell</dc:creator>
  <dc:description/>
  <dc:language>en-US</dc:language>
  <cp:lastModifiedBy>dell</cp:lastModifiedBy>
  <dcterms:modified xsi:type="dcterms:W3CDTF">2006-08-04T09:55:00Z</dcterms:modified>
  <cp:revision>3</cp:revision>
  <dc:subject/>
  <dc:title>كيف تؤثر في الناس</dc:title>
</cp:coreProperties>
</file>