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فحس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بد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: (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ي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وال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يا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نس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نقس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سم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يك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ج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ف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م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ي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ً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قات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ذ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حين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ثو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ً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درات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تين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ّ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ز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صي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َّ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ممها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ض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رغ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)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ى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اعت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:-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وع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وع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غ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:</w:t>
      </w:r>
    </w:p>
    <w:p>
      <w:pPr>
        <w:pStyle w:val="Heading"/>
        <w:numPr>
          <w:ilvl w:val="0"/>
          <w:numId w:val="2"/>
        </w:numPr>
        <w:ind w:left="390" w:right="0" w:hanging="39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90" w:right="0" w:hanging="39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90" w:right="0" w:hanging="39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ا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ه</w:t>
      </w:r>
      <w:r>
        <w:rPr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90" w:right="0" w:hanging="39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حثه</w:t>
      </w:r>
      <w:r>
        <w:rPr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90" w:right="0" w:hanging="39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حثه</w:t>
      </w:r>
      <w:r>
        <w:rPr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90" w:right="0" w:hanging="39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ه</w:t>
      </w:r>
      <w:r>
        <w:rPr>
          <w:sz w:val="28"/>
          <w:szCs w:val="28"/>
          <w:rtl w:val="true"/>
        </w:rPr>
        <w:t>.</w:t>
      </w:r>
    </w:p>
    <w:p>
      <w:pPr>
        <w:pStyle w:val="Heading"/>
        <w:ind w:left="720" w:right="72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ف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د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ست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م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ش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مصدر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9" w:gutter="0" w:header="720" w:top="1440" w:footer="72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9:14:00Z</dcterms:created>
  <dc:creator>*</dc:creator>
  <dc:description/>
  <dc:language>en-US</dc:language>
  <cp:lastModifiedBy>dell</cp:lastModifiedBy>
  <dcterms:modified xsi:type="dcterms:W3CDTF">2006-08-04T10:50:00Z</dcterms:modified>
  <cp:revision>5</cp:revision>
  <dc:subject/>
  <dc:title>Default Normal Template</dc:title>
</cp:coreProperties>
</file>