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center"/>
        <w:rPr>
          <w:rFonts w:ascii="Times New Roman" w:hAnsi="Times New Roman" w:cs="Simplified Arabic"/>
          <w:bCs/>
          <w:sz w:val="40"/>
          <w:szCs w:val="40"/>
        </w:rPr>
      </w:pP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تحقق</w:t>
      </w:r>
      <w:r>
        <w:rPr>
          <w:rFonts w:ascii="Tahoma" w:hAnsi="Tahoma" w:eastAsia="Tahoma" w:cs="Tahoma"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ذاتك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bCs/>
          <w:sz w:val="32"/>
          <w:szCs w:val="32"/>
        </w:rPr>
      </w:pPr>
      <w:r>
        <w:rPr>
          <w:rFonts w:cs="Simplified Arabic" w:ascii="Times New Roman" w:hAnsi="Times New Roman"/>
          <w:bCs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لخص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عالم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النفس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implified Arabic" w:ascii="Tahoma" w:hAnsi="Tahoma"/>
          <w:b/>
          <w:sz w:val="26"/>
          <w:szCs w:val="26"/>
          <w:rtl w:val="true"/>
        </w:rPr>
        <w:t xml:space="preserve">(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ماسلو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implified Arabic" w:ascii="Tahoma" w:hAnsi="Tahoma"/>
          <w:b/>
          <w:sz w:val="26"/>
          <w:szCs w:val="26"/>
          <w:rtl w:val="true"/>
        </w:rPr>
        <w:t xml:space="preserve">)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الصفات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المميزة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لمن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استطاعوا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تحقيق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ذاتهم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b/>
          <w:b/>
          <w:sz w:val="26"/>
          <w:sz w:val="26"/>
          <w:szCs w:val="26"/>
          <w:rtl w:val="true"/>
        </w:rPr>
        <w:t>الآتي</w:t>
      </w:r>
      <w:r>
        <w:rPr>
          <w:rFonts w:cs="Simplified Arabic" w:ascii="Tahoma" w:hAnsi="Tahoma"/>
          <w:b/>
          <w:sz w:val="26"/>
          <w:szCs w:val="26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در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أرج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يقين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قب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قائ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كي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وكهم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4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رك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هتمام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كيز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هم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5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ح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ل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كا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6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بد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خلاقين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7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او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ض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ز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-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8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هت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9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د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ج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10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ي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28"/>
          <w:szCs w:val="28"/>
        </w:rPr>
        <w:t>11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ظ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ظ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ضو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تحقق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ذاتك؟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1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ارس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حيات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الطف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!! (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استغراق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اهتم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>)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2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جر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دائماً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جدي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تلتصق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القديم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3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ستم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حساس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خاص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تقدير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لتجار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صو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تقالي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غالب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>-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4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خلص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تجن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مظاهر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5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يك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أي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مستق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ك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ستعد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تكو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حبو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ذ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آرائ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تختل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اغلبي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6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مسئولي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7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عم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جد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اتقرره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color w:val="0000FF"/>
          <w:sz w:val="28"/>
          <w:szCs w:val="28"/>
        </w:rPr>
        <w:t>8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حاو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ستكشا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يوب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دفاعات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اشعور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تح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الشجاع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rFonts w:eastAsia="MS Sans Serif;Courier New" w:cs="MS Sans Serif;Courier New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eastAsia="MS Sans Serif;Courier New" w:cs="MS Sans Serif;Courier New"/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Courier New" w:hAnsi="MS Sans Serif;Courier New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55:00Z</dcterms:created>
  <dc:creator/>
  <dc:description/>
  <dc:language>en-US</dc:language>
  <cp:lastModifiedBy>dell</cp:lastModifiedBy>
  <dcterms:modified xsi:type="dcterms:W3CDTF">2006-08-04T09:56:00Z</dcterms:modified>
  <cp:revision>4</cp:revision>
  <dc:subject/>
  <dc:title/>
</cp:coreProperties>
</file>