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دعو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ألتح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ختص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</w:r>
      <w:r>
        <w:rPr>
          <w:rStyle w:val="StrongEmphasis"/>
          <w:rFonts w:ascii="Arial" w:hAnsi="Arial" w:cs="Simplified Arabic"/>
          <w:color w:val="993300"/>
          <w:sz w:val="54"/>
          <w:sz w:val="54"/>
          <w:szCs w:val="54"/>
          <w:rtl w:val="true"/>
        </w:rPr>
        <w:t>تنمية</w:t>
      </w:r>
      <w:r>
        <w:rPr>
          <w:rStyle w:val="StrongEmphasis"/>
          <w:rFonts w:ascii="Arial" w:hAnsi="Arial" w:eastAsia="Arial" w:cs="Arial"/>
          <w:color w:val="993300"/>
          <w:sz w:val="54"/>
          <w:sz w:val="54"/>
          <w:szCs w:val="54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993300"/>
          <w:sz w:val="54"/>
          <w:sz w:val="54"/>
          <w:szCs w:val="54"/>
          <w:rtl w:val="true"/>
        </w:rPr>
        <w:t>الشخصي</w:t>
      </w:r>
      <w:r>
        <w:rPr>
          <w:rStyle w:val="StrongEmphasis"/>
          <w:rFonts w:ascii="Arial" w:hAnsi="Arial" w:cs="Simplified Arabic"/>
          <w:color w:val="993300"/>
          <w:sz w:val="54"/>
          <w:sz w:val="54"/>
          <w:szCs w:val="54"/>
          <w:rtl w:val="true"/>
        </w:rPr>
        <w:t>ة</w:t>
      </w:r>
      <w:r>
        <w:rPr>
          <w:rFonts w:cs="Simplified Arabic" w:ascii="Arial" w:hAnsi="Arial"/>
          <w:color w:val="000000"/>
          <w:sz w:val="54"/>
          <w:szCs w:val="54"/>
          <w:rtl w:val="true"/>
        </w:rPr>
        <w:br/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سط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خم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ت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center"/>
        <w:rPr/>
      </w:pPr>
      <w:r>
        <w:rPr>
          <w:rFonts w:cs="Simplified Arabic" w:ascii="Arial" w:hAnsi="Arial"/>
          <w:color w:val="000000"/>
          <w:sz w:val="32"/>
          <w:szCs w:val="32"/>
          <w:rtl w:val="true"/>
        </w:rPr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تم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بد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ض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ع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ذ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ن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شخص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ب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ريفاً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حد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احث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ا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س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ق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نفع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ميز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  <w:br/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ذ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هتم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شخص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ريباً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ز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م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ح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هو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س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نم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ق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دار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ا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د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هد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هل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ك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ر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ز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ل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ا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وا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غوط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ع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دع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خل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ص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ا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كت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ديدة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م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br/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سى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فك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م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قص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م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ا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غا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ا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و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اص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قيد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لت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حساس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عو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عي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تي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لي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ط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غيي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ن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ات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  <w:br/>
        <w:br/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ناع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ضرور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غيير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ظ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قبول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و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ل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ض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ظرو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كان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د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ي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طل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غ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ع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ك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فتو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ظرو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  <w:br/>
        <w:br/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عور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سؤولي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ع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جس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و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فت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با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ق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ي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ح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سأ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ق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قز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ح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سؤو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!!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راد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ب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زيم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ية</w:t>
      </w:r>
      <w:r>
        <w:rPr>
          <w:rStyle w:val="StrongEmphasis"/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ق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ي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يا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ط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موذج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ائ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ر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تمرار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د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كت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ي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ضل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ا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دريب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م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كت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د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دئ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ع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ح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د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ق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ال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قص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يض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ض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ح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حد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بت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اد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ار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نتص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ر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د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!!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  <w:br/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افظ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ر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ي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ه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م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ك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بعا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ري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ج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ج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ا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ق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هت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خصي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م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و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ار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ي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جتما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د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ئ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فس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دا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هود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غير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ر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بلاً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ر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بت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ج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ص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ز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وك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د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غ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ز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ش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ظ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جواء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لتز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ر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و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كن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ن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ت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ته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شغ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أب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غلق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وا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د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كو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نت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ح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ظرو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عا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همات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صا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غ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ا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رك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ث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د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اب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رض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حض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ا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صوصيا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ج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اق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د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يا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ظروف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ا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رام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طر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ص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ش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ب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وان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ائ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ج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ءوس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ح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ئ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طوار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افع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باد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br/>
        <w:br/>
        <w:br/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32"/>
          <w:szCs w:val="32"/>
          <w:rtl w:val="true"/>
        </w:rPr>
        <w:t>**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hyperlink r:id="rId1">
      <w:r>
        <w:rPr>
          <w:rStyle w:val="InternetLink"/>
          <w:b/>
          <w:bCs/>
        </w:rPr>
        <w:t>www.dawahmemo.com</w:t>
      </w:r>
    </w:hyperlink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25:00Z</dcterms:created>
  <dc:creator>dell</dc:creator>
  <dc:description/>
  <dc:language>en-US</dc:language>
  <cp:lastModifiedBy>dell</cp:lastModifiedBy>
  <dcterms:modified xsi:type="dcterms:W3CDTF">2006-08-04T10:28:00Z</dcterms:modified>
  <cp:revision>5</cp:revision>
  <dc:subject/>
  <dc:title/>
</cp:coreProperties>
</file>