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>
          <w:rFonts w:ascii="Times New Roman" w:hAnsi="Times New Roman" w:cs="Simplified Arabic"/>
          <w:bCs/>
          <w:sz w:val="32"/>
          <w:szCs w:val="32"/>
        </w:rPr>
      </w:pPr>
      <w:r>
        <w:rPr>
          <w:rFonts w:ascii="Monotype Koufi" w:hAnsi="Monotype Koufi" w:cs="Simplified Arabic"/>
          <w:bCs/>
          <w:color w:val="800000"/>
          <w:sz w:val="44"/>
          <w:sz w:val="44"/>
          <w:szCs w:val="44"/>
          <w:u w:val="single"/>
          <w:rtl w:val="true"/>
        </w:rPr>
        <w:t>كيف</w:t>
      </w:r>
      <w:r>
        <w:rPr>
          <w:rFonts w:ascii="Monotype Koufi" w:hAnsi="Monotype Koufi" w:eastAsia="Monotype Koufi" w:cs="Monotype Koufi"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onotype Koufi" w:hAnsi="Monotype Koufi" w:cs="Simplified Arabic"/>
          <w:bCs/>
          <w:color w:val="800000"/>
          <w:sz w:val="44"/>
          <w:sz w:val="44"/>
          <w:szCs w:val="44"/>
          <w:u w:val="single"/>
          <w:rtl w:val="true"/>
        </w:rPr>
        <w:t>تعامل</w:t>
      </w:r>
      <w:r>
        <w:rPr>
          <w:rFonts w:ascii="Monotype Koufi" w:hAnsi="Monotype Koufi" w:eastAsia="Monotype Koufi" w:cs="Monotype Koufi"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onotype Koufi" w:hAnsi="Monotype Koufi" w:cs="Simplified Arabic"/>
          <w:bCs/>
          <w:color w:val="800000"/>
          <w:sz w:val="44"/>
          <w:sz w:val="44"/>
          <w:szCs w:val="44"/>
          <w:u w:val="single"/>
          <w:rtl w:val="true"/>
        </w:rPr>
        <w:t>من</w:t>
      </w:r>
      <w:r>
        <w:rPr>
          <w:rFonts w:ascii="Monotype Koufi" w:hAnsi="Monotype Koufi" w:eastAsia="Monotype Koufi" w:cs="Monotype Koufi"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onotype Koufi" w:hAnsi="Monotype Koufi" w:cs="Simplified Arabic"/>
          <w:bCs/>
          <w:color w:val="800000"/>
          <w:sz w:val="44"/>
          <w:sz w:val="44"/>
          <w:szCs w:val="44"/>
          <w:u w:val="single"/>
          <w:rtl w:val="true"/>
        </w:rPr>
        <w:t>حولك</w:t>
      </w:r>
      <w:r>
        <w:rPr>
          <w:rFonts w:ascii="Monotype Koufi" w:hAnsi="Monotype Koufi" w:eastAsia="Monotype Koufi" w:cs="Monotype Koufi"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Monotype Koufi" w:hAnsi="Monotype Koufi" w:cs="Simplified Arabic"/>
          <w:bCs/>
          <w:color w:val="800000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هذه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بعض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الارشادات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والتوجيهات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عن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كيفية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التعامل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مع</w:t>
      </w:r>
      <w:r>
        <w:rPr>
          <w:rFonts w:ascii="Times New Roman" w:hAnsi="Times New Roman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u w:val="single"/>
          <w:rtl w:val="true"/>
        </w:rPr>
        <w:t>الآخرين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عط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حدث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كلا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عبير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وج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ناسب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لام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لائمه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2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كّ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وق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راه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شى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ض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شى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ستقبل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جلس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سكو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أمل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3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دي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كر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نصيح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اعرضه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أسلو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س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ضح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أم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غير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ينفذه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حت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مرت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سلطتك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4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خاط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رد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ت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نته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لام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قابل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ظاه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لام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ظنو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خرصات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سبق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ديك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5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وّ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نفس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د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ساء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ظ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الآخري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قتضي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ظاه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كلا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حال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6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نت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وق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هيئ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تصر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فق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طّه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ناس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وق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حال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7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كن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غي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خي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ظهر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جعل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امن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نفس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عكس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ش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بغض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8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ملت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م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طاع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ع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خي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عقّ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سبق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ؤي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علم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مام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؛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خشي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رياء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9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لا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ع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ضي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سلا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طل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تفض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رح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ه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0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سل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ح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ليك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جه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لقا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جه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ع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بتسام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شرق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إ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صل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سل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بسم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ج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خي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صد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قة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1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دخ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شاك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هموم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لدي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كفيهم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2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تك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عاملت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ناس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سط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غل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عظم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خاف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رجو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علّق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قلب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،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جفا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تحتقر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زدري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تكب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ي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قوق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سط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قتضي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طّهر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عدّ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آدا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حقوق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احسا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القو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ما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فع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عون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3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قابلت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خ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رح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أسأ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ال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خص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رضى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سأ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،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إ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هتما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تقدي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ه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4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زوج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ام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زوجت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شريك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رفيق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در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عم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فراط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فريط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5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زوج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دع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زوجت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شارك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عواطف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الأحاسيس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جع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بادر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دائم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ك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b/>
          <w:sz w:val="32"/>
          <w:szCs w:val="32"/>
          <w:rtl w:val="true"/>
        </w:rPr>
        <w:t>(</w:t>
      </w:r>
      <w:r>
        <w:rPr>
          <w:rFonts w:cs="Simplified Arabic" w:ascii="Times New Roman" w:hAnsi="Times New Roman"/>
          <w:b/>
          <w:sz w:val="32"/>
          <w:szCs w:val="32"/>
        </w:rPr>
        <w:t>16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) -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لمعل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جاءك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سأ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تكث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م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استفسار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ع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نواح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لان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جاء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ل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فهم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جيداً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،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و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أعط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فكرة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ح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ودعه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كمل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الباقي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إ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rFonts w:ascii="Times New Roman" w:hAnsi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يعرفه</w:t>
      </w:r>
      <w:r>
        <w:rPr>
          <w:rFonts w:cs="Simplified Arabic" w:ascii="Times New Roman" w:hAnsi="Times New Roman"/>
          <w:b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sz w:val="32"/>
          <w:sz w:val="32"/>
          <w:szCs w:val="32"/>
          <w:rtl w:val="true"/>
        </w:rPr>
        <w:t>ـــــــــــــــــــــــــــــــــــــــــــــــــــــ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Times New Roman" w:cs="MS Sans Serif;Times New Roman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57:00Z</dcterms:created>
  <dc:creator/>
  <dc:description/>
  <dc:language>en-US</dc:language>
  <cp:lastModifiedBy>dell</cp:lastModifiedBy>
  <dcterms:modified xsi:type="dcterms:W3CDTF">2006-08-04T09:58:00Z</dcterms:modified>
  <cp:revision>4</cp:revision>
  <dc:subject/>
  <dc:title/>
</cp:coreProperties>
</file>