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80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معالج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شرود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ذهني</w:t>
      </w:r>
    </w:p>
    <w:p>
      <w:pPr>
        <w:pStyle w:val="Heading"/>
        <w:spacing w:lineRule="auto" w:line="180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وعدم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تركيز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فكري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أثناء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عمل</w:t>
      </w:r>
    </w:p>
    <w:p>
      <w:pPr>
        <w:pStyle w:val="Heading"/>
        <w:spacing w:lineRule="auto" w:line="180"/>
        <w:jc w:val="both"/>
        <w:rPr/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الشر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شك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ث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فا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ث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ك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ط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فض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م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ئ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لو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عال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با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أولاً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Cs w:val="28"/>
          <w:u w:val="single"/>
          <w:rtl w:val="true"/>
        </w:rPr>
        <w:t>:</w:t>
      </w:r>
      <w:r>
        <w:rPr>
          <w:color w:val="000080"/>
          <w:sz w:val="18"/>
          <w:sz w:val="18"/>
          <w:szCs w:val="28"/>
          <w:u w:val="single"/>
          <w:rtl w:val="true"/>
        </w:rPr>
        <w:t>بعض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أسباب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الشرود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الذه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</w:p>
    <w:p>
      <w:pPr>
        <w:pStyle w:val="Heading"/>
        <w:spacing w:lineRule="auto" w:line="180"/>
        <w:jc w:val="both"/>
        <w:rPr/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وج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</w:t>
      </w:r>
      <w:r>
        <w:rPr>
          <w:sz w:val="18"/>
          <w:sz w:val="18"/>
          <w:szCs w:val="28"/>
          <w:rtl w:val="true"/>
        </w:rPr>
        <w:t>ل</w:t>
      </w:r>
      <w:r>
        <w:rPr>
          <w:sz w:val="18"/>
          <w:sz w:val="18"/>
          <w:szCs w:val="28"/>
          <w:rtl w:val="true"/>
        </w:rPr>
        <w:t>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ر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ئ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يش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جتما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طفية</w:t>
      </w:r>
      <w:r>
        <w:rPr>
          <w:sz w:val="18"/>
          <w:szCs w:val="28"/>
          <w:rtl w:val="true"/>
        </w:rPr>
        <w:t>..</w:t>
      </w:r>
      <w:r>
        <w:rPr>
          <w:sz w:val="18"/>
          <w:sz w:val="18"/>
          <w:szCs w:val="28"/>
          <w:rtl w:val="true"/>
        </w:rPr>
        <w:t>الخ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تو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و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خ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نشغ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معان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وق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ؤ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ديد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ع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ي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وه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ق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ع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ي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يئ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شغ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ؤد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رتياح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ث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ترت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زع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كا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وض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وائ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ري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ع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ج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ظم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ديدي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رتي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ب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مل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و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زملائ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180"/>
        <w:jc w:val="both"/>
        <w:rPr>
          <w:color w:val="000080"/>
          <w:sz w:val="18"/>
          <w:szCs w:val="28"/>
          <w:u w:val="single"/>
        </w:rPr>
      </w:pPr>
      <w:r>
        <w:rPr>
          <w:color w:val="000080"/>
          <w:sz w:val="18"/>
          <w:sz w:val="18"/>
          <w:szCs w:val="28"/>
          <w:u w:val="single"/>
          <w:rtl w:val="true"/>
        </w:rPr>
        <w:t>علاج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مشكلة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الشرود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الذهني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أثناء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ممارسة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عمل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الأعمال</w:t>
      </w:r>
      <w:r>
        <w:rPr>
          <w:color w:val="000080"/>
          <w:sz w:val="18"/>
          <w:szCs w:val="28"/>
          <w:u w:val="single"/>
          <w:rtl w:val="true"/>
        </w:rPr>
        <w:t>: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ك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ق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أ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م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ادى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طو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ر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ق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ق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ضل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ح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تط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ك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و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كي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ر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ض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ضاً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ك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ري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من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ف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ؤ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م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ؤث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طب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طباع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ضح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غ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ه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ؤث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خرى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ؤث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لو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يعا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حد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و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مس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ب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وق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م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الج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و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ق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لو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خب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جا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ؤ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ادى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يم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أ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كتس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ك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عظ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وائ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شهو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ليس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بق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ك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</w:t>
      </w:r>
      <w:r>
        <w:rPr>
          <w:sz w:val="18"/>
          <w:szCs w:val="28"/>
          <w:rtl w:val="true"/>
        </w:rPr>
        <w:t xml:space="preserve">. </w:t>
      </w:r>
      <w:r>
        <w:rPr>
          <w:sz w:val="18"/>
          <w:sz w:val="18"/>
          <w:szCs w:val="28"/>
          <w:rtl w:val="true"/>
        </w:rPr>
        <w:t>و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هت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قو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بقري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يق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ال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هت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سي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تاتأ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ج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س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وص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ح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تع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ك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ه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م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قو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إ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ف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خطو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ا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بع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ا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ك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بع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شت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شغ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ه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ا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ي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ك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س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ي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وِّ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ي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حظت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ب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من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ر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ا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و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يل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أن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مع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ن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حذافيرها</w:t>
      </w:r>
      <w:r>
        <w:rPr>
          <w:sz w:val="18"/>
          <w:szCs w:val="28"/>
          <w:rtl w:val="true"/>
        </w:rPr>
        <w:t>)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  <w:tab/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ض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ؤ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ب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Cs w:val="28"/>
          <w:rtl w:val="true"/>
        </w:rPr>
        <w:t xml:space="preserve">* *  </w:t>
      </w:r>
      <w:r>
        <w:rPr>
          <w:sz w:val="18"/>
          <w:sz w:val="18"/>
          <w:szCs w:val="28"/>
          <w:rtl w:val="true"/>
        </w:rPr>
        <w:t>و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شع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إجه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و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خ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حظ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رخ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هو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بذا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لقي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ظه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غمض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ين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وقف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كي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خذ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يق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م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شع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خم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ج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ه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قع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ح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ي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ا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ر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ما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ياض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في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بض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ئقائق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عطِ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ف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ا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مار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د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اش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ث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ظم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فرط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با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ل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ك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الغ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ط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كي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جم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8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مار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م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ك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ي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لخي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طو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تي</w:t>
      </w:r>
      <w:r>
        <w:rPr>
          <w:sz w:val="18"/>
          <w:szCs w:val="28"/>
          <w:rtl w:val="true"/>
        </w:rPr>
        <w:t>: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أ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م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قضا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ت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مي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عجا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تفظ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تو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دي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ب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ند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ب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تد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ز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ت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ي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وض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زع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خر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ق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ن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ض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فكير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ج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ستع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ض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م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وان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كّ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و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أ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ائ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ا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ج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بض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ج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سئ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ض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ض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لما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ى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يف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) :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لما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ر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ي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؟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؟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؟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ف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؟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؟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؟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د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توص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قا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ختص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ر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و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هـ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ل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ظ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تب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غم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ين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ذ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تبت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ستذ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م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ختلف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ض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وص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ص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ز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ستخر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ت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م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قاء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ط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زويد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لحوظات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د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ح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نت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ض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م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ها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أخ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فكا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9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تما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ق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ك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ي</w:t>
      </w:r>
      <w:r>
        <w:rPr>
          <w:sz w:val="18"/>
          <w:szCs w:val="28"/>
          <w:rtl w:val="true"/>
        </w:rPr>
        <w:t>: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أ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خت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ضوع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رغ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ب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ع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فظ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ئ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دي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آ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ج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خص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.).</w:t>
      </w:r>
    </w:p>
    <w:p>
      <w:pPr>
        <w:pStyle w:val="Heading"/>
        <w:spacing w:lineRule="auto" w:line="180"/>
        <w:jc w:val="both"/>
        <w:rPr/>
      </w:pPr>
      <w:r>
        <w:rPr>
          <w:sz w:val="18"/>
          <w:sz w:val="18"/>
          <w:szCs w:val="28"/>
          <w:rtl w:val="true"/>
        </w:rPr>
        <w:t>ب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ف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تب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ج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أ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ل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طبخ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ج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أ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ل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ض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ريب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شي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تم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دق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دوء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ص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</w:t>
      </w:r>
      <w:r>
        <w:rPr>
          <w:sz w:val="18"/>
          <w:sz w:val="18"/>
          <w:szCs w:val="28"/>
          <w:rtl w:val="true"/>
        </w:rPr>
        <w:t>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كت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جو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ول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تب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رج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ول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اج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تب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قع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ج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ض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ص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ظ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خص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ئ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جاوب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د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ق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ازل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100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د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ح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داً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00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9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8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خ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ثن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ثني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100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8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6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4</w:t>
      </w:r>
      <w:r>
        <w:rPr>
          <w:sz w:val="18"/>
          <w:szCs w:val="28"/>
          <w:rtl w:val="true"/>
        </w:rPr>
        <w:t xml:space="preserve"> …</w:t>
      </w:r>
      <w:r>
        <w:rPr>
          <w:sz w:val="18"/>
          <w:sz w:val="18"/>
          <w:szCs w:val="28"/>
          <w:rtl w:val="true"/>
        </w:rPr>
        <w:t>إلخ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لاث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لاث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000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7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4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1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…إلخ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رب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رب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00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6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2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000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خ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م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م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00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5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0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…إلخ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ت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تة،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00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3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86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ا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ان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00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2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84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…إلخ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ع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100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91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82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…إلخ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ك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م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هـ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خ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وِّ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ق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10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180"/>
        <w:jc w:val="both"/>
        <w:rPr/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ِّ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ط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ب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خت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ر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ج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كت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تط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اد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كل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تب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فر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شر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د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خترت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ت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شر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افظ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ختر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ت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م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قام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كل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ر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كذا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180"/>
        <w:jc w:val="both"/>
        <w:rPr>
          <w:color w:val="000080"/>
          <w:sz w:val="18"/>
          <w:szCs w:val="28"/>
          <w:u w:val="single"/>
        </w:rPr>
      </w:pPr>
      <w:r>
        <w:rPr>
          <w:color w:val="000080"/>
          <w:sz w:val="18"/>
          <w:sz w:val="18"/>
          <w:szCs w:val="28"/>
          <w:u w:val="single"/>
          <w:rtl w:val="true"/>
        </w:rPr>
        <w:t>استعادة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التوازن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ضغوط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العمل</w:t>
      </w:r>
      <w:r>
        <w:rPr>
          <w:color w:val="000080"/>
          <w:sz w:val="18"/>
          <w:szCs w:val="28"/>
          <w:u w:val="single"/>
          <w:rtl w:val="true"/>
        </w:rPr>
        <w:t>: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ا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دو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تط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بذ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ح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غ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ا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زي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شا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د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حمِّ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اق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ؤ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ضطر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صب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ب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رض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ط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ظه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قى</w:t>
      </w:r>
      <w:r>
        <w:rPr>
          <w:sz w:val="18"/>
          <w:szCs w:val="28"/>
          <w:rtl w:val="true"/>
        </w:rPr>
        <w:t>)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وا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ث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شط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ح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م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اج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لمساه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شارات</w:t>
      </w:r>
      <w:r>
        <w:rPr>
          <w:sz w:val="18"/>
          <w:szCs w:val="28"/>
          <w:rtl w:val="true"/>
        </w:rPr>
        <w:t>: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ست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ز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طا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يمان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ح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سلام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يما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اد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اق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حم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مكانا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وس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ي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يم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تو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صي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ع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يم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ز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طا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نق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معصي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لز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ط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مكان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ظرو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كم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ق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ش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/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ح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لو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هت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ضرو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أجي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ؤخ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</w:t>
      </w:r>
      <w:r>
        <w:rPr>
          <w:sz w:val="18"/>
          <w:sz w:val="18"/>
          <w:szCs w:val="28"/>
          <w:rtl w:val="true"/>
        </w:rPr>
        <w:t>ي</w:t>
      </w:r>
      <w:r>
        <w:rPr>
          <w:sz w:val="18"/>
          <w:sz w:val="18"/>
          <w:szCs w:val="28"/>
          <w:rtl w:val="true"/>
        </w:rPr>
        <w:t>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اص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شع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ث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بد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ؤ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ع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يا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د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ن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ظر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ك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ضوعي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تنو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ضم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تمارسها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مل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خم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رتاب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ث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ست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يراً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ييم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م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ح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قي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ضوع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عن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ح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موح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بالغ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إخفا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ناس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جاز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ؤي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ذك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ث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قيق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سيا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ح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نع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ستم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ؤ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ه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إحبا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ق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فق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ائ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زي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س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ط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زء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مُ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غاؤ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حس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خرى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تمث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جاز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م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ريح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ت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استرخ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مار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وا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با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ن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تغذ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سم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لا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و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را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و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لمطا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مَّ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طعام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ق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ن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ضعف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قط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ب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طي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ائز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كافأ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جا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جر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دي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ت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ائز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جاز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د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شب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180"/>
        <w:jc w:val="both"/>
        <w:rPr>
          <w:color w:val="000080"/>
          <w:sz w:val="18"/>
          <w:szCs w:val="28"/>
          <w:u w:val="single"/>
        </w:rPr>
      </w:pPr>
      <w:r>
        <w:rPr>
          <w:color w:val="000080"/>
          <w:sz w:val="18"/>
          <w:sz w:val="18"/>
          <w:szCs w:val="28"/>
          <w:u w:val="single"/>
          <w:rtl w:val="true"/>
        </w:rPr>
        <w:t>كيف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تكتسب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الثقة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نفسك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؟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ر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طأ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ع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سل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ر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طمئن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إمكان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ض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ث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ا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د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ضاع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سب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ر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حا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متع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مكان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ع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غلو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ستطاع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عل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ثير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إ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طو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خل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ف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شاع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و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خل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ل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رفع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ه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ح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طأ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نط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ح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ث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آ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ر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سع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0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بتجرد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وب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ا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ف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فر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فكّ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ك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طق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ليل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ؤ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رف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عر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با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قيق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يق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ع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خيا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ه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ح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قع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يق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خل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با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لص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دن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ك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سوخ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بعا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جه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ز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طو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رب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ه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ك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ش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ك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حظ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واغ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ق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و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يجا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م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تعي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اصي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و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شاع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ج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يط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غ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شا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رتي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نشر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ل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غب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قع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د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ح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ئ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وارح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رك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ي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ميز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ما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ب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هل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صبع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ش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ص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ث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اح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واج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م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ماع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ب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مسلم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أي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رم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ح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ك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رتب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يجا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اع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داعي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شعو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رك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ل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بمج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د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رك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ت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ل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ا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يجا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ل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ا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ا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د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شاع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ف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غم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ين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ي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خر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ف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خ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ام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و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ت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خ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ر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رخ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قف</w:t>
      </w:r>
      <w:r>
        <w:rPr>
          <w:sz w:val="18"/>
          <w:szCs w:val="28"/>
          <w:rtl w:val="true"/>
        </w:rPr>
        <w:t>)!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تأ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ل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أ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ها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8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تجاوز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ظ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خي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اء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ها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ا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طيو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غر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سي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مت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ي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غم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يني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9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نت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ث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يجا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ار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بح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فتاح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استغر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ي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بد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ل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خت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اع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ماماً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10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1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د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ف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إلح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و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ما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حظا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كر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ا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يجابي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</w:rPr>
        <w:t>1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جو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تداء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ه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ضح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بكى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بالتو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ستغف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و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لوب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18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bidi w:val="1"/>
        <w:spacing w:lineRule="auto" w:line="180"/>
        <w:ind w:left="0" w:right="0" w:hanging="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ً</w:t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ي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909" w:gutter="0" w:header="720" w:top="1440" w:footer="720" w:bottom="1440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center"/>
      <w:outlineLvl w:val="3"/>
    </w:pPr>
    <w:rPr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bidi w:val="1"/>
      <w:spacing w:lineRule="auto" w:line="288"/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فقرة"/>
    <w:qFormat/>
    <w:pPr>
      <w:widowControl/>
      <w:overflowPunct w:val="false"/>
      <w:autoSpaceDE w:val="false"/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32"/>
      <w:szCs w:val="36"/>
      <w:lang w:val="en-US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Style14">
    <w:name w:val="حاشية"/>
    <w:basedOn w:val="Footnote"/>
    <w:qFormat/>
    <w:pPr>
      <w:overflowPunct w:val="false"/>
      <w:autoSpaceDE w:val="false"/>
      <w:bidi w:val="1"/>
      <w:ind w:left="340" w:right="0" w:hanging="340"/>
      <w:jc w:val="both"/>
    </w:pPr>
    <w:rPr>
      <w:rFonts w:cs="Times New Roman"/>
      <w:szCs w:val="28"/>
    </w:rPr>
  </w:style>
  <w:style w:type="paragraph" w:styleId="Style15">
    <w:name w:val="فقرة رقمية"/>
    <w:basedOn w:val="Style13"/>
    <w:qFormat/>
    <w:pPr>
      <w:widowControl w:val="false"/>
      <w:ind w:left="510" w:right="510" w:hanging="510"/>
      <w:jc w:val="both"/>
    </w:pPr>
    <w:rPr/>
  </w:style>
  <w:style w:type="paragraph" w:styleId="Style16">
    <w:name w:val="عنوانن"/>
    <w:basedOn w:val="Normal"/>
    <w:qFormat/>
    <w:pPr>
      <w:overflowPunct w:val="false"/>
      <w:autoSpaceDE w:val="false"/>
      <w:bidi w:val="1"/>
      <w:spacing w:before="120" w:after="0"/>
      <w:ind w:left="0" w:right="0" w:hanging="0"/>
      <w:jc w:val="center"/>
    </w:pPr>
    <w:rPr>
      <w:rFonts w:cs="SKR HEAD1"/>
      <w:sz w:val="32"/>
      <w:szCs w:val="44"/>
    </w:rPr>
  </w:style>
  <w:style w:type="paragraph" w:styleId="Style17">
    <w:name w:val="فقرة رقمية ف"/>
    <w:basedOn w:val="Style15"/>
    <w:qFormat/>
    <w:pPr>
      <w:ind w:left="680" w:right="680" w:hanging="6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3:21:00Z</dcterms:created>
  <dc:creator>*</dc:creator>
  <dc:description/>
  <dc:language>en-US</dc:language>
  <cp:lastModifiedBy>dell</cp:lastModifiedBy>
  <dcterms:modified xsi:type="dcterms:W3CDTF">2006-08-04T10:52:00Z</dcterms:modified>
  <cp:revision>4</cp:revision>
  <dc:subject/>
  <dc:title>Default Normal Template</dc:title>
</cp:coreProperties>
</file>