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إدار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ذات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فعال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ل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و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يا</w:t>
      </w:r>
      <w:r>
        <w:rPr>
          <w:sz w:val="18"/>
          <w:sz w:val="18"/>
          <w:szCs w:val="28"/>
          <w:rtl w:val="true"/>
        </w:rPr>
        <w:t>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غي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نفسهم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فض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سوأ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و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ا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نك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ئ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زع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خ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كد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اك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بو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ص</w:t>
      </w:r>
      <w:r>
        <w:rPr>
          <w:sz w:val="18"/>
          <w:sz w:val="18"/>
          <w:szCs w:val="28"/>
          <w:rtl w:val="true"/>
        </w:rPr>
        <w:t>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م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ر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ئل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و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ر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ذ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ط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ف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د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و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تعين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ل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ل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اح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فظك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نس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نسيهم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رح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ئل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ع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ل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قب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ي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ذه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ر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رف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امل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ب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ن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خل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ُسد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داً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ين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ع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مل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فاؤ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ذ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بش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ط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عو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بش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ف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ّ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داف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ل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خط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ل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رتج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د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ت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د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ر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دف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ط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بق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وّ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ط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لم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اض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و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طال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أ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غ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ت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عيد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زا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فظ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صن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ياء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ز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ت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ار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طر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تن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جاحها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ا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هر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ل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ستمر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أ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ني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ق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ا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ع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سار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ف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ت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ؤ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د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و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ال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بد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ط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فع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ع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كر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ت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ي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بدا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ق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ن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ت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س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ط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كس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ت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باد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عتقا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ي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دحو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يدن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شكال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ص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د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َم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ت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اط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ا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تائ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ج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ث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تس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ي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ا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خط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ط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صي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ف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ك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ض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عف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ال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لع</w:t>
      </w:r>
      <w:r>
        <w:rPr>
          <w:sz w:val="18"/>
          <w:szCs w:val="28"/>
          <w:rtl w:val="true"/>
        </w:rPr>
        <w:t>) (</w:t>
      </w:r>
      <w:r>
        <w:rPr>
          <w:sz w:val="18"/>
          <w:sz w:val="18"/>
          <w:szCs w:val="28"/>
          <w:rtl w:val="true"/>
        </w:rPr>
        <w:t>إ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اب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ر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اب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زج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ف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ي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ضول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تطفل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شر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ث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ر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ي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أت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م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ل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غ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د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مرَّ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اع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حاسي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س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براز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صلح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دو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ا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أش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ا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اد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ل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شتع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اط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دروساً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و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رج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ط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د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ال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سي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سلّ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ا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س</w:t>
      </w:r>
      <w:r>
        <w:rPr>
          <w:sz w:val="18"/>
          <w:sz w:val="18"/>
          <w:szCs w:val="28"/>
          <w:rtl w:val="true"/>
        </w:rPr>
        <w:t>ف</w:t>
      </w:r>
      <w:r>
        <w:rPr>
          <w:sz w:val="18"/>
          <w:sz w:val="18"/>
          <w:szCs w:val="28"/>
          <w:rtl w:val="true"/>
        </w:rPr>
        <w:t>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دله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بت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قط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>ن</w:t>
      </w:r>
      <w:r>
        <w:rPr>
          <w:sz w:val="18"/>
          <w:sz w:val="18"/>
          <w:szCs w:val="28"/>
          <w:rtl w:val="true"/>
        </w:rPr>
        <w:t>ه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س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وش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فك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م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لّ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شاؤ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ط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آما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ط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ف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او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اقع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ألْجِ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ز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ط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ظ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ط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ل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كت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ا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اق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يا</w:t>
      </w:r>
      <w:r>
        <w:rPr>
          <w:sz w:val="18"/>
          <w:sz w:val="18"/>
          <w:szCs w:val="28"/>
          <w:rtl w:val="true"/>
        </w:rPr>
        <w:t>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ز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ف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ث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خشوشن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دوم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ه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لذ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صب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راد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يف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خ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ا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لعا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ف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ّ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خصص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أ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ف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ه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ط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ب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ص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به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ك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غ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يط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ظلم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ه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قا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ي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ذ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ط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ف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ي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ُكتش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2:59:00Z</dcterms:created>
  <dc:creator>*</dc:creator>
  <dc:description/>
  <dc:language>en-US</dc:language>
  <cp:lastModifiedBy>dell</cp:lastModifiedBy>
  <dcterms:modified xsi:type="dcterms:W3CDTF">2006-08-04T10:51:00Z</dcterms:modified>
  <cp:revision>5</cp:revision>
  <dc:subject/>
  <dc:title>Default Normal Template</dc:title>
</cp:coreProperties>
</file>