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jc w:val="center"/>
        <w:rPr>
          <w:color w:val="000080"/>
          <w:sz w:val="40"/>
          <w:szCs w:val="40"/>
          <w:u w:val="single"/>
        </w:rPr>
      </w:pPr>
      <w:r>
        <w:rPr>
          <w:color w:val="000080"/>
          <w:sz w:val="40"/>
          <w:sz w:val="40"/>
          <w:szCs w:val="40"/>
          <w:u w:val="single"/>
          <w:rtl w:val="true"/>
        </w:rPr>
        <w:t>وقفات</w:t>
      </w:r>
      <w:r>
        <w:rPr>
          <w:rFonts w:cs="Times New Roman"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80"/>
          <w:sz w:val="40"/>
          <w:sz w:val="40"/>
          <w:szCs w:val="40"/>
          <w:u w:val="single"/>
          <w:rtl w:val="true"/>
        </w:rPr>
        <w:t>مع</w:t>
      </w:r>
      <w:r>
        <w:rPr>
          <w:rFonts w:cs="Times New Roman"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80"/>
          <w:sz w:val="40"/>
          <w:sz w:val="40"/>
          <w:szCs w:val="40"/>
          <w:u w:val="single"/>
          <w:rtl w:val="true"/>
        </w:rPr>
        <w:t>الفكر</w:t>
      </w:r>
      <w:r>
        <w:rPr>
          <w:rFonts w:cs="Times New Roman"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80"/>
          <w:sz w:val="40"/>
          <w:sz w:val="40"/>
          <w:szCs w:val="40"/>
          <w:u w:val="single"/>
          <w:rtl w:val="true"/>
        </w:rPr>
        <w:t>والتفكير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د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صائ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رّم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ا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حس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ستخد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رتق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جاح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ط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سب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ش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ا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مكن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قول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ل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ل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جاح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/>
      </w:pPr>
      <w:r>
        <w:rPr>
          <w:sz w:val="18"/>
          <w:szCs w:val="28"/>
          <w:rtl w:val="true"/>
        </w:rPr>
        <w:tab/>
      </w:r>
      <w:r>
        <w:rPr>
          <w:b/>
          <w:bCs/>
          <w:sz w:val="32"/>
          <w:u w:val="single"/>
          <w:rtl w:val="true"/>
        </w:rPr>
        <w:t>(</w:t>
      </w:r>
      <w:r>
        <w:rPr>
          <w:b/>
          <w:b/>
          <w:bCs/>
          <w:sz w:val="32"/>
          <w:sz w:val="32"/>
          <w:u w:val="single"/>
          <w:rtl w:val="true"/>
        </w:rPr>
        <w:t>والتفكير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معالجة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للمعلومات،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فهناك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صور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والأصوات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والإحساس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خارج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حواس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داخل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ذاكرة</w:t>
      </w:r>
      <w:r>
        <w:rPr>
          <w:b/>
          <w:bCs/>
          <w:sz w:val="32"/>
          <w:u w:val="single"/>
          <w:rtl w:val="true"/>
        </w:rPr>
        <w:t xml:space="preserve">. </w:t>
      </w:r>
      <w:r>
        <w:rPr>
          <w:b/>
          <w:b/>
          <w:bCs/>
          <w:sz w:val="32"/>
          <w:sz w:val="32"/>
          <w:u w:val="single"/>
          <w:rtl w:val="true"/>
        </w:rPr>
        <w:t>والتفكير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تصنيف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ومقارنة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وتقييم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منظومة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والاعتقاد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والقيم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…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وبالتالي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صياغة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ستراتيجية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ينتج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تعبير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لغوي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سلوكي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ينتج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تأثيرات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فسيولوجية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عضلات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والتنفس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بشرة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وتعبيرات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وجه</w:t>
      </w:r>
      <w:r>
        <w:rPr>
          <w:b/>
          <w:bCs/>
          <w:sz w:val="32"/>
          <w:u w:val="single"/>
          <w:rtl w:val="true"/>
        </w:rPr>
        <w:t>..).</w:t>
      </w:r>
    </w:p>
    <w:p>
      <w:pPr>
        <w:pStyle w:val="Heading"/>
        <w:spacing w:lineRule="auto" w:line="288"/>
        <w:jc w:val="both"/>
        <w:rPr/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يق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نجليز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رناردشو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ا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ف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رت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ثلاث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قط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وللف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ف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حمو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صف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ذمو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ك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حا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خل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فكير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ف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ذمو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تح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صف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يجاب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اف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ذ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وا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و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لبي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يجابياً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spacing w:lineRule="auto" w:line="288"/>
        <w:jc w:val="both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أنواع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التفكير</w:t>
      </w:r>
      <w:r>
        <w:rPr>
          <w:b/>
          <w:bCs/>
          <w:color w:val="000080"/>
          <w:sz w:val="40"/>
          <w:szCs w:val="40"/>
          <w:u w:val="single"/>
          <w:rtl w:val="true"/>
        </w:rPr>
        <w:t>: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1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وليد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و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ف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بد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ضي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حي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ديد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ول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شاري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اجح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حل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ي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قرا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ائ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ا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ستخر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ه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ر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لؤلؤ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عما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حار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ُم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سم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جتهادي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2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قد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و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ا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ؤ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ق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أخط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عيو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ائ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اد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يجا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دائ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ناس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نقده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3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ستيعابي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و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ا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ستيع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بدع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آخر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اد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بدا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جد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إضا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عطاء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ُم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سم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قلد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4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غامض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و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شوش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ج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درا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لاق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شي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ج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ي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وضو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ف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عج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ض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عب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د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فك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ص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ضحة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5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تشك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و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ؤام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تشك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خ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عت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ي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ؤامر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قص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ؤام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دو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ائ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حاولة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6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بالغ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و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عط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ي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ضعا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جم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قيق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و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ا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ا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صوّ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ق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عن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ماع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ذه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خا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م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و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ي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آث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ي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ث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ن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باشر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أم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ؤي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ج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م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ادي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ق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دي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/>
      </w:pPr>
      <w:r>
        <w:rPr>
          <w:sz w:val="18"/>
          <w:szCs w:val="28"/>
        </w:rPr>
        <w:t>7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طحي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و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ت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ظواه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شياء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نف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ر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ائق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جوهر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حك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ملابس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سيار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عر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ي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فكير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خلاق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سلوك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ثقاف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عام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غ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تفاو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اس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8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دعائ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و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دع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اح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ع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فع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فع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ك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ث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ماد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عاو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ارغ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بطول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يا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صد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ها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ز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ذ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تحر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ذ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ت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ت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ذاب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ز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ذ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كذ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ت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صدّ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ه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/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وأكث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ق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بائ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بائ</w:t>
      </w:r>
      <w:r>
        <w:rPr>
          <w:sz w:val="18"/>
          <w:sz w:val="18"/>
          <w:szCs w:val="28"/>
          <w:rtl w:val="true"/>
        </w:rPr>
        <w:t>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ارغ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عمل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خدع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فس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رضون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دعاو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ريض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ارغ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كتف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ذلك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9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حلي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بب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و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تم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م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اح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ح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سب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اد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قدما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نتائج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قاص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ائم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وق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ناس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ي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اد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ور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10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برير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در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و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با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اح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خل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سئو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ي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ق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ق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تب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قد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بر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صر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ه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ن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تائجه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11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زئ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و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اح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د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بتو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ياق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نفصل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اعد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قي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ز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ها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12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جميع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و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هت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م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لتف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فاص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جزئي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شي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أحداث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ماهو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التفكير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المثالي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؟</w:t>
      </w:r>
    </w:p>
    <w:p>
      <w:pPr>
        <w:pStyle w:val="Heading"/>
        <w:spacing w:lineRule="auto" w:line="288"/>
        <w:jc w:val="both"/>
        <w:rPr/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ب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ستعرا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ري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بع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وا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وس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كرها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ر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مث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ش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م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سم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ثال</w:t>
      </w:r>
      <w:r>
        <w:rPr>
          <w:sz w:val="18"/>
          <w:sz w:val="18"/>
          <w:szCs w:val="28"/>
          <w:rtl w:val="true"/>
        </w:rPr>
        <w:t>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ستنبط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نوا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ابقة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ف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ثالي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وليد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قد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ستيعاب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بب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م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لاحظ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ي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ق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ن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ح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سب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ال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سب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سببات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spacing w:lineRule="auto" w:line="288"/>
        <w:jc w:val="both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خصائص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الفكر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المثالي</w:t>
      </w:r>
      <w:r>
        <w:rPr>
          <w:b/>
          <w:bCs/>
          <w:color w:val="000080"/>
          <w:sz w:val="40"/>
          <w:szCs w:val="40"/>
          <w:u w:val="single"/>
          <w:rtl w:val="true"/>
        </w:rPr>
        <w:t>:</w:t>
      </w:r>
    </w:p>
    <w:p>
      <w:pPr>
        <w:pStyle w:val="Heading"/>
        <w:spacing w:lineRule="auto" w:line="288"/>
        <w:jc w:val="both"/>
        <w:rPr/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والمر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ا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ثال</w:t>
      </w:r>
      <w:r>
        <w:rPr>
          <w:sz w:val="18"/>
          <w:sz w:val="18"/>
          <w:szCs w:val="28"/>
          <w:rtl w:val="true"/>
        </w:rPr>
        <w:t>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صائ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تم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يره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صائ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ي</w:t>
      </w:r>
      <w:r>
        <w:rPr>
          <w:sz w:val="18"/>
          <w:szCs w:val="28"/>
          <w:rtl w:val="true"/>
        </w:rPr>
        <w:t>: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1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رؤ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افذ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حقائ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شي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جوهر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كتف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نظ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طح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أمور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/>
      </w:pPr>
      <w:r>
        <w:rPr>
          <w:sz w:val="18"/>
          <w:szCs w:val="28"/>
        </w:rPr>
        <w:t>2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صد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ج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ثاب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استغرا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م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ت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ص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ثال</w:t>
      </w:r>
      <w:r>
        <w:rPr>
          <w:sz w:val="18"/>
          <w:sz w:val="18"/>
          <w:szCs w:val="28"/>
          <w:rtl w:val="true"/>
        </w:rPr>
        <w:t>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كر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ب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ليل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3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استقل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قل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آخر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جر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ع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وِّ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فكير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خ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مع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خ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ت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طالعه؛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جد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نتق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قيض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لإسفنج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تشر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ائ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وض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4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مزاوج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ارج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و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ي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وضو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فكي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ل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تلمس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أحاسيس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ب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شاع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اخ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خبرا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جارب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علوما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اب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ي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ز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زو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توازن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/>
      </w:pPr>
      <w:r>
        <w:rPr>
          <w:sz w:val="18"/>
          <w:szCs w:val="28"/>
        </w:rPr>
        <w:t>5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تم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وضو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فظ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عب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ؤ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اض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عب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لغ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ليغ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صيح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ي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بق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لد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دفو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ر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وضو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عب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ل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وضو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فكير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/>
      </w:pPr>
      <w:r>
        <w:rPr>
          <w:sz w:val="18"/>
          <w:szCs w:val="28"/>
        </w:rPr>
        <w:t>6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تقو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مشاع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انفعال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نسيا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اء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ائم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؛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ضل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خاطئ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غ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ائب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مثل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ج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أ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ائق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توق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طري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نز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يار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ح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طفل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دم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نز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أ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ج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طف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ر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ب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انه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ائ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رب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ظان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</w:t>
      </w:r>
      <w:r>
        <w:rPr>
          <w:sz w:val="18"/>
          <w:sz w:val="18"/>
          <w:szCs w:val="28"/>
          <w:rtl w:val="true"/>
        </w:rPr>
        <w:t>ذ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ب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سيار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ين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قي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ذا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ائ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خ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رَّ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رك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نز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طري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هر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ائ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إنقاذه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spacing w:lineRule="auto" w:line="288"/>
        <w:jc w:val="both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عوامل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تحديد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تصورنا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للشيء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color w:val="000080"/>
          <w:sz w:val="40"/>
          <w:szCs w:val="40"/>
          <w:u w:val="single"/>
          <w:rtl w:val="true"/>
        </w:rPr>
        <w:t>: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هنا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د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وا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طر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سب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ذات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ارج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ؤث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حد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قد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ص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ي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وضو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فكير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وا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ي</w:t>
      </w:r>
      <w:r>
        <w:rPr>
          <w:sz w:val="18"/>
          <w:szCs w:val="28"/>
          <w:rtl w:val="true"/>
        </w:rPr>
        <w:t>: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1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عق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دراته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نا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تفاوت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فاوتأ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بي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رات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ق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سب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فاو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ص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ل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سب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فاو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عدا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ق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صق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نم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راته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ا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تو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ه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لمع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ثاق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د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م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يق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أدن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شار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ن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ل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ف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قائ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اضح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ي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بينه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رج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تفاوته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2</w:t>
      </w:r>
      <w:r>
        <w:rPr>
          <w:sz w:val="18"/>
          <w:szCs w:val="28"/>
          <w:rtl w:val="true"/>
        </w:rPr>
        <w:t xml:space="preserve">-  </w:t>
      </w:r>
      <w:r>
        <w:rPr>
          <w:sz w:val="18"/>
          <w:sz w:val="18"/>
          <w:szCs w:val="28"/>
          <w:rtl w:val="true"/>
        </w:rPr>
        <w:t>الحوا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د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رت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سلامت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؛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وا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اسط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ق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شي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وضو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وا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لي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سي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قل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حيح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بالتا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ي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ص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شي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صو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غلوط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اقص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نا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تفاوت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د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ح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سلا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د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واس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تفاو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بع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ح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صور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شيء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3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ثرو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غو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ختز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عب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ي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ُم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ص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حد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ي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كل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تسع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ثرو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غو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ختز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ن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ر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ص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ي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حديد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كبر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4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معتقد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ق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وجو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د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ر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ق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صور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عتقد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ش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يم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غيب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انتم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هو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إيم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ر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شي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قيقت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إيم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إمكان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درا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قي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ور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وظيفته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5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واق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ي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ا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وضو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را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ص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صور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حديده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اق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عم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ش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د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ص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كث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حة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spacing w:lineRule="auto" w:line="288"/>
        <w:jc w:val="both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معوقات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التفكير</w:t>
      </w:r>
      <w:r>
        <w:rPr>
          <w:b/>
          <w:bCs/>
          <w:color w:val="000080"/>
          <w:sz w:val="40"/>
          <w:szCs w:val="40"/>
          <w:u w:val="single"/>
          <w:rtl w:val="true"/>
        </w:rPr>
        <w:t>: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1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عيش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يال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أوه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أحل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ارغ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عام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ائ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اقع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خي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ف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ق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سع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طو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واق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بدا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جد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د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م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ل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صاح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جو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ستحيل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اش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ظلا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ق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رض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ائ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ف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ر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ا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عقل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2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استسل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عج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ظ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د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ع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ي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عط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ينئذٍ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كر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ق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طائع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ختا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ظف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دو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مث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هد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قدم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شيط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جاناً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3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ترد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اضطر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ار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فك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عد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يا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د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س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اختي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ت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فو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مي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ر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تلاش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ت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يارات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4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المحاك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قل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آخر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أت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عو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س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خم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خو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ه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جد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استقل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كر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5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معاش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صاح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أه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طا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ل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تصف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ف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اب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؛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ح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ابه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بدع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ب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وار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ح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امل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أث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خمولهم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6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إشغ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ق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ف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خل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ي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قدور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ك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عق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جح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نع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ك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حاو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شغا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ي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ختصاص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حم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طي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مث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حاو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خت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غ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آخ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أقد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كيفي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ف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بحا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عالى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7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فراغ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شغ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اف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فيد؛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وَّ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ُم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هدأ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س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شغ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ح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غ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باطل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8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نا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مارس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شغ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ؤد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ضطرا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صنع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نا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ياء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كر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فك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م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نا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تعم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ت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تحق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دن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ور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قليد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سيط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مط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يد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بدا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جد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بتكار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9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توا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طفي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معن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عوّ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ف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آخر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يا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ت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خ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ور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ص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تره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كر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جم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ق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صب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لنب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طفي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عيش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غص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ج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خرى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بمجر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ذب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غص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قط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نت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ي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ب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طفيلي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ي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شا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استفا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يجاب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آخر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ي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خر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10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بلا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وا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؛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واب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ناف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ق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وا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بص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ذ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شمّ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/>
      </w:pPr>
      <w:r>
        <w:rPr>
          <w:sz w:val="18"/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ف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وَّ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واس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لاحظ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سر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ستجا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شط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كان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ع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تفكير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وَّد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م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كس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طل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د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ظائف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صب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احب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الى</w:t>
      </w:r>
      <w:r>
        <w:rPr>
          <w:sz w:val="18"/>
          <w:szCs w:val="28"/>
          <w:rtl w:val="true"/>
        </w:rPr>
        <w:t xml:space="preserve">: ( </w:t>
      </w:r>
      <w:r>
        <w:rPr>
          <w:sz w:val="18"/>
          <w:sz w:val="18"/>
          <w:szCs w:val="28"/>
          <w:rtl w:val="true"/>
        </w:rPr>
        <w:t>ول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رأن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جهن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ثي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إن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لو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فقه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ع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بصر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ذ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سمع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لئ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لأنع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ض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لئ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غافلون</w:t>
      </w:r>
      <w:r>
        <w:rPr>
          <w:sz w:val="18"/>
          <w:szCs w:val="28"/>
          <w:rtl w:val="true"/>
        </w:rPr>
        <w:t>)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</w:rPr>
        <w:t>11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لابتل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جد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ذم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ر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؛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أ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دف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اح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ماحك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باط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ث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غض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شحن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ع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غل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شي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ختلا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د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ئتلاف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شغ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نف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شوش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صار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بدا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عطاء</w:t>
      </w:r>
      <w:r>
        <w:rPr>
          <w:sz w:val="18"/>
          <w:szCs w:val="28"/>
          <w:rtl w:val="true"/>
        </w:rPr>
        <w:t>.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spacing w:lineRule="auto" w:line="288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صدر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ً</w:t>
      </w:r>
    </w:p>
    <w:p>
      <w:pPr>
        <w:pStyle w:val="Heading"/>
        <w:spacing w:lineRule="auto" w:line="288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ي</w:t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spacing w:lineRule="auto" w:line="288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000" w:right="909" w:gutter="0" w:header="720" w:top="1440" w:footer="720" w:bottom="1440"/>
      <w:pgNumType w:fmt="decimal"/>
      <w:formProt w:val="false"/>
      <w:textDirection w:val="lrTb"/>
      <w:bidi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88"/>
      <w:ind w:left="0" w:right="0" w:hanging="0"/>
      <w:jc w:val="center"/>
      <w:outlineLvl w:val="3"/>
    </w:pPr>
    <w:rPr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/>
  </w:style>
  <w:style w:type="paragraph" w:styleId="TextBody">
    <w:name w:val="Body Text"/>
    <w:basedOn w:val="Normal"/>
    <w:pPr>
      <w:bidi w:val="1"/>
      <w:spacing w:lineRule="auto" w:line="288"/>
      <w:ind w:left="0" w:right="0" w:hanging="0"/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فقرة"/>
    <w:qFormat/>
    <w:pPr>
      <w:widowControl/>
      <w:overflowPunct w:val="false"/>
      <w:autoSpaceDE w:val="false"/>
      <w:bidi w:val="1"/>
      <w:spacing w:before="120" w:after="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32"/>
      <w:szCs w:val="36"/>
      <w:lang w:val="en-US" w:bidi="ar-SA" w:eastAsia="zh-CN"/>
    </w:rPr>
  </w:style>
  <w:style w:type="paragraph" w:styleId="Footnote">
    <w:name w:val="Footnote Text"/>
    <w:basedOn w:val="Normal"/>
    <w:pPr/>
    <w:rPr>
      <w:szCs w:val="20"/>
    </w:rPr>
  </w:style>
  <w:style w:type="paragraph" w:styleId="Style14">
    <w:name w:val="حاشية"/>
    <w:basedOn w:val="Footnote"/>
    <w:qFormat/>
    <w:pPr>
      <w:overflowPunct w:val="false"/>
      <w:autoSpaceDE w:val="false"/>
      <w:bidi w:val="1"/>
      <w:ind w:left="340" w:right="0" w:hanging="340"/>
      <w:jc w:val="both"/>
    </w:pPr>
    <w:rPr>
      <w:rFonts w:cs="Times New Roman"/>
      <w:szCs w:val="28"/>
    </w:rPr>
  </w:style>
  <w:style w:type="paragraph" w:styleId="Style15">
    <w:name w:val="فقرة رقمية"/>
    <w:basedOn w:val="Style13"/>
    <w:qFormat/>
    <w:pPr>
      <w:widowControl w:val="false"/>
      <w:ind w:left="510" w:right="510" w:hanging="510"/>
      <w:jc w:val="both"/>
    </w:pPr>
    <w:rPr/>
  </w:style>
  <w:style w:type="paragraph" w:styleId="Style16">
    <w:name w:val="عنوانن"/>
    <w:basedOn w:val="Normal"/>
    <w:qFormat/>
    <w:pPr>
      <w:overflowPunct w:val="false"/>
      <w:autoSpaceDE w:val="false"/>
      <w:bidi w:val="1"/>
      <w:spacing w:before="120" w:after="0"/>
      <w:ind w:left="0" w:right="0" w:hanging="0"/>
      <w:jc w:val="center"/>
    </w:pPr>
    <w:rPr>
      <w:rFonts w:cs="SKR HEAD1"/>
      <w:sz w:val="32"/>
      <w:szCs w:val="44"/>
    </w:rPr>
  </w:style>
  <w:style w:type="paragraph" w:styleId="Style17">
    <w:name w:val="فقرة رقمية ف"/>
    <w:basedOn w:val="Style15"/>
    <w:qFormat/>
    <w:pPr>
      <w:ind w:left="680" w:right="680" w:hanging="6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02:47:00Z</dcterms:created>
  <dc:creator>*</dc:creator>
  <dc:description/>
  <dc:language>en-US</dc:language>
  <cp:lastModifiedBy>dell</cp:lastModifiedBy>
  <dcterms:modified xsi:type="dcterms:W3CDTF">2006-08-04T10:52:00Z</dcterms:modified>
  <cp:revision>5</cp:revision>
  <dc:subject/>
  <dc:title>Default Normal Template</dc:title>
</cp:coreProperties>
</file>