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Heading"/>
        <w:jc w:val="center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بادئ</w:t>
      </w:r>
      <w:r>
        <w:rPr>
          <w:rFonts w:eastAsia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ديدة</w:t>
      </w:r>
      <w:r>
        <w:rPr>
          <w:rFonts w:eastAsia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قيادة</w:t>
      </w:r>
      <w:r>
        <w:rPr>
          <w:rStyle w:val="FootnoteCharacters"/>
          <w:rStyle w:val="FootnoteAnchor"/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footnoteReference w:customMarkFollows="1" w:id="2"/>
        <w:t>*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تغيي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منظم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يتطل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تطوي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قيا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أفراد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firstLine="278"/>
        <w:jc w:val="both"/>
        <w:rPr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قيا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آ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بار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حال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فسية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يس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صباً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سو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ج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فس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ص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فاعلي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ح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تزايد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واق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تطل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مر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قدرات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فطر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لقيادة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ضرور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قو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أبرز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قائد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شخصه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علي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جميع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قو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تطوي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قدرات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قياد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قص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ح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ج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غيي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ظمات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مؤسساتنا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الطري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قيا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أت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طري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نم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ذاتية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إظها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قائ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تطل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بادئ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سبع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جدي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لقيادة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عر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أنت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firstLine="278"/>
        <w:jc w:val="both"/>
        <w:rPr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جر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فكي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إجاب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سؤا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دا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طري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ك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صبح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قائداً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ج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ي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درا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عرف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عرف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فسنا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علي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قد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د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قاومت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تحمل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لتغي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مخاوف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أولويات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مهارات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قدراتنا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ب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 xml:space="preserve">.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تناز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ع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بحوزتك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78"/>
        <w:jc w:val="both"/>
        <w:outlineLvl w:val="5"/>
        <w:rPr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ص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صناعي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طبي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بدأ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تخ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حوزت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حت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تسن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مس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شي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آخر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"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ص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فاعل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مك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نا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قد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تخلي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تمس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ي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كتشا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روابط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ربط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ماضي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تق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طري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هم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حقيق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فسنا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مجر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دراك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هذ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روابط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ربطنا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ي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خل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نها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شي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ذ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خضع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تجرب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جدي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الت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طريق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سو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تمك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فس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كثر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ج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 xml:space="preserve">.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عر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غايتك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firstLine="278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ك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دف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ك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س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ل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درك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حقيق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غاياتنا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حت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ؤلا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ذ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عتقد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درا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الحقيق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عرف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سو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ميض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هد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حقيقي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كن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قم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تعري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دف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سريعاً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سو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حص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مكن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حقيق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حياتنا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ضرور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طوي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اد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قل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مك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مييز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فاعل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اختيا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إيجاب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نتج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اد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قل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قي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وجو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دينا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قو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ذ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قي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دفع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لاكتشا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دف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ظاهر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بمعرفت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هدف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كثر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مك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قر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غيي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قيم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ك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تمك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كمل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مل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علم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د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حياة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                                            </w:t>
      </w:r>
    </w:p>
    <w:p>
      <w:pPr>
        <w:pStyle w:val="Normal"/>
        <w:bidi w:val="1"/>
        <w:ind w:left="0" w:right="0" w:firstLine="278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د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 xml:space="preserve">.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تعيش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سؤال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28"/>
          <w:szCs w:val="28"/>
          <w:rtl w:val="true"/>
          <w:lang w:bidi="ar-JO"/>
        </w:rPr>
        <w:t xml:space="preserve">   </w:t>
      </w:r>
    </w:p>
    <w:p>
      <w:pPr>
        <w:pStyle w:val="Normal"/>
        <w:bidi w:val="1"/>
        <w:ind w:left="0" w:right="0" w:firstLine="278"/>
        <w:jc w:val="both"/>
        <w:rPr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علم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ص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صناع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حل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وق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عز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شكل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وص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ح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سريع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ص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فاعل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ي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عرف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شي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ربوط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شي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آخر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ذ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ي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عيش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سؤا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اف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ف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لاق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ضرور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معالج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نظام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Heading3"/>
        <w:ind w:left="26" w:right="26" w:hanging="0"/>
        <w:jc w:val="both"/>
        <w:rPr>
          <w:color w:val="000000"/>
        </w:rPr>
      </w:pP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  </w:t>
      </w:r>
      <w:r>
        <w:rPr>
          <w:color w:val="000000"/>
          <w:rtl w:val="true"/>
        </w:rPr>
        <w:t>ت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عي</w:t>
      </w:r>
      <w:r>
        <w:rPr>
          <w:color w:val="000000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firstLine="278"/>
        <w:jc w:val="both"/>
        <w:rPr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شدي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يو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م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جماع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حق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ذ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حاج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أساس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خلا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آخرين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هد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شتر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حفز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أفرا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ساهم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طاقات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واهب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قدراتهم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                       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 xml:space="preserve">.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تخ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شيء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firstLine="278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تناقض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حيا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ل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حاول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مس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شي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ل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زاد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حتمال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خسارت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ه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عتبا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نا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مصاد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غزير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تجد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خل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سلط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ساع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درا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سلط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كامل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لأفراد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ي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 xml:space="preserve">.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د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firstLine="278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آخ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بادئ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قيا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تخ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طال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ذاتك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علي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صبح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جز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فري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ستخد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قدرات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مساع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فري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حقي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قص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إمكانات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نا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دائ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ثلاث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ختيارات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ق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تب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بتع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طريق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حكم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قيا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ص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فاع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عرف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يف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صر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وقف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  <w:t>مركز التميز للمنظمات غير الحكومية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Simplified Arabic"/>
          <w:sz w:val="24"/>
        </w:rPr>
        <w:t xml:space="preserve"> </w:t>
      </w:r>
      <w:r>
        <w:rPr>
          <w:rFonts w:cs="Simplified Arabic"/>
          <w:sz w:val="24"/>
          <w:lang w:bidi="ar-JO"/>
        </w:rPr>
        <w:t>Donna C.L. prestwood and Paul A. Schumann Jr. Strategic Creatively, 1Q,200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المفكرة الدعوية </w:t>
    </w:r>
    <w:hyperlink r:id="rId1">
      <w:r>
        <w:rPr>
          <w:rStyle w:val="InternetLink"/>
        </w:rPr>
        <w:t>www.dawahmemo.com</w:t>
      </w:r>
    </w:hyperlink>
    <w:r>
      <w:rPr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PT Bold Heading"/>
      <w:color w:val="00669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Simplified Arabic"/>
      <w:b/>
      <w:bCs/>
      <w:sz w:val="32"/>
      <w:szCs w:val="32"/>
      <w:lang w:val="en-US" w:eastAsia="en-US"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720" w:right="0" w:hanging="0"/>
      <w:jc w:val="both"/>
      <w:outlineLvl w:val="2"/>
    </w:pPr>
    <w:rPr>
      <w:rFonts w:cs="Simplified Arabic"/>
      <w:b/>
      <w:bCs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Simplified Arabic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Tahoma" w:hAnsi="Tahoma" w:cs="Tahoma"/>
      <w:color w:val="006699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Tahoma" w:hAnsi="Tahoma" w:cs="Tahoma"/>
      <w:color w:val="006699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both"/>
    </w:pPr>
    <w:rPr>
      <w:rFonts w:ascii="Tahoma" w:hAnsi="Tahoma" w:cs="Traditional Arabic"/>
      <w:color w:val="008080"/>
      <w:sz w:val="28"/>
      <w:szCs w:val="33"/>
      <w:lang w:val="en-US" w:eastAsia="en-US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sz w:val="28"/>
      <w:szCs w:val="33"/>
      <w:lang w:val="en-US" w:eastAsia="en-US"/>
    </w:rPr>
  </w:style>
  <w:style w:type="paragraph" w:styleId="Footnote">
    <w:name w:val="Footnote Text"/>
    <w:basedOn w:val="Normal"/>
    <w:pPr/>
    <w:rPr>
      <w:rFonts w:cs="Traditional Arabic"/>
      <w:sz w:val="20"/>
      <w:lang w:val="en-US" w:eastAsia="en-US"/>
    </w:rPr>
  </w:style>
  <w:style w:type="paragraph" w:styleId="BodyTextIndent2">
    <w:name w:val="Body Text Indent 2"/>
    <w:basedOn w:val="Normal"/>
    <w:qFormat/>
    <w:pPr>
      <w:bidi w:val="1"/>
      <w:ind w:left="566" w:right="0" w:hanging="0"/>
      <w:jc w:val="left"/>
    </w:pPr>
    <w:rPr>
      <w:rFonts w:cs="Simplified Arabic"/>
      <w:sz w:val="28"/>
      <w:szCs w:val="28"/>
      <w:lang w:val="en-US" w:eastAsia="en-US" w:bidi="ar-JO"/>
    </w:rPr>
  </w:style>
  <w:style w:type="paragraph" w:styleId="BodyTextIndent3">
    <w:name w:val="Body Text Indent 3"/>
    <w:basedOn w:val="Normal"/>
    <w:qFormat/>
    <w:pPr>
      <w:bidi w:val="1"/>
      <w:ind w:left="720" w:right="0" w:hanging="0"/>
      <w:jc w:val="left"/>
    </w:pPr>
    <w:rPr>
      <w:rFonts w:cs="Simplified Arabic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awahmem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07:19:00Z</dcterms:created>
  <dc:creator>User</dc:creator>
  <dc:description/>
  <dc:language>en-US</dc:language>
  <cp:lastModifiedBy>dell</cp:lastModifiedBy>
  <dcterms:modified xsi:type="dcterms:W3CDTF">2006-07-26T07:59:00Z</dcterms:modified>
  <cp:revision>6</cp:revision>
  <dc:subject/>
  <dc:title>مركز التميز للمنظمات غير الحكومية</dc:title>
</cp:coreProperties>
</file>