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يــ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Normal"/>
        <w:rPr>
          <w:sz w:val="32"/>
          <w:szCs w:val="32"/>
          <w:lang w:bidi="ar-JO"/>
        </w:rPr>
      </w:pPr>
      <w:r>
        <w:rPr>
          <w:sz w:val="32"/>
          <w:szCs w:val="32"/>
          <w:lang w:bidi="ar-JO"/>
        </w:rPr>
      </w:r>
    </w:p>
    <w:p>
      <w:pPr>
        <w:pStyle w:val="Normal"/>
        <w:bidi w:val="1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ه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قد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تائ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جو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تع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وج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ح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تج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يم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ح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زامهم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فيز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دافه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فق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ي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انو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ع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حي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ع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حيح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ا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ق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هتم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ا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نج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وا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ته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ف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ف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تي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ي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تس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ه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ك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حفا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اق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ف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عض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اعتهم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اق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اه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ج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م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سي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وح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حسا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و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دف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ي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فيزه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278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firstLine="278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أش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دا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ياد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ب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ف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عتبا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ل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حتيا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إشباع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حتيا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إنج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حتيا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نس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حتيا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تيا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جموع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حتيا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بن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و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حفا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Heading2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ال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بنا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ني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ل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ه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هوب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ت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هوب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خصي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ر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له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حف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ي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يال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ي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نجازات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مك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اط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سوب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د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تصا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ه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عتم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ا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ار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ذ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رف</w:t>
      </w:r>
      <w:r>
        <w:rPr>
          <w:rFonts w:cs="Simplified Arabic"/>
          <w:sz w:val="28"/>
          <w:szCs w:val="28"/>
          <w:rtl w:val="true"/>
          <w:lang w:bidi="ar-JO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ق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ف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دوئهم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تجاه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لي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ات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بد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يمقراط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بدادي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رض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راراتهم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ستخد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اق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ف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يمقراطي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شجع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ا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شت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ف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خ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ا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حكم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ؤي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ست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مكّ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ف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يق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إجبا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اع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ئ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ويل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جرائ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با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وظائ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طاع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وي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ف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ذ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ز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زي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يؤ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رق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تجاه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بنا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د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قياد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و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ث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لا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طبي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م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خصائ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خص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ئد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تج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ج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س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بدادي</w:t>
      </w:r>
      <w:r>
        <w:rPr>
          <w:rFonts w:cs="Simplified Arabic"/>
          <w:sz w:val="28"/>
          <w:szCs w:val="28"/>
          <w:rtl w:val="true"/>
          <w:lang w:bidi="ar-JO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جرائي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وارئ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زمات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ط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د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سمي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ه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ي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سبياً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ظ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دا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وج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إبلاغ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ع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ا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غامض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يكل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ت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تائ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حس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و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هتمام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حفا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ق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ي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يمقراط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مكن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Cs w:val="28"/>
          <w:rtl w:val="true"/>
          <w:lang w:bidi="ar-JO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ويلي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كو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ج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تائ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يب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ق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ارل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ان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ك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ئ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ض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طو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ئ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مك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ستطاع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ئ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طو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ب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دم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أ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ك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خت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طل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ا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تلف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ح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ح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ق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ث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صائ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ح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كف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دا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د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ة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ماسة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: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إنج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تص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آخري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ثقة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ي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ف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شع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بغ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د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غطرسة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شدة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ون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ص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طال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عاي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تفع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س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ح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حت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ع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ضرور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كام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صد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ك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خصي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ش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ما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ل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ق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دف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اق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خصي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ع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راع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اع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غي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واضع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غ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م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آخ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وم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كب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غطرساً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سح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أ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ؤساء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ا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طح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عم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شراف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ن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هم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خذ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يا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دو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رو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ص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ؤول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ثق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ك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ج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ري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مرو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اج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كنولوج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غير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ظه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ماس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مسان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ي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اعتر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ج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دي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استم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ك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شك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توجيه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ظه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ك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خصي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التز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شج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تشج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ش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غذ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جاع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10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ي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همة</w:t>
      </w:r>
      <w:r>
        <w:rPr>
          <w:rtl w:val="true"/>
        </w:rPr>
        <w:t xml:space="preserve">: 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اذا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تائ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منية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ا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غ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ا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اشرة؟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زمة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زمة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و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غو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خدامها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ق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عفه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ت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فيزه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ر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دائها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ز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و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ديدة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ف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دائ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وف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عاي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داء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فاءة؟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د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ان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وجيه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تاج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دائه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ظ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يق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دة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ز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ف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يق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كف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خ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كفاءة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يق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ض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رو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ف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تلفة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ا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ن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لاح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ؤو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اي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راق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تخا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صحيحية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42875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ج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ك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داء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sectPr>
      <w:headerReference w:type="default" r:id="rId39"/>
      <w:footerReference w:type="default" r:id="rId40"/>
      <w:footnotePr>
        <w:numFmt w:val="decimal"/>
      </w:footnotePr>
      <w:type w:val="nextPage"/>
      <w:pgSz w:w="11906" w:h="16838"/>
      <w:pgMar w:left="1134" w:right="1134" w:gutter="0" w:header="709" w:top="1418" w:footer="709" w:bottom="1661"/>
      <w:pgBorders w:display="allPages" w:offsetFrom="text">
        <w:top w:val="thinThickSmallGap" w:sz="24" w:space="7" w:color="000000"/>
        <w:left w:val="thinThickSmallGap" w:sz="24" w:space="28" w:color="000000"/>
        <w:bottom w:val="thickThinSmallGap" w:sz="24" w:space="7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ذا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نت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ديراً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ناجحاً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يف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كون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كثر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نجاحاً</w:t>
      </w:r>
      <w:r>
        <w:rPr>
          <w:rFonts w:cs="Simplified Arabic"/>
          <w:sz w:val="24"/>
          <w:szCs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يشيل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آرمسترونج</w:t>
      </w:r>
      <w:r>
        <w:rPr>
          <w:rFonts w:cs="Simplified Arabic"/>
          <w:sz w:val="24"/>
          <w:szCs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كتبة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جرير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لترجمة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نشر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توزيع</w:t>
      </w:r>
      <w:r>
        <w:rPr>
          <w:rFonts w:cs="Simplified Arabic"/>
          <w:sz w:val="24"/>
          <w:szCs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ص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lang w:bidi="ar-JO"/>
        </w:rPr>
        <w:t>195</w:t>
      </w:r>
      <w:r>
        <w:rPr>
          <w:rFonts w:cs="Simplified Arabic"/>
          <w:sz w:val="24"/>
          <w:szCs w:val="24"/>
          <w:rtl w:val="true"/>
          <w:lang w:bidi="ar-JO"/>
        </w:rPr>
        <w:t>-</w:t>
      </w:r>
      <w:r>
        <w:rPr>
          <w:rFonts w:cs="Simplified Arabic"/>
          <w:sz w:val="24"/>
          <w:szCs w:val="24"/>
          <w:lang w:bidi="ar-JO"/>
        </w:rPr>
        <w:t>200</w:t>
      </w:r>
      <w:r>
        <w:rPr>
          <w:rFonts w:cs="Simplified Arabic"/>
          <w:sz w:val="24"/>
          <w:szCs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طبعة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ولى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lang w:bidi="ar-JO"/>
        </w:rPr>
        <w:t>2001</w:t>
      </w:r>
      <w:r>
        <w:rPr>
          <w:rFonts w:cs="Simplified Arabic"/>
          <w:sz w:val="24"/>
          <w:szCs w:val="24"/>
          <w:rtl w:val="true"/>
          <w:lang w:bidi="ar-JO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t>المفكرة الدعوية</w:t>
    </w:r>
    <w:r>
      <w:rPr/>
      <w:t xml:space="preserve"> </w:t>
    </w:r>
    <w:hyperlink r:id="rId1">
      <w:r>
        <w:rPr>
          <w:rStyle w:val="InternetLink"/>
        </w:rPr>
        <w:t>www.dawahmemo.com</w:t>
      </w:r>
    </w:hyperlink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"/>
      <w:sz w:val="28"/>
      <w:szCs w:val="28"/>
      <w:lang w:bidi="ar-J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Simplified Arabic"/>
      <w:b/>
      <w:bCs/>
      <w:sz w:val="28"/>
      <w:szCs w:val="28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278"/>
      <w:jc w:val="both"/>
    </w:pPr>
    <w:rPr>
      <w:rFonts w:cs="Simplified Arabic"/>
      <w:sz w:val="28"/>
      <w:szCs w:val="28"/>
      <w:lang w:bidi="ar-J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otnotes" Target="foot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awahmem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0:13:00Z</dcterms:created>
  <dc:creator>pc</dc:creator>
  <dc:description/>
  <dc:language>en-US</dc:language>
  <cp:lastModifiedBy>dell</cp:lastModifiedBy>
  <dcterms:modified xsi:type="dcterms:W3CDTF">2006-07-26T07:49:00Z</dcterms:modified>
  <cp:revision>15</cp:revision>
  <dc:subject/>
  <dc:title>القيادة </dc:title>
</cp:coreProperties>
</file>