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" w:right="0" w:hanging="84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عودية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ج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املة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م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امة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b/>
          <w:b/>
          <w:bCs/>
          <w:sz w:val="38"/>
          <w:szCs w:val="38"/>
        </w:rPr>
      </w:pPr>
      <w:r>
        <w:rPr>
          <w:rFonts w:cs="Tahoma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38"/>
          <w:szCs w:val="38"/>
        </w:rPr>
      </w:pPr>
      <w:r>
        <w:rPr>
          <w:rFonts w:cs="Andalus"/>
          <w:b/>
          <w:bCs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b w:val="false"/>
          <w:b w:val="false"/>
          <w:bCs w:val="false"/>
          <w:sz w:val="38"/>
          <w:szCs w:val="38"/>
        </w:rPr>
      </w:pPr>
      <w:r>
        <w:rPr>
          <w:rFonts w:cs="Andalus"/>
          <w:b w:val="false"/>
          <w:bCs w:val="false"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ـي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ودة</w:t>
      </w:r>
    </w:p>
    <w:p>
      <w:pPr>
        <w:pStyle w:val="Heading5"/>
        <w:ind w:left="0" w:right="0" w:hanging="0"/>
        <w:jc w:val="center"/>
        <w:rPr>
          <w:sz w:val="38"/>
          <w:szCs w:val="38"/>
        </w:rPr>
      </w:pPr>
      <w:r>
        <w:rPr>
          <w:rFonts w:cs="Arabic Transparent"/>
          <w:sz w:val="38"/>
          <w:sz w:val="38"/>
          <w:szCs w:val="38"/>
          <w:rtl w:val="true"/>
        </w:rPr>
        <w:t>وتحد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sz w:val="38"/>
          <w:sz w:val="38"/>
          <w:szCs w:val="38"/>
          <w:rtl w:val="true"/>
        </w:rPr>
        <w:t>والعشرين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</w:p>
    <w:p>
      <w:pPr>
        <w:pStyle w:val="Heading2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ة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3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ى</w:t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4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ؤ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قت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40</w:t>
      </w:r>
      <w:r>
        <w:rPr>
          <w:sz w:val="38"/>
          <w:sz w:val="38"/>
          <w:szCs w:val="38"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Arabic Transparent"/>
          <w:sz w:val="38"/>
          <w:szCs w:val="38"/>
        </w:rPr>
      </w:pPr>
      <w:r>
        <w:rPr>
          <w:rFonts w:cs="Arabic Transparent"/>
          <w:sz w:val="38"/>
          <w:szCs w:val="38"/>
          <w:rtl w:val="true"/>
        </w:rPr>
        <w:t>(</w:t>
      </w:r>
      <w:r>
        <w:rPr>
          <w:rFonts w:cs="Arabic Transparent"/>
          <w:sz w:val="38"/>
          <w:szCs w:val="38"/>
        </w:rPr>
        <w:t>2020</w:t>
      </w:r>
      <w:r>
        <w:rPr>
          <w:rFonts w:cs="Arabic Transparent"/>
          <w:sz w:val="38"/>
          <w:szCs w:val="38"/>
          <w:rtl w:val="true"/>
        </w:rPr>
        <w:t xml:space="preserve"> </w:t>
      </w:r>
      <w:r>
        <w:rPr>
          <w:rFonts w:cs="Arabic Transparent"/>
          <w:sz w:val="38"/>
          <w:sz w:val="38"/>
          <w:szCs w:val="38"/>
          <w:rtl w:val="true"/>
        </w:rPr>
        <w:t>م</w:t>
      </w:r>
      <w:r>
        <w:rPr>
          <w:rFonts w:cs="Arabic Transparent"/>
          <w:sz w:val="38"/>
          <w:szCs w:val="38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ط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‍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Cs/>
          <w:sz w:val="38"/>
          <w:szCs w:val="38"/>
        </w:rPr>
        <w:t>‍13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Cs/>
          <w:sz w:val="38"/>
          <w:szCs w:val="38"/>
        </w:rPr>
        <w:t>17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شعب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1423</w:t>
      </w:r>
      <w:r>
        <w:rPr>
          <w:b/>
          <w:b/>
          <w:bCs/>
          <w:sz w:val="38"/>
          <w:sz w:val="38"/>
          <w:szCs w:val="38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ف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Cs/>
          <w:sz w:val="38"/>
          <w:szCs w:val="38"/>
        </w:rPr>
        <w:t>19</w:t>
      </w:r>
      <w:r>
        <w:rPr>
          <w:b/>
          <w:b/>
          <w:bCs/>
          <w:sz w:val="38"/>
          <w:sz w:val="38"/>
          <w:szCs w:val="38"/>
          <w:rtl w:val="true"/>
        </w:rPr>
        <w:t>ـ</w:t>
      </w:r>
      <w:r>
        <w:rPr>
          <w:b/>
          <w:bCs/>
          <w:sz w:val="38"/>
          <w:szCs w:val="38"/>
        </w:rPr>
        <w:t>23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أكتو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2002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Subtitle"/>
        <w:ind w:left="0" w:right="0" w:hanging="0"/>
        <w:jc w:val="center"/>
        <w:rPr>
          <w:rFonts w:cs="Arabic Transparent"/>
          <w:b w:val="false"/>
          <w:b w:val="false"/>
          <w:bCs w:val="false"/>
          <w:sz w:val="38"/>
          <w:szCs w:val="38"/>
          <w:u w:val="single"/>
        </w:rPr>
      </w:pPr>
      <w:r>
        <w:rPr>
          <w:rFonts w:cs="Arabic Transparent"/>
          <w:b w:val="false"/>
          <w:bCs w:val="false"/>
          <w:sz w:val="38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2"/>
          <w:szCs w:val="38"/>
          <w:u w:val="single"/>
        </w:rPr>
      </w:pPr>
      <w:r>
        <w:rPr>
          <w:sz w:val="32"/>
          <w:szCs w:val="38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Subtitle"/>
        <w:ind w:left="0" w:right="0" w:hanging="0"/>
        <w:jc w:val="center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سياس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عم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السعودة</w:t>
      </w:r>
    </w:p>
    <w:p>
      <w:pPr>
        <w:pStyle w:val="Subtitle"/>
        <w:ind w:left="0" w:right="0" w:hanging="0"/>
        <w:jc w:val="center"/>
        <w:rPr>
          <w:sz w:val="32"/>
          <w:u w:val="single"/>
        </w:rPr>
      </w:pPr>
      <w:r>
        <w:rPr>
          <w:sz w:val="32"/>
          <w:sz w:val="32"/>
          <w:u w:val="single"/>
          <w:rtl w:val="true"/>
        </w:rPr>
        <w:t>وتحدي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قر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اح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والعشري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خ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سج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22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تز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ز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ص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ج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مو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لاح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بتك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ق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د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ط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ص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spacing w:before="120" w:after="120"/>
        <w:ind w:left="0" w:right="0" w:firstLine="22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ز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اج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موجر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س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ن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از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spacing w:before="120" w:after="120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spacing w:before="120" w:after="120"/>
        <w:ind w:left="0" w:right="0" w:firstLine="22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ت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و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Cs/>
          <w:sz w:val="32"/>
          <w:szCs w:val="32"/>
          <w:rtl w:val="true"/>
        </w:rPr>
        <w:t xml:space="preserve">.     </w:t>
      </w:r>
    </w:p>
    <w:p>
      <w:pPr>
        <w:pStyle w:val="BodyTextIndent3"/>
        <w:spacing w:before="120" w:after="120"/>
        <w:ind w:left="0" w:right="0" w:firstLine="22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Indent3"/>
        <w:spacing w:before="120" w:after="120"/>
        <w:ind w:left="0" w:right="0" w:firstLine="22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ف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خد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غي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8" w:right="0" w:firstLine="22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9" w:right="0" w:firstLine="22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ط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9" w:right="0" w:firstLine="22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58" w:right="0" w:firstLine="9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58" w:right="0" w:firstLine="9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مفاه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م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آفاق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ل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دا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قي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أل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BodyTextIndent2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رد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6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ض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BodyTextIndent3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ـُك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ا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و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ا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ن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BodyTextIndent3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س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ت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و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عك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و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عكاس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BodyTextIndent3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ساؤ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تبل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سعي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ل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ون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ض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و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ب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ع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92" w:right="0" w:hanging="39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BodyText2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ا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طي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ر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علا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720" w:right="0" w:hanging="72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Heading6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نم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</w:t>
      </w:r>
    </w:p>
    <w:p>
      <w:pPr>
        <w:pStyle w:val="BodyText3"/>
        <w:ind w:left="509" w:right="0" w:hanging="567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509" w:right="0" w:hanging="567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فوياً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509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ا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مين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509" w:right="0" w:hanging="567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ind w:left="509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</w:t>
      </w:r>
    </w:p>
    <w:p>
      <w:pPr>
        <w:pStyle w:val="BodyText3"/>
        <w:ind w:left="509" w:right="0" w:hanging="567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509" w:right="0" w:hanging="567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509" w:right="0" w:hanging="567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sz w:val="32"/>
          <w:szCs w:val="32"/>
          <w:rtl w:val="true"/>
        </w:rPr>
        <w:t>.</w:t>
      </w:r>
    </w:p>
    <w:p>
      <w:pPr>
        <w:pStyle w:val="BodyText3"/>
        <w:ind w:left="-58" w:right="0" w:firstLine="28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spacing w:before="120" w:after="120"/>
        <w:ind w:left="-57" w:right="0" w:firstLine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وك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spacing w:before="120" w:after="120"/>
        <w:ind w:left="-57" w:right="0" w:firstLine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ز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ض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sz w:val="32"/>
          <w:szCs w:val="32"/>
          <w:rtl w:val="true"/>
        </w:rPr>
        <w:t>.</w:t>
      </w:r>
    </w:p>
    <w:p>
      <w:pPr>
        <w:pStyle w:val="BodyText3"/>
        <w:spacing w:before="120" w:after="120"/>
        <w:ind w:left="-57" w:right="0" w:firstLine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</w:p>
    <w:p>
      <w:pPr>
        <w:pStyle w:val="BodyText3"/>
        <w:ind w:left="656" w:right="0" w:hanging="656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>:</w:t>
      </w:r>
    </w:p>
    <w:p>
      <w:pPr>
        <w:pStyle w:val="BodyText3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Text3"/>
        <w:ind w:left="84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تعل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00" w:after="0"/>
        <w:ind w:left="90" w:right="0" w:hanging="62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8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6" w:right="0" w:hanging="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86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85" w:right="0" w:firstLine="42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ص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ي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ا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ي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6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5" w:right="0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اك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م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5" w:right="0" w:firstLine="42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ح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5" w:right="0" w:firstLine="42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1016" w:right="0" w:hanging="210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016" w:right="0" w:hanging="99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15" w:right="0" w:firstLine="720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15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15" w:right="0" w:firstLine="720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386" w:right="0" w:hanging="27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106" w:right="0" w:hanging="271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386" w:right="0" w:hanging="27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وا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86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106" w:right="0" w:hanging="271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1106" w:right="0" w:hanging="99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106" w:right="0" w:hanging="99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115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15" w:right="0" w:firstLine="721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15" w:right="0" w:firstLine="72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15" w:right="0" w:firstLine="72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15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7"/>
        <w:ind w:left="115" w:right="0" w:hanging="89"/>
        <w:jc w:val="both"/>
        <w:rPr/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لا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خطيط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وار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خطيط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86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6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86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12" w:right="0" w:hanging="12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212" w:right="0" w:hanging="12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6" w:right="0" w:firstLine="28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ص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86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793" w:right="0" w:hanging="7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قر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ت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ي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خت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793" w:right="0" w:hanging="709"/>
        <w:jc w:val="left"/>
        <w:rPr/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1" w:right="0" w:hanging="651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51" w:right="0" w:hanging="65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ط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ممل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651" w:right="0" w:hanging="651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BlockText"/>
        <w:spacing w:before="120" w:after="120"/>
        <w:ind w:left="0" w:right="86" w:firstLine="510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ائز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لو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اف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دا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طيط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ز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جه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لاث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ح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ام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م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كتس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س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مي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spacing w:before="120" w:after="120"/>
        <w:ind w:left="86" w:right="0" w:firstLine="51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از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38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86" w:right="0" w:firstLine="72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BlockText"/>
        <w:tabs>
          <w:tab w:val="clear" w:pos="720"/>
          <w:tab w:val="left" w:pos="651" w:leader="none"/>
        </w:tabs>
        <w:ind w:left="0" w:right="84" w:firstLine="58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إصل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الإد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شاؤ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38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51" w:leader="none"/>
        </w:tabs>
        <w:ind w:left="84" w:right="0" w:firstLine="56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6" w:right="0" w:firstLine="42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6" w:right="0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6" w:right="0" w:firstLine="42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بع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ظ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6" w:right="0" w:firstLine="42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د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ء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6" w:right="0" w:firstLine="42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م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4" w:right="0" w:firstLine="423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86" w:right="0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م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ك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ض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6" w:right="0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ت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1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م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86" w:right="86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ك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با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6" w:right="86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ي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هد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ع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6" w:right="86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651"/>
        </w:tabs>
        <w:spacing w:before="120" w:after="120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ك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42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39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ا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39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23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ي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ق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لام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ملكة</w:t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51" w:leader="none"/>
        </w:tabs>
        <w:ind w:left="0" w:right="0" w:firstLine="84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hanging="5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ثواب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51" w:leader="none"/>
        </w:tabs>
        <w:ind w:left="0" w:right="0" w:hanging="5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hanging="58"/>
        <w:jc w:val="left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935" w:right="368" w:hanging="85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935" w:right="368" w:hanging="85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935" w:right="368" w:hanging="85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935" w:right="0" w:hanging="85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9" w:leader="none"/>
          <w:tab w:val="left" w:pos="651" w:leader="none"/>
        </w:tabs>
        <w:ind w:left="935" w:right="0" w:firstLine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84" w:right="0" w:hanging="142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-58" w:right="0" w:firstLine="62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-58" w:right="0" w:firstLine="23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86" w:right="0" w:firstLine="57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ي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4" w:right="0" w:firstLine="42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ل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0" w:right="0" w:firstLine="5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170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1701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1360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.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.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7.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91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2.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360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.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8.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1.4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1701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-483" w:leader="none"/>
        </w:tabs>
        <w:ind w:left="1643" w:right="0" w:hanging="127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جن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1791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935" w:right="0" w:firstLine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حص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و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335397</w:t>
      </w:r>
      <w:r>
        <w:rPr>
          <w:rFonts w:cs="Arabic Transparent"/>
          <w:b/>
          <w:bCs/>
          <w:sz w:val="32"/>
          <w:szCs w:val="32"/>
          <w:rtl w:val="true"/>
        </w:rPr>
        <w:t xml:space="preserve">)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ن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1729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خ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50829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3</w:t>
      </w:r>
      <w:r>
        <w:rPr>
          <w:rFonts w:cs="Arabic Transparent"/>
          <w:b/>
          <w:bCs/>
          <w:sz w:val="32"/>
          <w:szCs w:val="32"/>
          <w:rtl w:val="true"/>
        </w:rPr>
        <w:t xml:space="preserve">%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17630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4.3</w:t>
      </w:r>
      <w:r>
        <w:rPr>
          <w:rFonts w:cs="Arabic Transparent"/>
          <w:b/>
          <w:bCs/>
          <w:sz w:val="32"/>
          <w:szCs w:val="32"/>
          <w:rtl w:val="true"/>
        </w:rPr>
        <w:t xml:space="preserve">%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502" w:right="0" w:hanging="1134"/>
        <w:jc w:val="left"/>
        <w:rPr>
          <w:rFonts w:cs="Arabic Transparent"/>
        </w:rPr>
      </w:pPr>
      <w:r>
        <w:rPr>
          <w:rFonts w:cs="Times New Roman"/>
          <w:b/>
          <w:bCs/>
          <w:sz w:val="14"/>
          <w:szCs w:val="1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502" w:right="0" w:hanging="113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360" w:right="0" w:hanging="425"/>
        <w:jc w:val="left"/>
        <w:rPr/>
      </w:pPr>
      <w:r>
        <w:rPr>
          <w:rFonts w:cs="Times New Roman"/>
          <w:b/>
          <w:bCs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96</w:t>
      </w:r>
      <w:r>
        <w:rPr>
          <w:rFonts w:cs="Arabic Transparent"/>
          <w:b/>
          <w:bCs/>
          <w:sz w:val="32"/>
          <w:szCs w:val="32"/>
          <w:rtl w:val="true"/>
        </w:rPr>
        <w:t xml:space="preserve">%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360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5.9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كث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076" w:right="0" w:hanging="708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076" w:right="0" w:hanging="708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076" w:right="0" w:hanging="708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076" w:right="0" w:hanging="708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ind w:left="1076" w:right="0" w:hanging="70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يك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1791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935" w:right="0" w:firstLine="42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7.2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س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502" w:right="0" w:firstLine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1927" w:leader="none"/>
        </w:tabs>
        <w:ind w:left="1502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ز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0.8</w:t>
      </w:r>
      <w:r>
        <w:rPr>
          <w:rFonts w:cs="Arabic Transparent"/>
          <w:b/>
          <w:bCs/>
          <w:sz w:val="32"/>
          <w:szCs w:val="32"/>
          <w:rtl w:val="true"/>
        </w:rPr>
        <w:t>%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502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9.5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502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5.4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2.8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502" w:right="0" w:hanging="567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502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تر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2.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1.1</w:t>
      </w:r>
      <w:r>
        <w:rPr>
          <w:rFonts w:cs="Arabic Transparent"/>
          <w:b/>
          <w:bCs/>
          <w:sz w:val="32"/>
          <w:szCs w:val="32"/>
          <w:rtl w:val="true"/>
        </w:rPr>
        <w:t>% 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927" w:right="0" w:hanging="2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935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مستو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927" w:right="0" w:hanging="1811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016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أم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01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</w:tabs>
        <w:ind w:left="1643" w:right="0" w:hanging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ن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7.1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0.1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643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كان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1.3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0.1</w:t>
      </w:r>
      <w:r>
        <w:rPr>
          <w:rFonts w:cs="Arabic Transparent"/>
          <w:b/>
          <w:bCs/>
          <w:sz w:val="32"/>
          <w:szCs w:val="32"/>
          <w:rtl w:val="true"/>
        </w:rPr>
        <w:t>%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643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9.9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دا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9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927" w:right="0" w:hanging="2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509" w:right="0" w:firstLine="42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م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4.3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.3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.1</w:t>
      </w:r>
      <w:r>
        <w:rPr>
          <w:rFonts w:cs="Arabic Transparent"/>
          <w:b/>
          <w:bCs/>
          <w:sz w:val="32"/>
          <w:szCs w:val="32"/>
          <w:rtl w:val="true"/>
        </w:rPr>
        <w:t>% 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927" w:right="0" w:hanging="2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1502" w:leader="none"/>
          <w:tab w:val="left" w:pos="2069" w:leader="none"/>
        </w:tabs>
        <w:ind w:left="1927" w:right="0" w:hanging="141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1502" w:leader="none"/>
          <w:tab w:val="left" w:pos="2069" w:leader="none"/>
        </w:tabs>
        <w:ind w:left="1927" w:right="0" w:hanging="141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1643" w:leader="none"/>
          <w:tab w:val="left" w:pos="2069" w:leader="none"/>
        </w:tabs>
        <w:ind w:left="1286" w:right="0" w:hanging="27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4</w:t>
      </w:r>
      <w:r>
        <w:rPr>
          <w:rFonts w:cs="Arabic Transparent"/>
          <w:b/>
          <w:bCs/>
          <w:sz w:val="32"/>
          <w:szCs w:val="32"/>
          <w:rtl w:val="true"/>
        </w:rPr>
        <w:t xml:space="preserve">, 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.37</w:t>
      </w:r>
      <w:r>
        <w:rPr>
          <w:rFonts w:cs="Arabic Transparent"/>
          <w:b/>
          <w:bCs/>
          <w:sz w:val="32"/>
          <w:szCs w:val="32"/>
          <w:rtl w:val="true"/>
        </w:rPr>
        <w:t xml:space="preserve">%  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2.0</w:t>
      </w:r>
      <w:r>
        <w:rPr>
          <w:rFonts w:cs="Arabic Transparent"/>
          <w:b/>
          <w:bCs/>
          <w:sz w:val="32"/>
          <w:szCs w:val="32"/>
          <w:rtl w:val="true"/>
        </w:rPr>
        <w:t>% 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1643" w:leader="none"/>
          <w:tab w:val="left" w:pos="2069" w:leader="none"/>
        </w:tabs>
        <w:ind w:left="1286" w:right="0" w:hanging="27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5.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0.4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1.8</w:t>
      </w:r>
      <w:r>
        <w:rPr>
          <w:rFonts w:cs="Arabic Transparent"/>
          <w:b/>
          <w:bCs/>
          <w:sz w:val="32"/>
          <w:szCs w:val="32"/>
          <w:rtl w:val="true"/>
        </w:rPr>
        <w:t xml:space="preserve">% .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296" w:leader="none"/>
          <w:tab w:val="left" w:pos="509" w:leader="none"/>
          <w:tab w:val="left" w:pos="651" w:leader="none"/>
          <w:tab w:val="left" w:pos="2069" w:leader="none"/>
        </w:tabs>
        <w:ind w:left="119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firstLine="14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218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خ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ا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لتح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ك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ي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218" w:right="0" w:hanging="37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ه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218" w:right="0" w:hanging="283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غ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اي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ق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1218" w:right="0" w:hanging="283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hanging="14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hanging="14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hanging="14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hanging="14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ً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26" w:leader="none"/>
          <w:tab w:val="left" w:pos="509" w:leader="none"/>
          <w:tab w:val="left" w:pos="651" w:leader="none"/>
          <w:tab w:val="left" w:pos="2069" w:leader="none"/>
        </w:tabs>
        <w:ind w:left="84" w:right="0" w:hanging="14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9" w:leader="none"/>
        </w:tabs>
        <w:ind w:left="651" w:right="368" w:hanging="709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اد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076" w:right="368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3.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ه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0.5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9.5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اث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.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ز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9.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9.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6.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ز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tabs>
          <w:tab w:val="clear" w:pos="720"/>
          <w:tab w:val="left" w:pos="226" w:leader="none"/>
        </w:tabs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4.4</w:t>
      </w:r>
      <w:r>
        <w:rPr>
          <w:rFonts w:cs="Arabic Transparent"/>
          <w:b/>
          <w:bCs/>
          <w:sz w:val="32"/>
          <w:szCs w:val="32"/>
          <w:rtl w:val="true"/>
        </w:rPr>
        <w:t>% .</w:t>
      </w:r>
    </w:p>
    <w:p>
      <w:pPr>
        <w:pStyle w:val="Normal"/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.5</w:t>
      </w:r>
      <w:r>
        <w:rPr>
          <w:rFonts w:cs="Arabic Transparent"/>
          <w:b/>
          <w:bCs/>
          <w:sz w:val="32"/>
          <w:szCs w:val="32"/>
          <w:rtl w:val="true"/>
        </w:rPr>
        <w:t xml:space="preserve">% 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1076" w:right="0" w:hanging="56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ق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.1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.99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4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Cs/>
          <w:sz w:val="32"/>
          <w:szCs w:val="32"/>
        </w:rPr>
        <w:t>142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0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.69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.2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/144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.25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.57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يص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6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1.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5.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.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2/141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ت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5.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9.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/144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9.2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ف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.1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.5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9/14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/144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</w:rPr>
        <w:t>20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امش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د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69" w:leader="none"/>
        </w:tabs>
        <w:spacing w:before="120" w:after="120"/>
        <w:ind w:left="476" w:right="0" w:firstLine="31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كل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9" w:leader="none"/>
        </w:tabs>
        <w:spacing w:before="120" w:after="120"/>
        <w:ind w:left="476" w:right="0" w:firstLine="31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ص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1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Cs/>
          <w:sz w:val="32"/>
          <w:szCs w:val="32"/>
        </w:rPr>
        <w:t>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7121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ر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181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9405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.6</w:t>
      </w:r>
      <w:r>
        <w:rPr>
          <w:rFonts w:cs="Arabic Transparent"/>
          <w:b/>
          <w:bCs/>
          <w:sz w:val="32"/>
          <w:szCs w:val="32"/>
          <w:rtl w:val="true"/>
        </w:rPr>
        <w:t>%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ب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1351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854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64968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770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ح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9" w:leader="none"/>
        </w:tabs>
        <w:spacing w:before="120" w:after="120"/>
        <w:ind w:left="476" w:right="0" w:firstLine="31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139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ح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9" w:leader="none"/>
        </w:tabs>
        <w:spacing w:before="120" w:after="120"/>
        <w:ind w:left="476" w:right="0" w:firstLine="31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ري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20/142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24/142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.142.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84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658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Cs/>
          <w:sz w:val="32"/>
          <w:szCs w:val="32"/>
        </w:rPr>
        <w:t>53208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069" w:leader="none"/>
        </w:tabs>
        <w:spacing w:before="120" w:after="120"/>
        <w:ind w:left="476" w:right="0" w:firstLine="31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ع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ضط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ظ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تصادية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غ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ري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غ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ر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120" w:after="120"/>
        <w:ind w:left="476" w:right="0" w:firstLine="31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كس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صص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476" w:right="0" w:firstLine="31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ث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با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476" w:right="0" w:firstLine="31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476" w:right="0" w:firstLine="31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83953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10747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spacing w:before="120" w:after="120"/>
        <w:ind w:left="476" w:right="0" w:firstLine="31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476" w:right="0" w:firstLine="31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ي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ي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935" w:right="0" w:hanging="426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935" w:right="0" w:hanging="426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935" w:right="0" w:hanging="426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935" w:right="0" w:hanging="426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9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spacing w:before="120" w:after="120"/>
        <w:ind w:left="476" w:right="0" w:firstLine="318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spacing w:before="120" w:after="120"/>
        <w:ind w:left="476" w:right="0" w:firstLine="31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3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651" w:leader="none"/>
          <w:tab w:val="left" w:pos="2069" w:leader="none"/>
        </w:tabs>
        <w:ind w:left="476" w:right="0" w:hanging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120" w:after="120"/>
        <w:ind w:left="476" w:right="0" w:firstLine="459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4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ن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476" w:right="0" w:firstLine="459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فقي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موجر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476" w:right="0" w:firstLine="459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6" w:leader="none"/>
        </w:tabs>
        <w:spacing w:before="120" w:after="120"/>
        <w:ind w:left="476" w:right="0" w:firstLine="45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خ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ي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خ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</w:tabs>
        <w:spacing w:before="120" w:after="120"/>
        <w:ind w:left="476" w:right="0" w:firstLine="45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</w:tabs>
        <w:spacing w:before="120" w:after="120"/>
        <w:ind w:left="476" w:right="0" w:firstLine="45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ر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ش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</w:tabs>
        <w:spacing w:before="120" w:after="120"/>
        <w:ind w:left="476" w:right="0" w:firstLine="459"/>
        <w:jc w:val="both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TextBody"/>
        <w:spacing w:before="120" w:after="120"/>
        <w:ind w:left="476" w:right="0" w:firstLine="459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ث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ق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ك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</w:tabs>
        <w:spacing w:before="120" w:after="120"/>
        <w:ind w:left="476" w:right="0" w:firstLine="45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ف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ز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ف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ؤث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ول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أ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لاح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وبا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حاذ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ا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ك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رك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وعب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8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ظ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فا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before="120" w:after="120"/>
        <w:ind w:left="85" w:right="0" w:firstLine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عك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تق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تز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ع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فس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عود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م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5" w:right="0" w:firstLine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85" w:right="0" w:firstLine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0"/>
        <w:ind w:left="57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تغيراتها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ب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ك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لو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ص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ق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ر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بل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6"/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صا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خط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ارع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ت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ظ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ش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information age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فوميديا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17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أث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footnoteReference w:id="18"/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ث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نولوج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ض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ي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دات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ت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28"/>
        </w:rPr>
        <w:t>labor-intensive industries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ل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ث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 –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28"/>
        </w:rPr>
        <w:t>industries)</w:t>
      </w:r>
      <w:r>
        <w:rPr>
          <w:rFonts w:cs="Arabic Transparent"/>
          <w:b/>
          <w:bCs/>
          <w:sz w:val="28"/>
        </w:rPr>
        <w:t xml:space="preserve"> </w:t>
      </w:r>
      <w:r>
        <w:rPr>
          <w:rFonts w:cs="Arabic Transparent"/>
          <w:b/>
          <w:bCs/>
          <w:sz w:val="28"/>
        </w:rPr>
        <w:t xml:space="preserve">industries) ,  (capital-intensive </w:t>
      </w:r>
      <w:r>
        <w:rPr>
          <w:rFonts w:cs="Arabic Transparent"/>
          <w:b/>
          <w:bCs/>
          <w:sz w:val="28"/>
        </w:rPr>
        <w:t xml:space="preserve"> </w:t>
      </w:r>
      <w:r>
        <w:rPr>
          <w:rFonts w:cs="Arabic Transparent"/>
          <w:b/>
          <w:bCs/>
          <w:sz w:val="28"/>
        </w:rPr>
        <w:t>knowledge-intensive</w:t>
      </w:r>
      <w:r>
        <w:rPr>
          <w:rFonts w:cs="Arabic Transparent"/>
          <w:b/>
          <w:bCs/>
          <w:sz w:val="28"/>
        </w:rPr>
        <w:t xml:space="preserve"> )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ر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ت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ص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جس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م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ز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س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ظائف؟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ن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</w:rPr>
        <w:t>3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أجور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ج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ق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م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هدف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ساء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ملكة؟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ظ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اح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ط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سع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19"/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كس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ن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دوني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ق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ن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ثي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عي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ل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م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ظي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ن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لاق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0"/>
        <w:ind w:left="2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8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ج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د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خ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ستو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8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8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8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زد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ب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ا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عدا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بات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تض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ك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و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84" w:right="0" w:firstLine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ي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spacing w:before="120" w:after="120"/>
        <w:ind w:left="29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1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ي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ار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09" w:leader="none"/>
          <w:tab w:val="left" w:pos="651" w:leader="none"/>
        </w:tabs>
        <w:ind w:left="29" w:right="0" w:hanging="0"/>
        <w:jc w:val="both"/>
        <w:rPr/>
      </w:pPr>
      <w:r>
        <w:rPr>
          <w:rFonts w:cs="Arabic Transparent"/>
          <w:b/>
          <w:bCs/>
          <w:sz w:val="32"/>
          <w:szCs w:val="32"/>
          <w:u w:val="single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فس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ص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س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ص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.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.9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.09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2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8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34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ب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هي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ت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7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حل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ية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1218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ه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076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48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ز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20"/>
      </w:r>
      <w:r>
        <w:rPr>
          <w:rFonts w:cs="Arabic Transparent"/>
          <w:b/>
          <w:bCs/>
          <w:sz w:val="32"/>
          <w:szCs w:val="32"/>
          <w:rtl w:val="true"/>
        </w:rPr>
        <w:t xml:space="preserve">.       </w:t>
      </w:r>
    </w:p>
    <w:p>
      <w:pPr>
        <w:pStyle w:val="TextBody"/>
        <w:spacing w:before="120" w:after="120"/>
        <w:ind w:left="28" w:right="0" w:firstLine="481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م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28" w:right="0" w:firstLine="48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90" w:right="0" w:hanging="142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142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142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142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120" w:after="120"/>
        <w:ind w:left="29" w:right="0" w:firstLine="3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سس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جال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29" w:right="0" w:firstLine="34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ج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34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ف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3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با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3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3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د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34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لاء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34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و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6" w:right="0" w:hanging="656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تخاذ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656" w:right="0" w:hanging="656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793" w:right="0" w:hanging="793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120" w:after="120"/>
        <w:ind w:left="84" w:right="0" w:firstLine="2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ك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793" w:right="0" w:firstLine="2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BlockText"/>
        <w:spacing w:before="120" w:after="120"/>
        <w:ind w:left="-58" w:right="0" w:firstLine="284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ؤو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دري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نس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ض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رجا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طو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اء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و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وط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ستخ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ش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ح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واف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عن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ش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ع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ؤولي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دائ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نس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طيط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نفيذ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ل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دري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ظيف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before="120" w:after="120"/>
        <w:ind w:left="-58" w:right="0" w:firstLine="2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ظ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-58" w:right="0" w:firstLine="2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-58" w:right="0" w:firstLine="5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58" w:right="0" w:firstLine="5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-58" w:right="0" w:firstLine="5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-58" w:right="0" w:firstLine="42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ع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-58" w:right="0" w:firstLine="5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BlockText"/>
        <w:ind w:left="651" w:right="0" w:hanging="567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Cs/>
          <w:sz w:val="32"/>
        </w:rPr>
        <w:t>1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تكو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ت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اغ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وف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ك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ف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ستويات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جالات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اء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ل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651" w:right="0" w:hanging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567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فآ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ي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1" w:right="0" w:hanging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56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غ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8" w:right="0" w:hanging="36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34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8" w:right="0" w:hanging="36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_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-58" w:right="0" w:firstLine="284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420</w:t>
      </w:r>
      <w:r>
        <w:rPr>
          <w:rFonts w:cs="Arabic Transparent"/>
          <w:b/>
          <w:bCs/>
          <w:sz w:val="32"/>
          <w:szCs w:val="32"/>
          <w:rtl w:val="true"/>
        </w:rPr>
        <w:t xml:space="preserve"> / </w:t>
      </w:r>
      <w:r>
        <w:rPr>
          <w:rFonts w:cs="Arabic Transparent"/>
          <w:b/>
          <w:bCs/>
          <w:sz w:val="32"/>
          <w:szCs w:val="32"/>
        </w:rPr>
        <w:t>144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ا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داخ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تك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-58" w:right="0" w:firstLine="2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ج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-58" w:right="0" w:firstLine="284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ء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-58" w:right="0" w:firstLine="2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ت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خت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8" w:right="0" w:hanging="36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1/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204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68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7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18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510" w:right="0" w:hanging="509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8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ك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ت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21/142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خر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5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510" w:right="0" w:firstLine="211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65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د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19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</w:rPr>
        <w:t>142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22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5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ء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ز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ا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509" w:right="0" w:hanging="509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–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4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9/4/142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ج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34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ظ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ز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342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د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ا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را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ه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يع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شترك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ق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ظيم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120" w:after="120"/>
        <w:ind w:left="85" w:right="0" w:hanging="8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510" w:right="0" w:hanging="425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10" w:right="0" w:hanging="42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10" w:right="0" w:hanging="425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ع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45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45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دخل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ظيم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بول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نظري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ظ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5</w:t>
      </w:r>
      <w:r>
        <w:rPr>
          <w:rFonts w:cs="Arabic Transparent"/>
          <w:b/>
          <w:bCs/>
          <w:sz w:val="32"/>
          <w:szCs w:val="32"/>
          <w:rtl w:val="true"/>
        </w:rPr>
        <w:t>%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84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تنظيم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راغ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ف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قا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ز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ب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509" w:right="0" w:hanging="42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84" w:right="0" w:hanging="14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firstLine="425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6" w:right="0" w:firstLine="425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ظ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غ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ت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غ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84" w:right="0" w:firstLine="425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ق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جا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ind w:left="84" w:right="0" w:hanging="84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386" w:right="0" w:hanging="386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5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br/>
      </w:r>
      <w:r>
        <w:rPr>
          <w:rFonts w:cs="Arabic Transparent"/>
          <w:b/>
          <w:bCs/>
          <w:sz w:val="32"/>
          <w:szCs w:val="32"/>
        </w:rPr>
        <w:t>21/4/141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ولو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اس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د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غ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566" w:right="0" w:firstLine="369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ق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دو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566" w:right="0" w:firstLine="369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شر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566" w:right="0" w:firstLine="369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ك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قبل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84" w:right="0" w:hanging="84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م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ind w:left="657" w:right="0" w:hanging="657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84" w:right="0" w:hanging="84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Heading1"/>
        <w:ind w:left="84" w:right="0" w:hanging="84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طارالأوض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غ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فاد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ط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ع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د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ا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جالاتها</w:t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14"/>
          <w:szCs w:val="14"/>
          <w:u w:val="single"/>
        </w:rPr>
      </w:pPr>
      <w:r>
        <w:rPr>
          <w:rFonts w:cs="Arabic Transparent"/>
          <w:b/>
          <w:bCs/>
          <w:sz w:val="14"/>
          <w:szCs w:val="14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حد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TextBody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ا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د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و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23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لف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م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ت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ط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85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ر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ق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85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ح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ج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296" w:right="0" w:hanging="29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ط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651" w:right="0" w:hanging="0"/>
        <w:jc w:val="both"/>
        <w:rPr/>
      </w:pP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جهت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بإيجاد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مالية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>
          <w:rFonts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هلات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0"/>
        <w:jc w:val="both"/>
        <w:rPr/>
      </w:pP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ولمعالج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أو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ع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ع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ق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ستر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كا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هدا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ث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</w:p>
    <w:p>
      <w:pPr>
        <w:pStyle w:val="TextBody"/>
        <w:ind w:left="566" w:right="0" w:hanging="2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5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إب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كسمبو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ف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ول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اب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ي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ط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صغ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ع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كيف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ص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ت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ظ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افؤ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ا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ئو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نادي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روب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firstLine="2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م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زد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ف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5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ج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فاد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خت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ط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و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96" w:right="0" w:hanging="29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ؤ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296" w:right="0" w:hanging="29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96" w:right="0" w:hanging="29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296" w:right="0" w:hanging="29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96" w:right="0" w:hanging="29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06" w:right="0" w:hanging="20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و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ر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9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اه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19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9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0</w:t>
      </w:r>
      <w:r>
        <w:rPr>
          <w:rFonts w:cs="Arabic Transparent"/>
          <w:b/>
          <w:bCs/>
          <w:sz w:val="32"/>
          <w:szCs w:val="32"/>
          <w:rtl w:val="true"/>
        </w:rPr>
        <w:t>%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</w:rPr>
        <w:t>5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5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9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793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ـُ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0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ي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ن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د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ز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غ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ح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ر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06" w:right="0" w:hanging="20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793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25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ش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طا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566" w:right="0" w:hanging="27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ه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23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29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66" w:right="0" w:hanging="27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66" w:right="0" w:hanging="27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296" w:right="0" w:hanging="29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عود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96" w:right="0" w:hanging="29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جدي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غاف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س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عو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ندم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ق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%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</w:rPr>
        <w:t>5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و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ؤق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ش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0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2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0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7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جن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ع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لبين،وإندونيس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يلا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ش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جلاد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ك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س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،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TextBody"/>
        <w:ind w:left="206" w:right="0" w:hanging="20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206" w:right="0" w:hanging="206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هن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68" w:right="0" w:hanging="4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فق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68" w:right="0" w:hanging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0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ي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63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5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اغ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فق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وخا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صاري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ه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ا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ق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دع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اع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وا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صلات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قتصاد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م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ر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نب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ز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جا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جو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زا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3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,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</w:rPr>
        <w:t>9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تعرا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تنبا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جرب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يز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سنغاف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صا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ش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و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ي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درج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ح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أ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68" w:right="0" w:hanging="368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firstLine="2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2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2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firstLine="2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ضغو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ونج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ان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غ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غ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25"/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مهو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وري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ك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26"/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ضغو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مريك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1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90</w:t>
      </w:r>
      <w:r>
        <w:rPr>
          <w:rFonts w:cs="Arabic Transparent"/>
          <w:b/>
          <w:bCs/>
          <w:sz w:val="32"/>
          <w:szCs w:val="32"/>
          <w:rtl w:val="true"/>
        </w:rPr>
        <w:t xml:space="preserve">%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ر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27"/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مكسيك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س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28"/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رنس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ن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8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متد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.6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Style w:val="FootnoteCharacters"/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32"/>
          <w:szCs w:val="32"/>
          <w:rtl w:val="true"/>
        </w:rPr>
        <w:footnoteReference w:id="29"/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ندونيسي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دوني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عين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خف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8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ع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0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1"/>
      </w:r>
      <w:r>
        <w:rPr>
          <w:rStyle w:val="CommentReference"/>
          <w:rFonts w:cs="Traditional Arabic"/>
          <w:vanish w:val="false"/>
          <w:rtl w:val="true"/>
          <w:lang w:val="en-US" w:eastAsia="en-US"/>
        </w:rPr>
        <w:commentReference w:id="0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ايلن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غطاُ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00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ايوا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يا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ه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ي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د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ل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تص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ذ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ع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ذ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1785" w:leader="none"/>
        </w:tabs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ـ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س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ائ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تص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ضغ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ليم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كبياً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5"/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م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510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جل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78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ضا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88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ضاع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96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تروكيما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سة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510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شآ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لندا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و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ق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510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شآت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28"/>
        </w:rPr>
        <w:t>Digital Technology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510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يف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510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</w:rPr>
        <w:t>Internet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ت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ت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510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510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05</w:t>
      </w:r>
      <w:r>
        <w:rPr>
          <w:rFonts w:cs="Arabic Transparent"/>
          <w:b/>
          <w:bCs/>
          <w:sz w:val="32"/>
          <w:szCs w:val="32"/>
          <w:rtl w:val="true"/>
        </w:rPr>
        <w:t xml:space="preserve">,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سبة</w:t>
      </w:r>
      <w:r>
        <w:rPr>
          <w:rFonts w:cs="Arabic Transparent"/>
          <w:b/>
          <w:bCs/>
          <w:sz w:val="32"/>
          <w:szCs w:val="32"/>
        </w:rPr>
        <w:t>100</w:t>
      </w:r>
      <w:r>
        <w:rPr>
          <w:rFonts w:cs="Arabic Transparent"/>
          <w:b/>
          <w:bCs/>
          <w:sz w:val="32"/>
          <w:szCs w:val="32"/>
          <w:rtl w:val="true"/>
        </w:rPr>
        <w:t>%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50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ه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0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50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13000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1000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0000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يكية،</w:t>
      </w:r>
      <w:r>
        <w:rPr>
          <w:rFonts w:cs="Arabic Transparent"/>
          <w:b/>
          <w:bCs/>
          <w:sz w:val="32"/>
          <w:szCs w:val="32"/>
        </w:rPr>
        <w:t>0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8200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ضب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جالور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ا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</w:rPr>
        <w:t>MIT</w:t>
      </w:r>
      <w:r>
        <w:rPr>
          <w:rFonts w:cs="Arabic Transparent"/>
          <w:b/>
          <w:bCs/>
          <w:sz w:val="32"/>
          <w:szCs w:val="32"/>
          <w:rtl w:val="true"/>
        </w:rPr>
        <w:t xml:space="preserve">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لكترونيات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ن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غ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و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نولو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خ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ع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ظ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ا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،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تص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45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45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firstLine="26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218" w:right="0" w:hanging="8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ش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ر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85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1218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غاف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يز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85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1218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غ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851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1218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14"/>
          <w:szCs w:val="14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امس</w:t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ستقبلية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ة</w:t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0" w:right="0" w:firstLine="36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بو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فت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و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ل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ه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ي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موح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ق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ين؟</w:t>
      </w:r>
    </w:p>
    <w:p>
      <w:pPr>
        <w:pStyle w:val="TextBody"/>
        <w:spacing w:before="120" w:after="120"/>
        <w:ind w:left="0" w:right="0" w:firstLine="36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2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60" w:after="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م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ط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0" w:right="0" w:firstLine="36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firstLine="4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رو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ر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ؤ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ش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غ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ئ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طب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م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ء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TextBody"/>
        <w:spacing w:before="120" w:after="120"/>
        <w:ind w:left="-58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1502" w:right="0" w:hanging="851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ن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1502" w:right="0" w:hanging="851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ش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1502" w:right="0" w:hanging="851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رش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د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و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بتد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كاف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ي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ه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-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ذ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ؤ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م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دي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سي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رج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-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ث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ن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-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عط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 -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ف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ب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ع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ي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ع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عو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ط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اط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ط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ق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ق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-58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وجه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-58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0" w:right="0" w:hanging="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ض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ستراتيج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تكز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ج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اد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</w:t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لاصـة</w:t>
      </w:r>
    </w:p>
    <w:p>
      <w:pPr>
        <w:pStyle w:val="TextBody"/>
        <w:ind w:left="0" w:right="0" w:hanging="0"/>
        <w:jc w:val="center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ستقب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سي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سعو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"</w:t>
      </w:r>
    </w:p>
    <w:p>
      <w:pPr>
        <w:pStyle w:val="TextBody"/>
        <w:ind w:left="0" w:right="0" w:hanging="0"/>
        <w:jc w:val="both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ـ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ـ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44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0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ظ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اً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اظ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ج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طلاقاً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ض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عو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غي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تغي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فراز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د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ه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120"/>
        <w:ind w:left="0" w:right="0" w:firstLine="369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ط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د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ل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ج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كا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ق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spacing w:before="120" w:after="120"/>
        <w:ind w:left="0" w:right="0" w:firstLine="36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ضمون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تراتيجياً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حت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و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ه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ل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ر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مس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ل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ست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وا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ر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1502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502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502" w:right="0" w:hanging="851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به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تبا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توظ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226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ـُ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و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شغ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ئت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509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تب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جي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ا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ا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صو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صا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218" w:right="0" w:hanging="567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ق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567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رفي</w:t>
      </w:r>
      <w:r>
        <w:rPr>
          <w:rFonts w:cs="Arabic Transparent"/>
          <w:b/>
          <w:bCs/>
          <w:sz w:val="32"/>
          <w:szCs w:val="32"/>
          <w:rtl w:val="true"/>
        </w:rPr>
        <w:t xml:space="preserve">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ا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ر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نب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709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جو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509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تصادي؟</w:t>
      </w:r>
    </w:p>
    <w:p>
      <w:pPr>
        <w:pStyle w:val="TextBody"/>
        <w:ind w:left="509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ind w:left="509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ind w:left="509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ind w:left="509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س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ية؟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-58" w:right="0" w:firstLine="42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368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ع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فا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س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ص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س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تم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س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س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والمسا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218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ثمر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218" w:right="0" w:hanging="425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793" w:right="0" w:hanging="709"/>
        <w:jc w:val="both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ادس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و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386" w:right="0" w:hanging="386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ص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اس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دم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آ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لاء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رو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صن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و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مكا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ا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لبع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ف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ث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طب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م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935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935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935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935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836" w:right="0" w:hanging="836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TextBody"/>
        <w:ind w:left="836" w:right="0" w:hanging="83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بعا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ستثما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مواجه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غي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مح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دو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ي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rabic Transparent"/>
          <w:b/>
          <w:b/>
          <w:bCs/>
          <w:sz w:val="14"/>
          <w:szCs w:val="14"/>
          <w:u w:val="single"/>
        </w:rPr>
      </w:pPr>
      <w:r>
        <w:rPr>
          <w:rFonts w:cs="Arabic Transparent"/>
          <w:b/>
          <w:bCs/>
          <w:sz w:val="14"/>
          <w:szCs w:val="14"/>
          <w:u w:val="single"/>
          <w:rtl w:val="true"/>
        </w:rPr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ش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ف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ا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ط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TextBody"/>
        <w:ind w:left="1076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وسط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1076" w:right="0" w:hanging="425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د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ش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خ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الم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ك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ظ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ب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ز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جن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ن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/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ب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ال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651" w:right="0" w:hanging="56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TextBody"/>
        <w:ind w:left="386" w:right="0" w:hanging="38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ar-SA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160"/>
          <w:szCs w:val="160"/>
          <w:lang w:val="en-US" w:eastAsia="ar-SA"/>
        </w:rPr>
      </w:pPr>
      <w:r>
        <w:rPr>
          <w:rFonts w:cs="Arabic Transparent"/>
          <w:b/>
          <w:bCs/>
          <w:sz w:val="160"/>
          <w:szCs w:val="160"/>
          <w:rtl w:val="true"/>
          <w:lang w:val="en-US" w:eastAsia="ar-S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2160" w:footer="129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pc" w:date="0-00-00T00:00:00Z" w:initials="mpc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</w:t>
      </w:r>
      <w:r>
        <w:rPr>
          <w:sz w:val="22"/>
        </w:rPr>
        <w:t>Arthur Lewis</w:t>
      </w:r>
      <w:r>
        <w:rPr>
          <w:b/>
          <w:bCs/>
          <w:sz w:val="22"/>
        </w:rPr>
        <w:t>, Economic Development with Unlimited Supplies of Labour</w:t>
      </w:r>
      <w:r>
        <w:rPr>
          <w:sz w:val="22"/>
        </w:rPr>
        <w:t xml:space="preserve">, The Manchester School 22, (1954)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ل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نهج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u w:val="single"/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و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ش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3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,8</w:t>
      </w:r>
      <w:r>
        <w:rPr>
          <w:rFonts w:cs="Arabic Transparent"/>
          <w:rtl w:val="true"/>
        </w:rPr>
        <w:t>%  ..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,2</w:t>
      </w:r>
      <w:r>
        <w:rPr>
          <w:rFonts w:cs="Arabic Transparent"/>
          <w:rtl w:val="true"/>
        </w:rPr>
        <w:t>%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</w:rPr>
        <w:t>141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23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صر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rtl w:val="true"/>
        </w:rPr>
        <w:t xml:space="preserve">  </w:t>
      </w:r>
      <w:r>
        <w:rPr/>
        <w:t>1420</w:t>
      </w:r>
      <w:r>
        <w:rPr>
          <w:rtl w:val="true"/>
        </w:rPr>
        <w:t>ـ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ومي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ـ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1421/1422</w:t>
      </w:r>
      <w:r>
        <w:rPr>
          <w:rFonts w:cs="Arabic Transparent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423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European Commission, </w:t>
      </w:r>
      <w:r>
        <w:rPr>
          <w:b/>
          <w:bCs/>
        </w:rPr>
        <w:t>The European Employment Strategy</w:t>
      </w:r>
      <w:r>
        <w:rPr/>
        <w:t>, Luxembourg, 1999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Elizabeth Ruppert, </w:t>
      </w:r>
      <w:r>
        <w:rPr>
          <w:b/>
          <w:bCs/>
          <w:sz w:val="22"/>
        </w:rPr>
        <w:t>Managing Foreign Labor in Singapore and Malaysia: Are there Lessons for GCC Countries?</w:t>
      </w:r>
      <w:r>
        <w:rPr>
          <w:sz w:val="22"/>
        </w:rPr>
        <w:t xml:space="preserve"> , Social and Economic Development Group, Middle East and North Africa Region, the Word Bank, February 1999.    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لد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21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2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</w:rPr>
        <w:t>3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 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رنت</w:t>
      </w:r>
      <w:r>
        <w:rPr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31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>32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ط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8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ا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كنولو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كنول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خ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-"/>
      <w:lvlJc w:val="right"/>
      <w:pPr>
        <w:tabs>
          <w:tab w:val="num" w:pos="302"/>
        </w:tabs>
        <w:ind w:left="302" w:hanging="360"/>
      </w:pPr>
      <w:rPr/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-"/>
      <w:lvlJc w:val="right"/>
      <w:pPr>
        <w:tabs>
          <w:tab w:val="num" w:pos="302"/>
        </w:tabs>
        <w:ind w:left="3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" w:hanging="84"/>
      <w:jc w:val="center"/>
      <w:outlineLvl w:val="0"/>
    </w:pPr>
    <w:rPr>
      <w:rFonts w:cs="Arabic Transparen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rFonts w:cs="Arabic Transparent"/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5" w:hanging="89"/>
      <w:jc w:val="left"/>
      <w:outlineLvl w:val="6"/>
    </w:pPr>
    <w:rPr>
      <w:rFonts w:cs="Arabic Transparent"/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9" w:leader="none"/>
        <w:tab w:val="left" w:pos="651" w:leader="none"/>
      </w:tabs>
      <w:ind w:left="1646" w:hanging="0"/>
      <w:jc w:val="left"/>
      <w:outlineLvl w:val="7"/>
    </w:pPr>
    <w:rPr>
      <w:rFonts w:cs="Arabic Transparent"/>
      <w:b/>
      <w:b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96" w:hanging="450"/>
      <w:jc w:val="left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>
      <w:rFonts w:ascii="Symbol" w:hAnsi="Symbo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4"/>
      <w:szCs w:val="32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8" w:firstLine="58"/>
      <w:jc w:val="left"/>
    </w:pPr>
    <w:rPr>
      <w:rFonts w:cs="Arabic Transparent"/>
      <w:szCs w:val="32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rabic Transparent"/>
      <w:sz w:val="36"/>
      <w:szCs w:val="36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rFonts w:cs="Arabic Transparent"/>
      <w:sz w:val="36"/>
      <w:szCs w:val="28"/>
    </w:rPr>
  </w:style>
  <w:style w:type="paragraph" w:styleId="BodyText2">
    <w:name w:val="Body Text 2"/>
    <w:basedOn w:val="Normal"/>
    <w:qFormat/>
    <w:pPr>
      <w:jc w:val="left"/>
    </w:pPr>
    <w:rPr>
      <w:rFonts w:cs="Arabic Transparent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51" w:leader="none"/>
      </w:tabs>
      <w:ind w:firstLine="651"/>
      <w:jc w:val="left"/>
    </w:pPr>
    <w:rPr>
      <w:rFonts w:cs="Simplified Arabic"/>
      <w:sz w:val="24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abic Transparent"/>
      <w:b/>
      <w:bCs/>
      <w:sz w:val="36"/>
      <w:szCs w:val="32"/>
    </w:rPr>
  </w:style>
  <w:style w:type="paragraph" w:styleId="BodyText3">
    <w:name w:val="Body Text 3"/>
    <w:basedOn w:val="Normal"/>
    <w:qFormat/>
    <w:pPr>
      <w:jc w:val="left"/>
    </w:pPr>
    <w:rPr>
      <w:rFonts w:cs="Arabic Transparent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43:00Z</dcterms:created>
  <dc:creator>ManPower Council</dc:creator>
  <dc:description/>
  <cp:keywords/>
  <dc:language>en-US</dc:language>
  <cp:lastModifiedBy>Ali</cp:lastModifiedBy>
  <cp:lastPrinted>2002-09-21T11:23:00Z</cp:lastPrinted>
  <dcterms:modified xsi:type="dcterms:W3CDTF">2007-04-24T05:43:00Z</dcterms:modified>
  <cp:revision>2</cp:revision>
  <dc:subject/>
  <dc:title>المملكة العربية السعودية</dc:title>
</cp:coreProperties>
</file>