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3090</wp:posOffset>
                </wp:positionH>
                <wp:positionV relativeFrom="paragraph">
                  <wp:posOffset>95885</wp:posOffset>
                </wp:positionV>
                <wp:extent cx="0" cy="65506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7.55pt" to="46.7pt,523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435610</wp:posOffset>
                </wp:positionH>
                <wp:positionV relativeFrom="paragraph">
                  <wp:posOffset>777240</wp:posOffset>
                </wp:positionV>
                <wp:extent cx="1694180" cy="260985"/>
                <wp:effectExtent l="2540" t="508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395800">
                          <a:off x="0" y="0"/>
                          <a:ext cx="1694160" cy="26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الوحدة رقم 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4.3pt;margin-top:61.15pt;width:133.35pt;height:20.5pt;mso-wrap-style:none;v-text-anchor:middle;rotation:9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الوحدة رقم 8</w:t>
                      </w:r>
                    </w:p>
                  </w:txbxContent>
                </v:textbox>
                <v:path textpathok="t"/>
                <v:textpath on="t" fitshape="t" string="الوحدة رقم 8" style="font-family:&quot;Arial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/>
          <w:bCs/>
          <w:szCs w:val="40"/>
          <w:rtl w:val="true"/>
        </w:rPr>
        <w:t>العا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I</w:t>
      </w:r>
      <w:r>
        <w:rPr>
          <w:rFonts w:cs="Simplified Arabic"/>
          <w:b/>
          <w:bCs/>
          <w:sz w:val="40"/>
          <w:szCs w:val="40"/>
          <w:rtl w:val="true"/>
        </w:rPr>
        <w:t xml:space="preserve"> .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ه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وب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 xml:space="preserve">يقيس هذا العامل المعرفة النظرية والخبرة العملية اللازمة لتطبيق تلك المعرفة المطلوبة </w:t>
      </w:r>
      <w:r>
        <w:rPr>
          <w:rtl w:val="true"/>
        </w:rPr>
        <w:t>للوظيفة</w:t>
      </w:r>
    </w:p>
    <w:tbl>
      <w:tblPr>
        <w:bidiVisual w:val="true"/>
        <w:tblW w:w="15048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47"/>
        <w:gridCol w:w="1247"/>
        <w:gridCol w:w="1248"/>
        <w:gridCol w:w="1247"/>
        <w:gridCol w:w="1247"/>
        <w:gridCol w:w="1248"/>
        <w:gridCol w:w="1245"/>
        <w:gridCol w:w="1246"/>
        <w:gridCol w:w="124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>
                <w:rtl w:val="true"/>
              </w:rPr>
              <w:t>ا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ة</w:t>
            </w:r>
          </w:p>
          <w:p>
            <w:pPr>
              <w:pStyle w:val="Heading2"/>
              <w:spacing w:before="120" w:after="0"/>
              <w:ind w:left="0" w:right="0" w:hanging="0"/>
              <w:jc w:val="both"/>
              <w:rPr/>
            </w:pPr>
            <w:r>
              <w:rPr>
                <w:rtl w:val="true"/>
              </w:rPr>
              <w:t>الخ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ة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right="0" w:hanging="317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م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اد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اتية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right="0" w:hanging="317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م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ق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اد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ات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right="0" w:hanging="317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م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اد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اتية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right="0" w:hanging="317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</w:t>
            </w:r>
            <w:r>
              <w:rPr>
                <w:rFonts w:cs="Simplified Arabic"/>
                <w:b/>
                <w:b/>
                <w:bCs/>
                <w:rtl w:val="true"/>
              </w:rPr>
              <w:t>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right="0" w:hanging="317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  <w:r>
              <w:rPr>
                <w:rFonts w:cs="Simplified Arabic"/>
                <w:b/>
                <w:b/>
                <w:bCs/>
                <w:rtl w:val="true"/>
              </w:rPr>
              <w:t>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right="0" w:hanging="317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ـ</w:t>
            </w: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  <w:r>
              <w:rPr>
                <w:rFonts w:cs="Simplified Arabic"/>
                <w:b/>
                <w:b/>
                <w:bCs/>
                <w:rtl w:val="true"/>
              </w:rPr>
              <w:t>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874885</wp:posOffset>
                      </wp:positionH>
                      <wp:positionV relativeFrom="paragraph">
                        <wp:posOffset>351790</wp:posOffset>
                      </wp:positionV>
                      <wp:extent cx="332740" cy="9378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937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36" w:dyaOrig="1333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.8pt;height:66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203298130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73.85pt;mso-wrap-distance-left:9.05pt;mso-wrap-distance-right:9.05pt;mso-wrap-distance-top:0pt;mso-wrap-distance-bottom:0pt;margin-top:27.7pt;mso-position-vertical-relative:text;margin-left:777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36" w:dyaOrig="133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.8pt;height:66.65pt" filled="f" o:ole="">
                                  <v:imagedata r:id="rId5" o:title=""/>
                                </v:shape>
                                <o:OLEObject Type="Embed" ProgID="" ShapeID="ole_rId4" DrawAspect="Content" ObjectID="_149001063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7" w:right="0" w:hanging="31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-71.3pt;margin-top:120.9pt;width:201.5pt;height:24.1pt;mso-wrap-style:none;v-text-anchor:middle;rotation:90;mso-position-horizontal-relative:page" type="_x0000_t136">
                  <v:path textpathok="t"/>
                  <v:textpath on="t" fitshape="t" string="تصنيف وتوصيف الوظائف" style="font-family:&quot;Arial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exact" w:line="300"/>
              <w:ind w:left="317" w:right="0" w:hanging="317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سب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00"/>
              <w:ind w:left="317" w:right="0" w:hanging="31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5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right="0" w:hanging="317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  <w:r>
              <w:rPr>
                <w:rFonts w:cs="Simplified Arabic"/>
                <w:b/>
                <w:b/>
                <w:bCs/>
                <w:rtl w:val="true"/>
              </w:rPr>
              <w:t>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17" w:right="0" w:hanging="31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00"/>
              <w:ind w:left="317" w:right="0" w:hanging="317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  <w:r>
              <w:rPr>
                <w:rFonts w:cs="Simplified Arabic"/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00"/>
              <w:ind w:left="317" w:right="0" w:hanging="31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6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375" w:right="0" w:hanging="375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ب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0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right="0" w:hanging="317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غ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ة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ص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ة</w:t>
            </w:r>
            <w:r>
              <w:rPr>
                <w:rFonts w:cs="Simplified Arabic"/>
                <w:b/>
                <w:bCs/>
              </w:rPr>
              <w:t>)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غتين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ة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</w:rPr>
              <w:t>50</w:t>
            </w:r>
            <w:r>
              <w:rPr>
                <w:rFonts w:cs="Simplified Arabic"/>
                <w:b/>
                <w:bCs/>
              </w:rPr>
              <w:t xml:space="preserve"> +</w:t>
            </w:r>
            <w:r>
              <w:rPr>
                <w:rFonts w:cs="Simplified Arabic"/>
                <w:b/>
                <w:bCs/>
              </w:rPr>
              <w:t xml:space="preserve"> (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غ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ة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</w:rPr>
              <w:t>100</w:t>
            </w:r>
            <w:r>
              <w:rPr>
                <w:rFonts w:cs="Simplified Arabic"/>
                <w:b/>
                <w:bCs/>
              </w:rPr>
              <w:t xml:space="preserve"> +</w:t>
            </w:r>
            <w:r>
              <w:rPr>
                <w:rFonts w:cs="Simplified Arabic"/>
                <w:b/>
                <w:bCs/>
              </w:rPr>
              <w:t xml:space="preserve"> (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26390</wp:posOffset>
                </wp:positionH>
                <wp:positionV relativeFrom="paragraph">
                  <wp:posOffset>722630</wp:posOffset>
                </wp:positionV>
                <wp:extent cx="1694180" cy="315595"/>
                <wp:effectExtent l="2540" t="5080" r="762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395800">
                          <a:off x="0" y="0"/>
                          <a:ext cx="1694160" cy="31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الوحدة رقم 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5.7pt;margin-top:56.85pt;width:133.35pt;height:24.8pt;mso-wrap-style:none;v-text-anchor:middle;rotation:9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الوحدة رقم 8</w:t>
                      </w:r>
                    </w:p>
                  </w:txbxContent>
                </v:textbox>
                <v:path textpathok="t"/>
                <v:textpath on="t" fitshape="t" string="الوحدة رقم 8" style="font-family:&quot;Arial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42950</wp:posOffset>
                </wp:positionH>
                <wp:positionV relativeFrom="paragraph">
                  <wp:posOffset>-73025</wp:posOffset>
                </wp:positionV>
                <wp:extent cx="0" cy="65506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5.75pt" to="58.5pt,510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Cs w:val="40"/>
          <w:rtl w:val="true"/>
        </w:rPr>
        <w:t>العا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II</w:t>
      </w:r>
      <w:r>
        <w:rPr>
          <w:rFonts w:cs="Simplified Arabic"/>
          <w:b/>
          <w:bCs/>
          <w:sz w:val="40"/>
          <w:szCs w:val="40"/>
          <w:rtl w:val="true"/>
        </w:rPr>
        <w:t xml:space="preserve"> .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صع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مل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</w:p>
    <w:tbl>
      <w:tblPr>
        <w:bidiVisual w:val="true"/>
        <w:tblW w:w="1445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18"/>
        <w:gridCol w:w="1559"/>
        <w:gridCol w:w="1559"/>
        <w:gridCol w:w="1418"/>
        <w:gridCol w:w="2126"/>
        <w:gridCol w:w="2126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>
                <w:rtl w:val="true"/>
              </w:rPr>
              <w:t>المسا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ي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836150</wp:posOffset>
                      </wp:positionH>
                      <wp:positionV relativeFrom="paragraph">
                        <wp:posOffset>2249805</wp:posOffset>
                      </wp:positionV>
                      <wp:extent cx="332740" cy="58293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36" w:dyaOrig="77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.8pt;height:38.7pt" filled="f" o:ole="">
                                        <v:imagedata r:id="rId7" o:title=""/>
                                      </v:shape>
                                      <o:OLEObject Type="Embed" ProgID="" ShapeID="ole_rId6" DrawAspect="Content" ObjectID="_1142731909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45.9pt;mso-wrap-distance-left:9.05pt;mso-wrap-distance-right:9.05pt;mso-wrap-distance-top:0pt;mso-wrap-distance-bottom:0pt;margin-top:177.15pt;mso-position-vertical-relative:text;margin-left:774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36" w:dyaOrig="77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.8pt;height:38.7pt" filled="f" o:ole="">
                                  <v:imagedata r:id="rId9" o:title=""/>
                                </v:shape>
                                <o:OLEObject Type="Embed" ProgID="" ShapeID="ole_rId8" DrawAspect="Content" ObjectID="_1974774059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tl w:val="true"/>
              </w:rPr>
              <w:t>تع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ص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.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ح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اد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ه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ع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نب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ص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نص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ج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ضا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عتم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ص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خا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ا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ق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إن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ق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خط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ك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نس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وظائ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يط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إن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ف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ظر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ي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وه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د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ش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ب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خط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نس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وج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ائ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يط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9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تخط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نس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وج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و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ظ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و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ظائ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يا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خط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نس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وج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17" w:right="0" w:hanging="317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</w:t>
            </w: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  <w:r>
              <w:rPr>
                <w:rFonts w:cs="Simplified Arabic"/>
                <w:b/>
                <w:b/>
                <w:bCs/>
                <w:rtl w:val="true"/>
              </w:rPr>
              <w:t>يت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عو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رغ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عم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ال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6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17" w:right="0" w:hanging="317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ص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علا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ئ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ض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س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ال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ح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ل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17" w:right="0" w:hanging="317"/>
              <w:jc w:val="left"/>
              <w:rPr>
                <w:rFonts w:cs="Times New Roman"/>
                <w:b/>
                <w:b/>
                <w:bCs/>
              </w:rPr>
            </w:pPr>
            <w:r>
              <w:pict>
                <v:shape id="shape_0" fillcolor="black" stroked="t" o:allowincell="f" style="position:absolute;margin-left:-65.3pt;margin-top:79.55pt;width:192.9pt;height:33.7pt;mso-wrap-style:none;v-text-anchor:middle;rotation:90;mso-position-horizontal-relative:page" type="_x0000_t136">
                  <v:path textpathok="t"/>
                  <v:textpath on="t" fitshape="t" string="تصنيف وتوصيف الوظائف" style="font-family:&quot;Arial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/>
                <w:b/>
                <w:b/>
                <w:bCs/>
                <w:rtl w:val="true"/>
              </w:rPr>
              <w:t>ي</w:t>
            </w:r>
            <w:r>
              <w:rPr>
                <w:rFonts w:cs="Times New Roman"/>
                <w:b/>
                <w:bCs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صعوبة جوهرية في الموضوع محل الدراسة ، إما واسع في المجال ولكنه مقيد في العمق في المعالجة أو مقيد في المجال ولكنه يحتاج إلى بعض العمق في المعالجة </w:t>
            </w:r>
            <w:r>
              <w:rPr>
                <w:rFonts w:cs="Times New Roman"/>
                <w:b/>
                <w:bCs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8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صعو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وه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س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لجة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عق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لها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4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عو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ب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ة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لاز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اس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ح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ال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ة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لها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0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478790</wp:posOffset>
                </wp:positionH>
                <wp:positionV relativeFrom="paragraph">
                  <wp:posOffset>875030</wp:posOffset>
                </wp:positionV>
                <wp:extent cx="1694180" cy="315595"/>
                <wp:effectExtent l="2540" t="5080" r="762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395800">
                          <a:off x="0" y="0"/>
                          <a:ext cx="1694160" cy="31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الوحدة رقم 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7.7pt;margin-top:68.85pt;width:133.35pt;height:24.8pt;mso-wrap-style:none;v-text-anchor:middle;rotation:9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الوحدة رقم 8</w:t>
                      </w:r>
                    </w:p>
                  </w:txbxContent>
                </v:textbox>
                <v:path textpathok="t"/>
                <v:textpath on="t" fitshape="t" string="الوحدة رقم 8" style="font-family:&quot;Arial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44525</wp:posOffset>
                </wp:positionH>
                <wp:positionV relativeFrom="paragraph">
                  <wp:posOffset>-499745</wp:posOffset>
                </wp:positionV>
                <wp:extent cx="0" cy="65506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-39.35pt" to="50.75pt,476.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Cs w:val="40"/>
          <w:rtl w:val="true"/>
        </w:rPr>
        <w:t>العا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III</w:t>
      </w:r>
      <w:r>
        <w:rPr>
          <w:rFonts w:cs="Simplified Arabic"/>
          <w:b/>
          <w:bCs/>
          <w:sz w:val="40"/>
          <w:szCs w:val="40"/>
          <w:rtl w:val="true"/>
        </w:rPr>
        <w:t xml:space="preserve"> .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ستقل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م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 xml:space="preserve">يقيس هذا العامل الدرجة التي يتم بها تطبيق الخطوط المرشدة للعمل وحجم المساعدة الإشرافية والرقابة </w:t>
      </w:r>
      <w:r>
        <w:rPr>
          <w:rtl w:val="true"/>
        </w:rPr>
        <w:t>المتوفرة</w:t>
      </w:r>
    </w:p>
    <w:tbl>
      <w:tblPr>
        <w:bidiVisual w:val="true"/>
        <w:tblW w:w="1445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85"/>
        <w:gridCol w:w="1275"/>
        <w:gridCol w:w="1843"/>
        <w:gridCol w:w="1559"/>
        <w:gridCol w:w="2127"/>
        <w:gridCol w:w="141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>
                <w:rtl w:val="true"/>
              </w:rPr>
              <w:t>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شد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836150</wp:posOffset>
                      </wp:positionH>
                      <wp:positionV relativeFrom="paragraph">
                        <wp:posOffset>2249805</wp:posOffset>
                      </wp:positionV>
                      <wp:extent cx="332740" cy="58293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36" w:dyaOrig="774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1.8pt;height:38.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856370427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45.9pt;mso-wrap-distance-left:9.05pt;mso-wrap-distance-right:9.05pt;mso-wrap-distance-top:0pt;mso-wrap-distance-bottom:0pt;margin-top:177.15pt;mso-position-vertical-relative:text;margin-left:774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36" w:dyaOrig="77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.8pt;height:38.7pt" filled="f" o:ole="">
                                  <v:imagedata r:id="rId13" o:title=""/>
                                </v:shape>
                                <o:OLEObject Type="Embed" ProgID="" ShapeID="ole_rId12" DrawAspect="Content" ObjectID="_1513311291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tl w:val="true"/>
              </w:rPr>
              <w:t>الرق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ر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ظيف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ط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عاي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ش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طبيقه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طابق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عاي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اتتو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ش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ئ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ش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زئ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ح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اغ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ش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ال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حل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قد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ش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زئ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ي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ئ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اغ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ق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ش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توس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زاي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نح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ئ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ش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ط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غال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ظ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ائف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ش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ك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صطل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دل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ؤس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17" w:right="0" w:hanging="317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  <w:r>
              <w:rPr>
                <w:rFonts w:cs="Simplified Arabic"/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ف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وعية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ئ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ض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6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17" w:right="0" w:hanging="317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وق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بقاَ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ف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و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عيي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رف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ئ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استمرا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ت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ض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د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17" w:right="0" w:hanging="317"/>
              <w:jc w:val="left"/>
              <w:rPr/>
            </w:pPr>
            <w:r>
              <w:pict>
                <v:shape id="shape_0" fillcolor="black" stroked="t" o:allowincell="f" style="position:absolute;margin-left:-65.3pt;margin-top:79.55pt;width:192.9pt;height:33.7pt;mso-wrap-style:none;v-text-anchor:middle;rotation:90;mso-position-horizontal-relative:page" type="_x0000_t136">
                  <v:path textpathok="t"/>
                  <v:textpath on="t" fitshape="t" string="تصنيف وتوصيف الوظائف" style="font-family:&quot;Arial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/>
                <w:b/>
                <w:bCs/>
                <w:rtl w:val="true"/>
              </w:rPr>
              <w:t xml:space="preserve">-  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يتم بيان الغرض والنتائج المطلوبة</w:t>
            </w:r>
            <w:r>
              <w:rPr>
                <w:rFonts w:cs="Times New Roman"/>
                <w:b/>
                <w:bCs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rtl w:val="true"/>
              </w:rPr>
              <w:t>ويتم إنشاء الأسلوب عادة بالاتفاق بين شاغل الوظيفة والمشرف</w:t>
            </w:r>
            <w:r>
              <w:rPr>
                <w:rFonts w:cs="Times New Roman"/>
                <w:b/>
                <w:bCs/>
                <w:rtl w:val="true"/>
              </w:rPr>
              <w:t xml:space="preserve">.  </w:t>
            </w:r>
            <w:r>
              <w:rPr>
                <w:rFonts w:cs="Times New Roman"/>
                <w:b/>
                <w:b/>
                <w:bCs/>
                <w:rtl w:val="true"/>
              </w:rPr>
              <w:t>والمشكلات التي تحدث يتم مناقشتها رسمياًُ</w:t>
            </w:r>
            <w:r>
              <w:rPr>
                <w:rFonts w:cs="Times New Roman"/>
                <w:b/>
                <w:bCs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rtl w:val="true"/>
              </w:rPr>
              <w:t>ويتم مراجعة العمل بواسطة المشرف</w:t>
            </w:r>
            <w:r>
              <w:rPr>
                <w:rFonts w:cs="Times New Roman"/>
                <w:b/>
                <w:bCs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8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حد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ينش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اغ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لو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ب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راج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ب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رف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اغ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لك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80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6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شاغ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و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قارن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3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  <w:r>
              <w:rPr>
                <w:rFonts w:cs="Simplified Arabic"/>
                <w:b/>
                <w:b/>
                <w:bCs/>
                <w:rtl w:val="true"/>
              </w:rPr>
              <w:t>يتع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اغ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ح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توصي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رف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غي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00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549275</wp:posOffset>
                </wp:positionH>
                <wp:positionV relativeFrom="paragraph">
                  <wp:posOffset>1027430</wp:posOffset>
                </wp:positionV>
                <wp:extent cx="1694180" cy="315595"/>
                <wp:effectExtent l="2540" t="5080" r="762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395800">
                          <a:off x="0" y="0"/>
                          <a:ext cx="1694160" cy="31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الوحدة رقم 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3.25pt;margin-top:80.85pt;width:133.35pt;height:24.8pt;mso-wrap-style:none;v-text-anchor:middle;rotation:9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الوحدة رقم 8</w:t>
                      </w:r>
                    </w:p>
                  </w:txbxContent>
                </v:textbox>
                <v:path textpathok="t"/>
                <v:textpath on="t" fitshape="t" string="الوحدة رقم 8" style="font-family:&quot;Arial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/>
          <w:bCs/>
          <w:szCs w:val="40"/>
          <w:rtl w:val="true"/>
        </w:rPr>
        <w:t>العا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IV</w:t>
      </w:r>
      <w:r>
        <w:rPr>
          <w:rFonts w:cs="Simplified Arabic"/>
          <w:b/>
          <w:bCs/>
          <w:sz w:val="40"/>
          <w:szCs w:val="40"/>
          <w:rtl w:val="true"/>
        </w:rPr>
        <w:t xml:space="preserve"> .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/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مل</w:t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325</wp:posOffset>
                </wp:positionH>
                <wp:positionV relativeFrom="paragraph">
                  <wp:posOffset>19685</wp:posOffset>
                </wp:positionV>
                <wp:extent cx="0" cy="574611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.55pt" to="24.75pt,4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</w:rPr>
        <w:t xml:space="preserve">يقيس هذا العامل المهارة المطلوبة في علاقات العمل وأهمية الاتصال ببرامج </w:t>
      </w:r>
      <w:r>
        <w:rPr>
          <w:rtl w:val="true"/>
        </w:rPr>
        <w:t>المؤسسة</w:t>
      </w:r>
    </w:p>
    <w:tbl>
      <w:tblPr>
        <w:bidiVisual w:val="true"/>
        <w:tblW w:w="1403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1275"/>
        <w:gridCol w:w="1701"/>
        <w:gridCol w:w="2127"/>
        <w:gridCol w:w="1842"/>
        <w:gridCol w:w="198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>
                <w:rtl w:val="true"/>
              </w:rPr>
              <w:t>المهـــارة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Heading2"/>
              <w:ind w:left="0" w:right="0" w:hanging="0"/>
              <w:jc w:val="both"/>
              <w:rPr>
                <w:rFonts w:cs="Simplified Arabic"/>
                <w:b w:val="false"/>
                <w:b w:val="false"/>
                <w:bCs w:val="false"/>
              </w:rPr>
            </w:pPr>
            <w:r>
              <w:rPr>
                <w:rFonts w:cs="Simplified Arabic"/>
                <w:b w:val="false"/>
                <w:bCs w:val="false"/>
                <w:rtl w:val="true"/>
              </w:rPr>
            </w:r>
          </w:p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tl w:val="true"/>
              </w:rPr>
              <w:t>الأهميـــ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6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ح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تبا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فسي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ق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ح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خ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و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ص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8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نا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يناق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ابت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إق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ل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استع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خط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ش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تم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9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نا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يناق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للحل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و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ص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ز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سل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خ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ي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سيط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2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نا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يناق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ل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و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ص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ع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خ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ي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2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نا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يناق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ل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و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ص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ع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سل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خ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ي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دا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ؤسسة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ئ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ط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ئ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494520</wp:posOffset>
                      </wp:positionH>
                      <wp:positionV relativeFrom="paragraph">
                        <wp:posOffset>215900</wp:posOffset>
                      </wp:positionV>
                      <wp:extent cx="510540" cy="5969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" cy="596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516" w:dyaOrig="796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5.8pt;height:39.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357503004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pt;height:47pt;mso-wrap-distance-left:9.05pt;mso-wrap-distance-right:9.05pt;mso-wrap-distance-top:0pt;mso-wrap-distance-bottom:0pt;margin-top:17pt;mso-position-vertical-relative:text;margin-left:747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6" w:dyaOrig="79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5.8pt;height:39.8pt" filled="f" o:ole="">
                                  <v:imagedata r:id="rId17" o:title=""/>
                                </v:shape>
                                <o:OLEObject Type="Embed" ProgID="" ShapeID="ole_rId16" DrawAspect="Content" ObjectID="_1124046458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9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سب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2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szCs w:val="24"/>
              </w:rPr>
            </w:pPr>
            <w:r>
              <w:pict>
                <v:shape id="shape_0" fillcolor="black" stroked="t" o:allowincell="f" style="position:absolute;margin-left:-68.05pt;margin-top:78.65pt;width:189.7pt;height:33.7pt;mso-wrap-style:none;v-text-anchor:middle;rotation:90;mso-position-horizontal-relative:page" type="_x0000_t136">
                  <v:path textpathok="t"/>
                  <v:textpath on="t" fitshape="t" string="تصنيف وتوصيف الوظائف" style="font-family:&quot;Arial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szCs w:val="24"/>
                <w:rtl w:val="true"/>
              </w:rPr>
              <w:t>خار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ؤسسة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فتراض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ص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75" w:right="0" w:hanging="175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ص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ئ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وتين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0" w:hanging="175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اتص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بر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ؤس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7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0" w:hanging="175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اتص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ات</w:t>
            </w:r>
          </w:p>
          <w:p>
            <w:pPr>
              <w:pStyle w:val="Normal"/>
              <w:ind w:left="175" w:right="0" w:hanging="175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و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ؤ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ؤسس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تص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و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ر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وزراء</w:t>
            </w:r>
            <w:r>
              <w:rPr>
                <w:rFonts w:cs="Simplified Arabic"/>
                <w:b/>
                <w:b/>
                <w:bCs/>
                <w:rtl w:val="true"/>
              </w:rPr>
              <w:t>…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8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2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Cs w:val="40"/>
          <w:rtl w:val="true"/>
        </w:rPr>
        <w:t>العا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V</w:t>
      </w:r>
      <w:r>
        <w:rPr>
          <w:rFonts w:cs="Simplified Arabic"/>
          <w:b/>
          <w:bCs/>
          <w:sz w:val="40"/>
          <w:szCs w:val="40"/>
          <w:rtl w:val="true"/>
        </w:rPr>
        <w:t xml:space="preserve"> .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ئ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شرافية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ق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ئ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د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/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وظ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شراف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tbl>
      <w:tblPr>
        <w:bidiVisual w:val="true"/>
        <w:tblW w:w="1495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559"/>
        <w:gridCol w:w="1559"/>
        <w:gridCol w:w="1560"/>
        <w:gridCol w:w="1559"/>
        <w:gridCol w:w="1559"/>
        <w:gridCol w:w="1559"/>
        <w:gridCol w:w="1560"/>
        <w:gridCol w:w="1559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>
                <w:rtl w:val="true"/>
              </w:rPr>
              <w:t>مسئ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ع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*</w:t>
            </w:r>
          </w:p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tl w:val="true"/>
              </w:rPr>
              <w:t>مسئ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رف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</w:rPr>
              <w:t>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-2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4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-11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-26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-51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0-101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8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0-201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ين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9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00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ين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20" w:before="60" w:after="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60" w:after="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–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ترفين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39630</wp:posOffset>
                      </wp:positionH>
                      <wp:positionV relativeFrom="paragraph">
                        <wp:posOffset>-1270</wp:posOffset>
                      </wp:positionV>
                      <wp:extent cx="510540" cy="65151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" cy="651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516" w:dyaOrig="882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5.8pt;height:44.1pt" filled="f" o:ole="">
                                        <v:imagedata r:id="rId19" o:title=""/>
                                      </v:shape>
                                      <o:OLEObject Type="Embed" ProgID="" ShapeID="ole_rId18" DrawAspect="Content" ObjectID="_877592115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pt;height:51.3pt;mso-wrap-distance-left:9.05pt;mso-wrap-distance-right:9.05pt;mso-wrap-distance-top:0pt;mso-wrap-distance-bottom:0pt;margin-top:-0.1pt;mso-position-vertical-relative:text;margin-left:76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6" w:dyaOrig="882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5.8pt;height:44.1pt" filled="f" o:ole="">
                                  <v:imagedata r:id="rId21" o:title=""/>
                                </v:shape>
                                <o:OLEObject Type="Embed" ProgID="" ShapeID="ole_rId20" DrawAspect="Content" ObjectID="_1577384654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</w:rPr>
              <w:t>8-4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ترف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left="0" w:right="0" w:hanging="0"/>
              <w:jc w:val="left"/>
              <w:rPr/>
            </w:pPr>
            <w:r>
              <w:pict>
                <v:shape id="shape_0" fillcolor="black" stroked="t" o:allowincell="f" style="position:absolute;margin-left:-57.35pt;margin-top:94.9pt;width:189.7pt;height:22.95pt;mso-wrap-style:none;v-text-anchor:middle;rotation:90;mso-position-horizontal-relative:page" type="_x0000_t136">
                  <v:path textpathok="t"/>
                  <v:textpath on="t" fitshape="t" string="تصنيف وتوصيف الوظائف" style="font-family:&quot;Arial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Simplified Arabic"/>
                <w:b/>
                <w:bCs/>
              </w:rPr>
              <w:t>20-9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ترف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</w:rPr>
              <w:t>40-2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ترف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0-4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ترف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</w:rPr>
              <w:t>100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7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ترف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5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85" w:right="0" w:hanging="385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0</w:t>
            </w:r>
            <w:r>
              <w:rPr>
                <w:rFonts w:cs="Simplified Arabic"/>
                <w:b/>
                <w:b/>
                <w:bCs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تر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8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8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8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8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8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8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8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8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0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560705</wp:posOffset>
                </wp:positionH>
                <wp:positionV relativeFrom="paragraph">
                  <wp:posOffset>1167765</wp:posOffset>
                </wp:positionV>
                <wp:extent cx="1694180" cy="315595"/>
                <wp:effectExtent l="2540" t="5080" r="762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395800">
                          <a:off x="0" y="0"/>
                          <a:ext cx="1694160" cy="31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الوحدة رقم 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4.15pt;margin-top:91.9pt;width:133.35pt;height:24.8pt;mso-wrap-style:none;v-text-anchor:middle;rotation:9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bidi="hi-IN"/>
                        </w:rPr>
                        <w:t>الوحدة رقم 8</w:t>
                      </w:r>
                    </w:p>
                  </w:txbxContent>
                </v:textbox>
                <v:path textpathok="t"/>
                <v:textpath on="t" fitshape="t" string="الوحدة رقم 8" style="font-family:&quot;Arial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/>
          <w:bCs/>
          <w:szCs w:val="40"/>
          <w:rtl w:val="true"/>
        </w:rPr>
        <w:t>العا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VI</w:t>
      </w:r>
      <w:r>
        <w:rPr>
          <w:rFonts w:cs="Simplified Arabic"/>
          <w:b/>
          <w:bCs/>
          <w:sz w:val="40"/>
          <w:szCs w:val="40"/>
          <w:rtl w:val="true"/>
        </w:rPr>
        <w:t xml:space="preserve"> .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أ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/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مل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850</wp:posOffset>
                </wp:positionH>
                <wp:positionV relativeFrom="paragraph">
                  <wp:posOffset>-143510</wp:posOffset>
                </wp:positionV>
                <wp:extent cx="0" cy="62503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11.3pt" to="35.5pt,4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ق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ر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اقترا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ؤس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خ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هداف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tbl>
      <w:tblPr>
        <w:bidiVisual w:val="true"/>
        <w:tblW w:w="1445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8"/>
        <w:gridCol w:w="1559"/>
        <w:gridCol w:w="1701"/>
        <w:gridCol w:w="1701"/>
        <w:gridCol w:w="1701"/>
        <w:gridCol w:w="1701"/>
        <w:gridCol w:w="1701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>
                <w:rtl w:val="true"/>
              </w:rPr>
              <w:t>ال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طا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3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ا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ؤ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ر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و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ظيم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3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د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ؤ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ر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و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وثو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قبو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ال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3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ؤ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وثو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قبو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ؤ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ر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غ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أنظ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بر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جهز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3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ؤ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غ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ظ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بر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ه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ؤ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ر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غ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ظ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بر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جه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3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ؤ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خذ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غ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ظ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بر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هزة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بي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ؤ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ر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ش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ؤس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3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ؤ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خذ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ش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لمقتر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ب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با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حكو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طن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36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ؤ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خذ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ط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ش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ؤ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ر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ب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ج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قب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لناس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ط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ضر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شاغ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ظ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795510</wp:posOffset>
                      </wp:positionH>
                      <wp:positionV relativeFrom="paragraph">
                        <wp:posOffset>141605</wp:posOffset>
                      </wp:positionV>
                      <wp:extent cx="509905" cy="58293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905" cy="582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515" w:dyaOrig="77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5.75pt;height:38.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179080391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15pt;height:45.9pt;mso-wrap-distance-left:9.05pt;mso-wrap-distance-right:9.05pt;mso-wrap-distance-top:0pt;mso-wrap-distance-bottom:0pt;margin-top:11.15pt;mso-position-vertical-relative:text;margin-left:771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5" w:dyaOrig="774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5.75pt;height:38.7pt" filled="f" o:ole="">
                                  <v:imagedata r:id="rId25" o:title=""/>
                                </v:shape>
                                <o:OLEObject Type="Embed" ProgID="" ShapeID="ole_rId24" DrawAspect="Content" ObjectID="_363592691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4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b/>
                <w:b/>
                <w:bCs/>
              </w:rPr>
            </w:pPr>
            <w:r>
              <w:pict>
                <v:shape id="shape_0" fillcolor="black" stroked="t" o:allowincell="f" style="position:absolute;margin-left:-62.65pt;margin-top:79pt;width:189.7pt;height:33.7pt;mso-wrap-style:none;v-text-anchor:middle;rotation:90;mso-position-horizontal-relative:page" type="_x0000_t136">
                  <v:path textpathok="t"/>
                  <v:textpath on="t" fitshape="t" string="تصنيف وتوصيف الوظائف" style="font-family:&quot;Arial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Simplified Arabic"/>
                <w:b/>
                <w:bCs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ط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ر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ظ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دل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ج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0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8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ط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بر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دل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ج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0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2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ط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ر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غ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بر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دل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ج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ج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6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ط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ض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الغ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لج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0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."/>
      <w:lvlJc w:val="right"/>
      <w:pPr>
        <w:tabs>
          <w:tab w:val="num" w:pos="504"/>
        </w:tabs>
        <w:ind w:left="375" w:hanging="375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jc w:val="center"/>
      <w:outlineLvl w:val="2"/>
    </w:pPr>
    <w:rPr>
      <w:rFonts w:cs="Simplified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jc w:val="left"/>
      <w:outlineLvl w:val="3"/>
    </w:pPr>
    <w:rPr>
      <w:rFonts w:cs="Simplified Arabic"/>
      <w:b/>
      <w:bCs/>
      <w:szCs w:val="28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09:43:00Z</dcterms:created>
  <dc:creator>mohamed bashir</dc:creator>
  <dc:description/>
  <dc:language>en-US</dc:language>
  <cp:lastModifiedBy>zohra</cp:lastModifiedBy>
  <cp:lastPrinted>1998-01-04T09:27:00Z</cp:lastPrinted>
  <dcterms:modified xsi:type="dcterms:W3CDTF">2001-03-04T10:27:00Z</dcterms:modified>
  <cp:revision>23</cp:revision>
  <dc:subject/>
  <dc:title>العامل VI </dc:title>
</cp:coreProperties>
</file>