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rFonts w:ascii="Bliss-Bold" w:hAnsi="Bliss-Bold" w:cs="Bliss-Bold"/>
          <w:b/>
          <w:b/>
          <w:bCs/>
          <w:sz w:val="32"/>
          <w:szCs w:val="32"/>
        </w:rPr>
      </w:pPr>
      <w:r>
        <w:rPr>
          <w:rFonts w:cs="Bliss-Bold" w:ascii="Bliss-Bold" w:hAnsi="Bliss-Bold"/>
          <w:b/>
          <w:bCs/>
          <w:sz w:val="32"/>
          <w:szCs w:val="32"/>
        </w:rPr>
        <w:t>CODE OF PRACTICE</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Safety of Loads on Vehicles</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CONTENTS</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GENERAL REQUIREMENTS</w:t>
      </w:r>
    </w:p>
    <w:p>
      <w:pPr>
        <w:pStyle w:val="Normal"/>
        <w:autoSpaceDE w:val="false"/>
        <w:bidi w:val="0"/>
        <w:jc w:val="left"/>
        <w:rPr/>
      </w:pPr>
      <w:r>
        <w:rPr>
          <w:rFonts w:cs="HelveticaNeue-Bold;Arial" w:ascii="HelveticaNeue-Bold;Arial" w:hAnsi="HelveticaNeue-Bold;Arial"/>
          <w:b/>
          <w:bCs/>
          <w:sz w:val="32"/>
          <w:szCs w:val="32"/>
        </w:rPr>
        <w:t xml:space="preserve">SECTION1 </w:t>
      </w:r>
      <w:r>
        <w:rPr>
          <w:rFonts w:cs="HelveticaNeue-Roman;Arial" w:ascii="HelveticaNeue-Roman;Arial" w:hAnsi="HelveticaNeue-Roman;Arial"/>
          <w:b/>
          <w:bCs/>
          <w:sz w:val="32"/>
          <w:szCs w:val="32"/>
        </w:rPr>
        <w:t xml:space="preserve">                                                                                                                        Introduc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High Load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Ferry Operation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Suggestions for Improvement </w:t>
      </w:r>
    </w:p>
    <w:p>
      <w:pPr>
        <w:pStyle w:val="Normal"/>
        <w:autoSpaceDE w:val="false"/>
        <w:bidi w:val="0"/>
        <w:jc w:val="left"/>
        <w:rPr/>
      </w:pPr>
      <w:r>
        <w:rPr>
          <w:rFonts w:cs="HelveticaNeue-Bold;Arial" w:ascii="HelveticaNeue-Bold;Arial" w:hAnsi="HelveticaNeue-Bold;Arial"/>
          <w:b/>
          <w:bCs/>
          <w:sz w:val="32"/>
          <w:szCs w:val="32"/>
        </w:rPr>
        <w:t xml:space="preserve">SECTION 2                                                                </w:t>
      </w:r>
      <w:r>
        <w:rPr>
          <w:rFonts w:cs="HelveticaNeue-Roman;Arial" w:ascii="HelveticaNeue-Roman;Arial" w:hAnsi="HelveticaNeue-Roman;Arial"/>
          <w:b/>
          <w:bCs/>
          <w:sz w:val="32"/>
          <w:szCs w:val="32"/>
        </w:rPr>
        <w:t>Principles of Load Safety</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3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hoice of Vehicle and Arrangement of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Choice of Vehicle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Arrangement of Loads </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4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chorage Points, Headboards and Internal Parti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Headboards and Front Bulkhead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Exceptions </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5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Securing Equipment</w:t>
      </w:r>
    </w:p>
    <w:p>
      <w:pPr>
        <w:pStyle w:val="Normal"/>
        <w:autoSpaceDE w:val="false"/>
        <w:bidi w:val="0"/>
        <w:jc w:val="left"/>
        <w:rPr/>
      </w:pPr>
      <w:r>
        <w:rPr>
          <w:rFonts w:cs="HelveticaNeue-Bold;Arial" w:ascii="HelveticaNeue-Bold;Arial" w:hAnsi="HelveticaNeue-Bold;Arial"/>
          <w:b/>
          <w:bCs/>
          <w:sz w:val="32"/>
          <w:szCs w:val="32"/>
        </w:rPr>
        <w:t xml:space="preserve">SECTION 6                                                                    </w:t>
      </w:r>
      <w:r>
        <w:rPr>
          <w:rFonts w:cs="HelveticaNeue-Roman;Arial" w:ascii="HelveticaNeue-Roman;Arial" w:hAnsi="HelveticaNeue-Roman;Arial"/>
          <w:b/>
          <w:bCs/>
          <w:sz w:val="32"/>
          <w:szCs w:val="32"/>
        </w:rPr>
        <w:t>General Requirements for Securing Loads</w:t>
      </w:r>
    </w:p>
    <w:p>
      <w:pPr>
        <w:pStyle w:val="Normal"/>
        <w:autoSpaceDE w:val="false"/>
        <w:bidi w:val="0"/>
        <w:jc w:val="left"/>
        <w:rPr/>
      </w:pPr>
      <w:r>
        <w:rPr>
          <w:rFonts w:cs="HelveticaNeue-Roman;Arial" w:ascii="HelveticaNeue-Roman;Arial" w:hAnsi="HelveticaNeue-Roman;Arial"/>
          <w:b/>
          <w:bCs/>
          <w:sz w:val="32"/>
          <w:szCs w:val="32"/>
        </w:rPr>
        <w:t xml:space="preserve">Lashings                                                                  Sheeting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Netting </w:t>
      </w:r>
    </w:p>
    <w:p>
      <w:pPr>
        <w:pStyle w:val="Normal"/>
        <w:autoSpaceDE w:val="false"/>
        <w:bidi w:val="0"/>
        <w:jc w:val="left"/>
        <w:rPr/>
      </w:pPr>
      <w:r>
        <w:rPr>
          <w:rFonts w:cs="HelveticaNeue-Roman;Arial" w:ascii="HelveticaNeue-Roman;Arial" w:hAnsi="HelveticaNeue-Roman;Arial"/>
          <w:b/>
          <w:bCs/>
          <w:sz w:val="32"/>
          <w:szCs w:val="32"/>
        </w:rPr>
        <w:t xml:space="preserve">Blocking                                                                     Dunnage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Friction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Load Anchorage Points </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ADDITIONAL REQUIREMENTS FOR SPECIFIC TYPES OF LOADS</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7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 Freigh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Loading Arrangement on Vehicle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Restraint Equipment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Restraint Method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Rolls, Drums or Cylindrical Load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Boxe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Sack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Loose Brick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Mixed Load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Containers Fabricated from Plastic Material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Bales </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8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tal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General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Flat Sheet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Long Section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ils 5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Coils of Wide Sheet – Bore Horizontal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Coils of Wide Sheet – Bore Vertical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Coiled Rod and Bar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One Method of Securing Coiled Rod and Bar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Large Units and Casting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Scrap Metal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Scrap vehicle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Machinery and Tool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Steel for the Reinforcement of Concrete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Mixed Sheet Loads </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9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imber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Sawn Timber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Restraint Equipment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Round Timber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Whole Trees </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10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Loose Bulk Loads </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11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lle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Restraint Equipment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Restraining Methods </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12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tai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ISO/BS Container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Bulk Liquid Container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Other Types of Container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Stowage of Goods in Containers </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13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Restraining Device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Suggested Tie Down Schemes </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14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age of Vehicles by ‘Piggy-back’</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15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age of Dangerous Goods</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16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urtain-Sided Vehicles</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17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eet Glas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Bulk Deliveries of Plate Glas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Carriage of Multi Size Plates up to Maximum Dimensions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Carriage of Small Quantities of Plate Glass, Frames etc. </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SECTION 18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Equipment</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APPENDICES</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APPENDIX A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gulations concerning the safety of loads on vehicles</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APPENDIX B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gulations concerning ‘Dangerous Goods’ carried by road vehicles</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APPENDIX C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gulations concerning the transit of animals by road vehicles</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APPENDIX D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utline Risk Assessment</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 xml:space="preserve">APPENDIX E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erms and Definitions</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1</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Introduction</w:t>
      </w:r>
    </w:p>
    <w:p>
      <w:pPr>
        <w:pStyle w:val="Normal"/>
        <w:autoSpaceDE w:val="false"/>
        <w:bidi w:val="0"/>
        <w:jc w:val="left"/>
        <w:rPr/>
      </w:pPr>
      <w:r>
        <w:rPr>
          <w:rFonts w:cs="HelveticaNeue-Roman;Arial" w:ascii="HelveticaNeue-Roman;Arial" w:hAnsi="HelveticaNeue-Roman;Arial"/>
          <w:b/>
          <w:bCs/>
          <w:sz w:val="32"/>
          <w:szCs w:val="32"/>
        </w:rPr>
        <w:t>1.1 The Road Traffic Act 1991 Introduced provisions into the Road Traffic Act 1988 making new offences, applicable to the state of loads on vehicles. These provisions reflect the seriousness with which the safety of loads on vehicles is now view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 Legal requirements and common sense require that all loads carried on vehicles are secu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atever the journey. This is to protect the people involved in loading, unloading and driv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vehicle, together with other road users and pedestria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 Both loading and unloading should be subject to a risk assessment, as required by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nagement of Health and Safety at Work Regulations 1999. A basic checklist for risk</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ssessment is given in Appendix D. Comprehensive advice on how to carry out risk</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ssessments can be obtained from the HSE.</w:t>
      </w:r>
    </w:p>
    <w:p>
      <w:pPr>
        <w:pStyle w:val="Normal"/>
        <w:autoSpaceDE w:val="false"/>
        <w:bidi w:val="0"/>
        <w:jc w:val="left"/>
        <w:rPr/>
      </w:pPr>
      <w:r>
        <w:rPr>
          <w:rFonts w:cs="HelveticaNeue-Roman;Arial" w:ascii="HelveticaNeue-Roman;Arial" w:hAnsi="HelveticaNeue-Roman;Arial"/>
          <w:b/>
          <w:bCs/>
          <w:sz w:val="32"/>
          <w:szCs w:val="32"/>
        </w:rPr>
        <w:t>1.4 Loading and unloading should be carried out by trained staff who are aware of the risks involved. Drivers should also be aware of the additional risk of the load, or part of the load, moving when the vehicle is being driven. This applies to all vehicles and to all types of load.</w:t>
      </w:r>
    </w:p>
    <w:p>
      <w:pPr>
        <w:pStyle w:val="Normal"/>
        <w:autoSpaceDE w:val="false"/>
        <w:bidi w:val="0"/>
        <w:jc w:val="left"/>
        <w:rPr/>
      </w:pPr>
      <w:r>
        <w:rPr>
          <w:rFonts w:cs="HelveticaNeue-Roman;Arial" w:ascii="HelveticaNeue-Roman;Arial" w:hAnsi="HelveticaNeue-Roman;Arial"/>
          <w:b/>
          <w:bCs/>
          <w:sz w:val="32"/>
          <w:szCs w:val="32"/>
        </w:rPr>
        <w:t>The driver is ultimately responsible for the load carried on their vehicle, whether or not they were involved in the securing of the load.</w:t>
      </w:r>
    </w:p>
    <w:p>
      <w:pPr>
        <w:pStyle w:val="Normal"/>
        <w:autoSpaceDE w:val="false"/>
        <w:bidi w:val="0"/>
        <w:jc w:val="left"/>
        <w:rPr/>
      </w:pPr>
      <w:r>
        <w:rPr>
          <w:rFonts w:cs="HelveticaNeue-Roman;Arial" w:ascii="HelveticaNeue-Roman;Arial" w:hAnsi="HelveticaNeue-Roman;Arial"/>
          <w:b/>
          <w:bCs/>
          <w:sz w:val="32"/>
          <w:szCs w:val="32"/>
        </w:rPr>
        <w:t>1.5 This Code of Practice is not restricted only to the load being carried by the vehicle; it also covers any equipment on the vehicle such as loader cranes, landing legs, tailgates etc. All of these must be stowed and secured to manufacturer instructions so not to be a danger to other road users and pedestria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6 In the UK every year over 4000 successful prosecutions for unsafe loads are brought against</w:t>
      </w:r>
    </w:p>
    <w:p>
      <w:pPr>
        <w:pStyle w:val="Normal"/>
        <w:autoSpaceDE w:val="false"/>
        <w:bidi w:val="0"/>
        <w:jc w:val="left"/>
        <w:rPr/>
      </w:pPr>
      <w:r>
        <w:rPr>
          <w:rFonts w:cs="HelveticaNeue-Roman;Arial" w:ascii="HelveticaNeue-Roman;Arial" w:hAnsi="HelveticaNeue-Roman;Arial"/>
          <w:b/>
          <w:bCs/>
          <w:sz w:val="32"/>
          <w:szCs w:val="32"/>
        </w:rPr>
        <w:t>drivers and operators. Many other incidents involving the loss of loads or part loads go unrepor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7 The Road Traffic Act 1991 states that:</w:t>
      </w:r>
    </w:p>
    <w:p>
      <w:pPr>
        <w:pStyle w:val="Normal"/>
        <w:autoSpaceDE w:val="false"/>
        <w:bidi w:val="0"/>
        <w:jc w:val="left"/>
        <w:rPr/>
      </w:pPr>
      <w:r>
        <w:rPr>
          <w:rFonts w:cs="HelveticaNeue-Roman;Arial" w:ascii="HelveticaNeue-Roman;Arial" w:hAnsi="HelveticaNeue-Roman;Arial"/>
          <w:b/>
          <w:bCs/>
          <w:sz w:val="32"/>
          <w:szCs w:val="32"/>
        </w:rPr>
        <w:t>a. A person is also guilty of using a vehicle in a dangerous condition if he uses, or causes or permits another to use, a motor vehicle or trailer on a road when the purpose for which it is used or the weight position or distribution of its load, or the manner in which it is secured is such that the use of the motor vehicle or trailer involves a danger of injury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y person.</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THE MAX PENALTY FOR THIS OFFENCE IF COMMITTED IN RESPECT OF A GOODS</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VEHICLE IS A £5000 FINE, PLUS 3 PENALTY POINTS AND DISQUALIFICATION</w:t>
      </w:r>
    </w:p>
    <w:p>
      <w:pPr>
        <w:pStyle w:val="Normal"/>
        <w:autoSpaceDE w:val="false"/>
        <w:bidi w:val="0"/>
        <w:jc w:val="left"/>
        <w:rPr/>
      </w:pPr>
      <w:r>
        <w:rPr>
          <w:rFonts w:cs="HelveticaNeue-Roman;Arial" w:ascii="HelveticaNeue-Roman;Arial" w:hAnsi="HelveticaNeue-Roman;Arial"/>
          <w:b/>
          <w:bCs/>
          <w:sz w:val="32"/>
          <w:szCs w:val="32"/>
        </w:rPr>
        <w:t>b. A person is to be regarded as driving dangerously if it would be obvious to a competent and careful driver that driving the vehicle in its current state would be dangerous. In determining the state of the vehicle for this purpose, regard may be had to anyth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ttached to or carried on or in it and to the manner in which it is attached or carried.</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THE MAXIMUM PENALTY FOR DANGEROUS DRIVING IS 2 YEARS IMPRISONMENT.</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THE MAXIMUM PENALTY FOR CAUSING DEATH BY DANGEROUS DRIVING IS 10</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YEARS IMPRISONM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8 If a load, or part of a load, falls into water and causes pollution, and the waters are controlled,</w:t>
      </w:r>
    </w:p>
    <w:p>
      <w:pPr>
        <w:pStyle w:val="Normal"/>
        <w:autoSpaceDE w:val="false"/>
        <w:bidi w:val="0"/>
        <w:jc w:val="left"/>
        <w:rPr/>
      </w:pPr>
      <w:r>
        <w:rPr>
          <w:rFonts w:cs="HelveticaNeue-Roman;Arial" w:ascii="HelveticaNeue-Roman;Arial" w:hAnsi="HelveticaNeue-Roman;Arial"/>
          <w:b/>
          <w:bCs/>
          <w:sz w:val="32"/>
          <w:szCs w:val="32"/>
        </w:rPr>
        <w:t>this is an offence under the Water Resources Act 1991. This could attract a maximum fine of £20,000, together with the cost of cleaning up the affected water.</w:t>
      </w:r>
    </w:p>
    <w:p>
      <w:pPr>
        <w:pStyle w:val="Normal"/>
        <w:autoSpaceDE w:val="false"/>
        <w:bidi w:val="0"/>
        <w:jc w:val="left"/>
        <w:rPr/>
      </w:pPr>
      <w:r>
        <w:rPr>
          <w:rFonts w:cs="HelveticaNeue-Roman;Arial" w:ascii="HelveticaNeue-Roman;Arial" w:hAnsi="HelveticaNeue-Roman;Arial"/>
          <w:b/>
          <w:bCs/>
          <w:sz w:val="32"/>
          <w:szCs w:val="32"/>
        </w:rPr>
        <w:t>1.9 Although this document is primarily concerned with ensuring that loads are contained on vehicles, you should be aware that there are legal obligations on operators and others to ensure the safety of all persons involved in loading operations. These obligations expect saf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ystems of work for loading, moving, unloading, sheeting and safe access onto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0 The principle legislation governing such matters is the Health and Safety at Work Act 1974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gulation 13 of “The Workplace (Health, Safety and Welfare) Regulations 1992”. It is enforc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y the Health and Safety Executive and, at certain premises, by local authorities. There is a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roved Code of Practice for the “The Workplace (Health, Safety and Welfare) Regula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992” which should be followed. Further information can be obtained from local offices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SE (listed in telephone directories) or the HSE Infoline 08701 54550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1 In this Code sections 1 to 6 outline the general requirements and basic principles of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afety, and sections 7 to 18 provide advice. This advice is based on proven good practice,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satisfactory methods for securing the more common types of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2 The variety of loads, vehicles and operating conditions make it impossible to cover all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ircumstances likely to be encountered by drivers and operators. This Code must therefo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ot be regarded as exhaustive or exclusive, but it does apply to all vehicles from the smalle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 derived van to the largest goods vehicle. Satisfactory securing methods not mentioned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is code do exist, and others will be developed. However, the basic principles described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is Code must be complied with, irrespective of the actual method used to secure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3 In addition to the load safety methods described in this Code extra precautions are necessar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en dangerous goods such as toxic and corrosive chemicals and flammable substances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ed on road vehicles. A list of the main Regulations and approved Codes of Practi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urrently applicable to the carriage of these substances is given at Appendix B.</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High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4 Particular attention should be paid to the dangers of high loads that might have to pass und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ridges or other structures across roads. Every year several hundred bridges are hit by lorri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ich are loaded too high or which are themselves too high to pass underneath. In som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ses this has resulted in the drivers of the vehicles and other people being killed or inju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y impact on a railway bridge has the potential to dislodge the rails, which can result i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erailment of a train and the possibility of a serious railway accid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troduc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5 All vehicles with an overall travelling height above 3 metres must have the maximum height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vehicle in feet and inches displayed inside the cab so that it is clearly visible to the driv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gulation 10 of The Road Vehicles (Construction and Use) Regulations 1986 as amended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I. 1997 No 53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6 Any vehicle fitted with high level equipment that is capable of exceeding a height of 3 metr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ust be fitted with a visual warning device. This device must tell the driver if the equipm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as been left in the extended position. (Regulation 10A of The Road Vehicles (Construction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se) Regulations 1986 as amended by S.I. 1997 No 530)</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Ferry Operations</w:t>
      </w:r>
    </w:p>
    <w:p>
      <w:pPr>
        <w:pStyle w:val="Normal"/>
        <w:autoSpaceDE w:val="false"/>
        <w:bidi w:val="0"/>
        <w:jc w:val="left"/>
        <w:rPr/>
      </w:pPr>
      <w:r>
        <w:rPr>
          <w:rFonts w:cs="HelveticaNeue-Roman;Arial" w:ascii="HelveticaNeue-Roman;Arial" w:hAnsi="HelveticaNeue-Roman;Arial"/>
          <w:b/>
          <w:bCs/>
          <w:sz w:val="32"/>
          <w:szCs w:val="32"/>
        </w:rPr>
        <w:t>1.17 When a vehicle is carried on a ship, as in roll-on, roll-off ferry operations, the vehicle and its load will be subject to forces due to the rolling and pitching motions of the vessel. A restrai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ystem that is suitable for road use will not necessarily be adequate at se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8 The Department for Transport Marine Directorate’s Roll-on/Roll-off ships – Stowage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ing of Vehicles – Code of Practice, and the Department of Trade Merchant Shipp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otice M849 or BS EN29367 gives some guidance on the securing of vehicles on ships and an</w:t>
      </w:r>
    </w:p>
    <w:p>
      <w:pPr>
        <w:pStyle w:val="Normal"/>
        <w:autoSpaceDE w:val="false"/>
        <w:bidi w:val="0"/>
        <w:jc w:val="left"/>
        <w:rPr/>
      </w:pPr>
      <w:r>
        <w:rPr>
          <w:rFonts w:cs="HelveticaNeue-Roman;Arial" w:ascii="HelveticaNeue-Roman;Arial" w:hAnsi="HelveticaNeue-Roman;Arial"/>
          <w:b/>
          <w:bCs/>
          <w:sz w:val="32"/>
          <w:szCs w:val="32"/>
        </w:rPr>
        <w:t>indication of the forces likely to be encountered at sea. Vehicle operators intending to use ferries should ensure that their load restraint systems are capable of withstanding such forc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9 The securing of the vehicle to the ship is also important and the vehicles should therefore be</w:t>
      </w:r>
    </w:p>
    <w:p>
      <w:pPr>
        <w:pStyle w:val="Normal"/>
        <w:autoSpaceDE w:val="false"/>
        <w:bidi w:val="0"/>
        <w:jc w:val="left"/>
        <w:rPr/>
      </w:pPr>
      <w:r>
        <w:rPr>
          <w:rFonts w:cs="HelveticaNeue-Roman;Arial" w:ascii="HelveticaNeue-Roman;Arial" w:hAnsi="HelveticaNeue-Roman;Arial"/>
          <w:b/>
          <w:bCs/>
          <w:sz w:val="32"/>
          <w:szCs w:val="32"/>
        </w:rPr>
        <w:t>fitted with lashing points that are of adequate strength to withstand the forces likely to be encountered at sea. The lashing points should be easily accessible to deck crews and not obstructed by fuel tanks, batteries etc. If necessary, advice on this latter point should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ught from the ferry operators.</w:t>
      </w:r>
    </w:p>
    <w:p>
      <w:pPr>
        <w:pStyle w:val="Normal"/>
        <w:autoSpaceDE w:val="false"/>
        <w:bidi w:val="0"/>
        <w:jc w:val="left"/>
        <w:rPr/>
      </w:pPr>
      <w:r>
        <w:rPr>
          <w:rFonts w:cs="HelveticaNeue-Roman;Arial" w:ascii="HelveticaNeue-Roman;Arial" w:hAnsi="HelveticaNeue-Roman;Arial"/>
          <w:b/>
          <w:bCs/>
          <w:sz w:val="32"/>
          <w:szCs w:val="32"/>
        </w:rPr>
        <w:t>1.20 The maritime rules also apply to domestic open water crossings such as the UK mainland to the various islands around 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Suggestions for Improvement</w:t>
      </w:r>
    </w:p>
    <w:p>
      <w:pPr>
        <w:pStyle w:val="Normal"/>
        <w:autoSpaceDE w:val="false"/>
        <w:bidi w:val="0"/>
        <w:jc w:val="left"/>
        <w:rPr/>
      </w:pPr>
      <w:r>
        <w:rPr>
          <w:rFonts w:cs="HelveticaNeue-Roman;Arial" w:ascii="HelveticaNeue-Roman;Arial" w:hAnsi="HelveticaNeue-Roman;Arial"/>
          <w:b/>
          <w:bCs/>
          <w:sz w:val="32"/>
          <w:szCs w:val="32"/>
        </w:rPr>
        <w:t>1.21 Inevitably, as a result of further experience and a continual development of load securing systems, this Code of Practice will need to be periodically reviewed and amen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ggestions for improving or adding to is content are welcomed and should be sent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Department for Transpor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Standards and Engineering Divis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Zone 2/01, Great Minster Hous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6 Marsham Stree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NDON SW1P 4D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mail : vsed@dft.gov.uk</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troduction</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2</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Principles of Load Safet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2.1 When a vehicle changes direction – cornering on roundabouts, overtaking etc., – friction is not</w:t>
      </w:r>
    </w:p>
    <w:p>
      <w:pPr>
        <w:pStyle w:val="Normal"/>
        <w:autoSpaceDE w:val="false"/>
        <w:bidi w:val="0"/>
        <w:jc w:val="left"/>
        <w:rPr/>
      </w:pPr>
      <w:r>
        <w:rPr>
          <w:rFonts w:cs="HelveticaNeue-Roman;Arial" w:ascii="HelveticaNeue-Roman;Arial" w:hAnsi="HelveticaNeue-Roman;Arial"/>
          <w:b/>
          <w:bCs/>
          <w:sz w:val="32"/>
          <w:szCs w:val="32"/>
        </w:rPr>
        <w:t>enough to stop unsecured cargo from moving. (See Figs 1 and 2) It is wrong to assume that the weight of the load will keep it in position. In fact heavier loads are more likely to move when the vehicle is in motion due to their kinetic energy being greater. Under heavy braking the weight acting in a forward direction can be equal to that acting down on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refore, a load that is not restrained will not be secu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1</w:t>
      </w:r>
    </w:p>
    <w:p>
      <w:pPr>
        <w:pStyle w:val="Normal"/>
        <w:autoSpaceDE w:val="false"/>
        <w:bidi w:val="0"/>
        <w:jc w:val="left"/>
        <w:rPr/>
      </w:pPr>
      <w:r>
        <w:rPr>
          <w:rFonts w:cs="HelveticaNeue-Roman;Arial" w:ascii="HelveticaNeue-Roman;Arial" w:hAnsi="HelveticaNeue-Roman;Arial"/>
          <w:b/>
          <w:bCs/>
          <w:sz w:val="32"/>
          <w:szCs w:val="32"/>
        </w:rPr>
        <w:t>2.2 The forces acting on the load during braking increase with the rate of deceleration and the weight of the load. So, when the vehicle brakes the load will want to continue to move in its original direction. The heavier the load and the harder you brake, the more the load will try to mov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2.3 Friction alone cannot be relied upon to keep the load in place. When the vehicle is moving,</w:t>
      </w:r>
    </w:p>
    <w:p>
      <w:pPr>
        <w:pStyle w:val="Normal"/>
        <w:autoSpaceDE w:val="false"/>
        <w:bidi w:val="0"/>
        <w:jc w:val="left"/>
        <w:rPr/>
      </w:pPr>
      <w:r>
        <w:rPr>
          <w:rFonts w:cs="HelveticaNeue-Roman;Arial" w:ascii="HelveticaNeue-Roman;Arial" w:hAnsi="HelveticaNeue-Roman;Arial"/>
          <w:b/>
          <w:bCs/>
          <w:sz w:val="32"/>
          <w:szCs w:val="32"/>
        </w:rPr>
        <w:t>vertical movement caused by bumps will reduce any restraining force due to friction. This can reduce to zero if the load even momentarily leaves the bed of the truck.</w:t>
      </w:r>
    </w:p>
    <w:p>
      <w:pPr>
        <w:pStyle w:val="Normal"/>
        <w:autoSpaceDE w:val="false"/>
        <w:bidi w:val="0"/>
        <w:jc w:val="left"/>
        <w:rPr/>
      </w:pPr>
      <w:r>
        <w:rPr>
          <w:rFonts w:cs="HelveticaNeue-Roman;Arial" w:ascii="HelveticaNeue-Roman;Arial" w:hAnsi="HelveticaNeue-Roman;Arial"/>
          <w:b/>
          <w:bCs/>
          <w:sz w:val="32"/>
          <w:szCs w:val="32"/>
        </w:rPr>
        <w:t>2.4 It requires much more force to stop a load that has started moving than it does to prevent movement in the first place. This ‘battering ram’ effect increases rapidly with the increase in Principles of Load Safet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2</w:t>
      </w:r>
    </w:p>
    <w:p>
      <w:pPr>
        <w:pStyle w:val="Normal"/>
        <w:autoSpaceDE w:val="false"/>
        <w:bidi w:val="0"/>
        <w:jc w:val="left"/>
        <w:rPr/>
      </w:pPr>
      <w:r>
        <w:rPr>
          <w:rFonts w:cs="HelveticaNeue-Roman;Arial" w:ascii="HelveticaNeue-Roman;Arial" w:hAnsi="HelveticaNeue-Roman;Arial"/>
          <w:b/>
          <w:bCs/>
          <w:sz w:val="32"/>
          <w:szCs w:val="32"/>
        </w:rPr>
        <w:t>distance through which the load moves relative to the vehicle. It is essential therefore that the load is restrained in such a way that movement of the load on the vehicle is preven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2.5 The basic principle upon which this Code of Practice is based is that the combined strength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load restraint system must be sufficient to withstand a force not less than the total weight</w:t>
      </w:r>
    </w:p>
    <w:p>
      <w:pPr>
        <w:pStyle w:val="Normal"/>
        <w:autoSpaceDE w:val="false"/>
        <w:bidi w:val="0"/>
        <w:jc w:val="left"/>
        <w:rPr/>
      </w:pPr>
      <w:r>
        <w:rPr>
          <w:rFonts w:cs="HelveticaNeue-Roman;Arial" w:ascii="HelveticaNeue-Roman;Arial" w:hAnsi="HelveticaNeue-Roman;Arial"/>
          <w:b/>
          <w:bCs/>
          <w:sz w:val="32"/>
          <w:szCs w:val="32"/>
        </w:rPr>
        <w:t>of the load forward, so as to prevent the load moving under severe braking, and half of the weight of the load backwards and sideways (see Fig 3). Vertical movement may occur but this should be overcome if the above conditions are met. This applies to all vehicles no matter what the size, from small vans to the largest goods vehicles. These principles are based on the maximum forces that are likely to be experienced during normal road use. Greater forces</w:t>
      </w:r>
    </w:p>
    <w:p>
      <w:pPr>
        <w:pStyle w:val="Normal"/>
        <w:autoSpaceDE w:val="false"/>
        <w:bidi w:val="0"/>
        <w:jc w:val="left"/>
        <w:rPr/>
      </w:pPr>
      <w:r>
        <w:rPr>
          <w:rFonts w:cs="HelveticaNeue-Roman;Arial" w:ascii="HelveticaNeue-Roman;Arial" w:hAnsi="HelveticaNeue-Roman;Arial"/>
          <w:b/>
          <w:bCs/>
          <w:sz w:val="32"/>
          <w:szCs w:val="32"/>
        </w:rPr>
        <w:t>may be encountered if the vehicle, for example, is involved in an accident. The principles should therefore be regarded as minimum requireme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3</w:t>
      </w:r>
    </w:p>
    <w:p>
      <w:pPr>
        <w:pStyle w:val="Normal"/>
        <w:autoSpaceDE w:val="false"/>
        <w:bidi w:val="0"/>
        <w:jc w:val="left"/>
        <w:rPr/>
      </w:pPr>
      <w:r>
        <w:rPr>
          <w:rFonts w:cs="Bliss-Bold" w:ascii="Bliss-Bold" w:hAnsi="Bliss-Bold"/>
          <w:b/>
          <w:bCs/>
          <w:sz w:val="32"/>
          <w:szCs w:val="32"/>
        </w:rPr>
        <w:t>Choice of Vehicle and Arrangement of Load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Choice of Vehicle</w:t>
      </w:r>
    </w:p>
    <w:p>
      <w:pPr>
        <w:pStyle w:val="Normal"/>
        <w:autoSpaceDE w:val="false"/>
        <w:bidi w:val="0"/>
        <w:jc w:val="left"/>
        <w:rPr/>
      </w:pPr>
      <w:r>
        <w:rPr>
          <w:rFonts w:cs="HelveticaNeue-Roman;Arial" w:ascii="HelveticaNeue-Roman;Arial" w:hAnsi="HelveticaNeue-Roman;Arial"/>
          <w:b/>
          <w:bCs/>
          <w:sz w:val="32"/>
          <w:szCs w:val="32"/>
        </w:rPr>
        <w:t>3.1 It is the vehicle operator’s responsibility to provide suitable vehicles and securing equipment for each load carried and to ensure that drivers and loading staff are competent and have received sufficient instruction in its use. It is the driver’s duty to check and ensure that the load is adequately secured at all times, not just at the start of the journey. This is especially true after a violent manoeuvre such as heavy braking or swerving. It should be noted that with certain bed materials such as aluminium, frictional forces helping to restrain the load could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wer than expected, this is also true if the bed is wet.</w:t>
      </w:r>
    </w:p>
    <w:p>
      <w:pPr>
        <w:pStyle w:val="Normal"/>
        <w:autoSpaceDE w:val="false"/>
        <w:bidi w:val="0"/>
        <w:jc w:val="left"/>
        <w:rPr/>
      </w:pPr>
      <w:r>
        <w:rPr>
          <w:rFonts w:cs="HelveticaNeue-Roman;Arial" w:ascii="HelveticaNeue-Roman;Arial" w:hAnsi="HelveticaNeue-Roman;Arial"/>
          <w:b/>
          <w:bCs/>
          <w:sz w:val="32"/>
          <w:szCs w:val="32"/>
        </w:rPr>
        <w:t>3.2 The design and construction of the vehicle and its bodywork should be suitable for the loads that it is likely to carry, particularly in terms of the characteristics and strengths of the materials</w:t>
      </w:r>
    </w:p>
    <w:p>
      <w:pPr>
        <w:pStyle w:val="Normal"/>
        <w:autoSpaceDE w:val="false"/>
        <w:bidi w:val="0"/>
        <w:jc w:val="left"/>
        <w:rPr/>
      </w:pPr>
      <w:r>
        <w:rPr>
          <w:rFonts w:cs="HelveticaNeue-Roman;Arial" w:ascii="HelveticaNeue-Roman;Arial" w:hAnsi="HelveticaNeue-Roman;Arial"/>
          <w:b/>
          <w:bCs/>
          <w:sz w:val="32"/>
          <w:szCs w:val="32"/>
        </w:rPr>
        <w:t>used. Anti corrosion treatments of load bearing components are highly desirable. When a vehicle is to be carried on a ship, as in ferry operations, provision should be made for the extra load restraint needed and for chassis anchorage points to secure the vehicle to the deck.</w:t>
      </w:r>
    </w:p>
    <w:p>
      <w:pPr>
        <w:pStyle w:val="Normal"/>
        <w:autoSpaceDE w:val="false"/>
        <w:bidi w:val="0"/>
        <w:jc w:val="left"/>
        <w:rPr/>
      </w:pPr>
      <w:r>
        <w:rPr>
          <w:rFonts w:cs="HelveticaNeue-Roman;Arial" w:ascii="HelveticaNeue-Roman;Arial" w:hAnsi="HelveticaNeue-Roman;Arial"/>
          <w:b/>
          <w:bCs/>
          <w:sz w:val="32"/>
          <w:szCs w:val="32"/>
        </w:rPr>
        <w:t>3.3 The maximum expected load on the vehicle floor should be known so that the floor itself and the section and spacing of supporting crossbeams is sufficient. Strength calculations should account not only for the load itself but also any extra forces due to the loading method, e.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use of forklift trucks on the floor during loading and unloading.</w:t>
      </w:r>
    </w:p>
    <w:p>
      <w:pPr>
        <w:pStyle w:val="Normal"/>
        <w:autoSpaceDE w:val="false"/>
        <w:bidi w:val="0"/>
        <w:jc w:val="left"/>
        <w:rPr/>
      </w:pPr>
      <w:r>
        <w:rPr>
          <w:rFonts w:cs="HelveticaNeue-Roman;Arial" w:ascii="HelveticaNeue-Roman;Arial" w:hAnsi="HelveticaNeue-Roman;Arial"/>
          <w:b/>
          <w:bCs/>
          <w:sz w:val="32"/>
          <w:szCs w:val="32"/>
        </w:rPr>
        <w:t>3.4 The relationship between the vehicle’s wheelbase, body length and body overhang should be carefully considered in relation to the composition of the loads to be carried especially if full use is to be made of permitted maximum axle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5 There are certain regulations governing the use of vehicles over 3m in height (see sections1.1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1.16) which must be followed.</w:t>
      </w:r>
    </w:p>
    <w:p>
      <w:pPr>
        <w:pStyle w:val="Normal"/>
        <w:autoSpaceDE w:val="false"/>
        <w:bidi w:val="0"/>
        <w:jc w:val="left"/>
        <w:rPr/>
      </w:pPr>
      <w:r>
        <w:rPr>
          <w:rFonts w:cs="HelveticaNeue-Roman;Arial" w:ascii="HelveticaNeue-Roman;Arial" w:hAnsi="HelveticaNeue-Roman;Arial"/>
          <w:b/>
          <w:bCs/>
          <w:sz w:val="32"/>
          <w:szCs w:val="32"/>
        </w:rPr>
        <w:t>3.6 To prevent vehicles grounding, on level crossings etc., regulations require that a certain minimum ground clearance for trailers must be maintained (see Regulation 12 of the Road Vehicles (Construction and Use) Regulations 1986). This is particularly important for low loading trailers.</w:t>
      </w:r>
    </w:p>
    <w:p>
      <w:pPr>
        <w:pStyle w:val="Normal"/>
        <w:autoSpaceDE w:val="false"/>
        <w:bidi w:val="0"/>
        <w:jc w:val="left"/>
        <w:rPr/>
      </w:pPr>
      <w:r>
        <w:rPr>
          <w:rFonts w:cs="HelveticaNeue-Roman;Arial" w:ascii="HelveticaNeue-Roman;Arial" w:hAnsi="HelveticaNeue-Roman;Arial"/>
          <w:b/>
          <w:bCs/>
          <w:sz w:val="32"/>
          <w:szCs w:val="32"/>
        </w:rPr>
        <w:t>3.7 There are many factors in the choice of vehicle for carriage of dangerous goods. Flatbed vehicles may be used provided that the goods are properly secured.(see section 6) Strong cages fitted to vehicles will help prevent shedding of goods onto the carriageway. Before dangerous goods are carried, the relevant publication in Appendix B should be consul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8 Where a vehicle is to carry a number of small loose items, e.g. a builder’s truck, the bodywork</w:t>
      </w:r>
    </w:p>
    <w:p>
      <w:pPr>
        <w:pStyle w:val="Normal"/>
        <w:autoSpaceDE w:val="false"/>
        <w:bidi w:val="0"/>
        <w:jc w:val="left"/>
        <w:rPr/>
      </w:pPr>
      <w:r>
        <w:rPr>
          <w:rFonts w:cs="HelveticaNeue-Roman;Arial" w:ascii="HelveticaNeue-Roman;Arial" w:hAnsi="HelveticaNeue-Roman;Arial"/>
          <w:b/>
          <w:bCs/>
          <w:sz w:val="32"/>
          <w:szCs w:val="32"/>
        </w:rPr>
        <w:t>should be higher than the load and be strong enough to prevent any part of the load from breaking through. In addition, the risk of any part of the load being blown off or jumping out due to bumps should also be considered.</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Arrangement of Loads</w:t>
      </w:r>
    </w:p>
    <w:p>
      <w:pPr>
        <w:pStyle w:val="Normal"/>
        <w:autoSpaceDE w:val="false"/>
        <w:bidi w:val="0"/>
        <w:jc w:val="left"/>
        <w:rPr/>
      </w:pPr>
      <w:r>
        <w:rPr>
          <w:rFonts w:cs="HelveticaNeue-Roman;Arial" w:ascii="HelveticaNeue-Roman;Arial" w:hAnsi="HelveticaNeue-Roman;Arial"/>
          <w:b/>
          <w:bCs/>
          <w:sz w:val="32"/>
          <w:szCs w:val="32"/>
        </w:rPr>
        <w:t>3.9 Before a vehicle is loaded, it should be checked to ensure that its load platform, bodywork, and anchorage points (and twist locks where fitted), are appropriate for the load, and are in a sound and serviceable condi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10 It is a legal requirement that the maximum permitted axle and gross weight limits are not</w:t>
      </w:r>
    </w:p>
    <w:p>
      <w:pPr>
        <w:pStyle w:val="Normal"/>
        <w:autoSpaceDE w:val="false"/>
        <w:bidi w:val="0"/>
        <w:jc w:val="left"/>
        <w:rPr/>
      </w:pPr>
      <w:r>
        <w:rPr>
          <w:rFonts w:cs="HelveticaNeue-Roman;Arial" w:ascii="HelveticaNeue-Roman;Arial" w:hAnsi="HelveticaNeue-Roman;Arial"/>
          <w:b/>
          <w:bCs/>
          <w:sz w:val="32"/>
          <w:szCs w:val="32"/>
        </w:rPr>
        <w:t>exceeded. Where a part of the load is to be picked up or removed in the course of a journey, the effect on gross weight, individual axle weights and on the securing and stability of the load must not be overlooked. Although removal of part of the load will reduce the gross vehicle weight the change in weight distribution may cause individual axles to become overloa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pP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Commonly referred to as the diminishing load effect). This should be considered when loading.</w:t>
      </w:r>
    </w:p>
    <w:p>
      <w:pPr>
        <w:pStyle w:val="Normal"/>
        <w:autoSpaceDE w:val="false"/>
        <w:bidi w:val="0"/>
        <w:jc w:val="left"/>
        <w:rPr/>
      </w:pPr>
      <w:r>
        <w:rPr>
          <w:rFonts w:cs="HelveticaNeue-Roman;Arial" w:ascii="HelveticaNeue-Roman;Arial" w:hAnsi="HelveticaNeue-Roman;Arial"/>
          <w:b/>
          <w:bCs/>
          <w:sz w:val="32"/>
          <w:szCs w:val="32"/>
        </w:rPr>
        <w:t>3.11 If practicable, and noting the requirements of 3.9, the load should be placed in contact with a headboard. Where this is not practicable then additional means of securing must be us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ossible methods include:</w:t>
      </w:r>
    </w:p>
    <w:p>
      <w:pPr>
        <w:pStyle w:val="Normal"/>
        <w:autoSpaceDE w:val="false"/>
        <w:bidi w:val="0"/>
        <w:jc w:val="left"/>
        <w:rPr/>
      </w:pPr>
      <w:r>
        <w:rPr>
          <w:rFonts w:cs="HelveticaNeue-Roman;Arial" w:ascii="HelveticaNeue-Roman;Arial" w:hAnsi="HelveticaNeue-Roman;Arial"/>
          <w:b/>
          <w:bCs/>
          <w:sz w:val="32"/>
          <w:szCs w:val="32"/>
        </w:rPr>
        <w:t>a. Effectively moving the headboard rearwards, i.e. fitting an obstacle across the vehicle platform which should be firmly attached to the chassis frame;</w:t>
      </w:r>
    </w:p>
    <w:p>
      <w:pPr>
        <w:pStyle w:val="Normal"/>
        <w:autoSpaceDE w:val="false"/>
        <w:bidi w:val="0"/>
        <w:jc w:val="left"/>
        <w:rPr/>
      </w:pPr>
      <w:r>
        <w:rPr>
          <w:rFonts w:cs="HelveticaNeue-Roman;Arial" w:ascii="HelveticaNeue-Roman;Arial" w:hAnsi="HelveticaNeue-Roman;Arial"/>
          <w:b/>
          <w:bCs/>
          <w:sz w:val="32"/>
          <w:szCs w:val="32"/>
        </w:rPr>
        <w:t>b. Blocks, scotches, bolsters or wedges to prevent individual items of a load moving in any direction. Care must be taken to ensure that these are adequately secured to the vehicle platfor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Additional lash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 In the case of a van, straps secured to the vehicle body should be used.</w:t>
      </w:r>
    </w:p>
    <w:p>
      <w:pPr>
        <w:pStyle w:val="Normal"/>
        <w:autoSpaceDE w:val="false"/>
        <w:bidi w:val="0"/>
        <w:jc w:val="left"/>
        <w:rPr/>
      </w:pPr>
      <w:r>
        <w:rPr>
          <w:rFonts w:cs="HelveticaNeue-Roman;Arial" w:ascii="HelveticaNeue-Roman;Arial" w:hAnsi="HelveticaNeue-Roman;Arial"/>
          <w:b/>
          <w:bCs/>
          <w:sz w:val="32"/>
          <w:szCs w:val="32"/>
        </w:rPr>
        <w:t>3.12 In order to achieve maximum vehicle stability the load should be placed so that the centre of gravity is kept as low as practicable and near to the vehicle’s centre lin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is means that, where possi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The load should be spread to give an even weight distribution over the whole floor area;</w:t>
      </w:r>
    </w:p>
    <w:p>
      <w:pPr>
        <w:pStyle w:val="Normal"/>
        <w:autoSpaceDE w:val="false"/>
        <w:bidi w:val="0"/>
        <w:jc w:val="left"/>
        <w:rPr/>
      </w:pPr>
      <w:r>
        <w:rPr>
          <w:rFonts w:cs="HelveticaNeue-Roman;Arial" w:ascii="HelveticaNeue-Roman;Arial" w:hAnsi="HelveticaNeue-Roman;Arial"/>
          <w:b/>
          <w:bCs/>
          <w:sz w:val="32"/>
          <w:szCs w:val="32"/>
        </w:rPr>
        <w:t>b. When a load is stacked the larger and heavier items should be placed at the bottom (see Fig 4)</w:t>
      </w:r>
    </w:p>
    <w:p>
      <w:pPr>
        <w:pStyle w:val="Normal"/>
        <w:autoSpaceDE w:val="false"/>
        <w:bidi w:val="0"/>
        <w:jc w:val="left"/>
        <w:rPr/>
      </w:pPr>
      <w:r>
        <w:rPr>
          <w:rFonts w:cs="HelveticaNeue-Roman;Arial" w:ascii="HelveticaNeue-Roman;Arial" w:hAnsi="HelveticaNeue-Roman;Arial"/>
          <w:b/>
          <w:bCs/>
          <w:sz w:val="32"/>
          <w:szCs w:val="32"/>
        </w:rPr>
        <w:t>c. The heavier items should be placed nearer to the centre line of the vehicle and the lighter ones towards the sides.</w:t>
      </w:r>
    </w:p>
    <w:p>
      <w:pPr>
        <w:pStyle w:val="Normal"/>
        <w:autoSpaceDE w:val="false"/>
        <w:bidi w:val="0"/>
        <w:jc w:val="left"/>
        <w:rPr/>
      </w:pPr>
      <w:r>
        <w:rPr>
          <w:rFonts w:cs="HelveticaNeue-Roman;Arial" w:ascii="HelveticaNeue-Roman;Arial" w:hAnsi="HelveticaNeue-Roman;Arial"/>
          <w:b/>
          <w:bCs/>
          <w:sz w:val="32"/>
          <w:szCs w:val="32"/>
        </w:rPr>
        <w:t>d. When a load is stacked the lower packages should be strong enough to support the others when the vehicle is braking, cornering or accelerat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hoice of Vehicle and Arrangement of Loads</w:t>
      </w:r>
    </w:p>
    <w:p>
      <w:pPr>
        <w:pStyle w:val="Normal"/>
        <w:autoSpaceDE w:val="false"/>
        <w:bidi w:val="0"/>
        <w:jc w:val="left"/>
        <w:rPr/>
      </w:pPr>
      <w:r>
        <w:rPr>
          <w:rFonts w:cs="HelveticaNeue-Roman;Arial" w:ascii="HelveticaNeue-Roman;Arial" w:hAnsi="HelveticaNeue-Roman;Arial"/>
          <w:b/>
          <w:bCs/>
          <w:sz w:val="32"/>
          <w:szCs w:val="32"/>
        </w:rPr>
        <w:t>3.13 The weight of heavy loads of small dimensions should be distributed across the vehicle platform by the use of load spreading devices. (e.g.. pallets, large wooden board etc.)</w:t>
      </w:r>
    </w:p>
    <w:p>
      <w:pPr>
        <w:pStyle w:val="Normal"/>
        <w:autoSpaceDE w:val="false"/>
        <w:bidi w:val="0"/>
        <w:jc w:val="left"/>
        <w:rPr/>
      </w:pPr>
      <w:r>
        <w:rPr>
          <w:rFonts w:cs="HelveticaNeue-Roman;Arial" w:ascii="HelveticaNeue-Roman;Arial" w:hAnsi="HelveticaNeue-Roman;Arial"/>
          <w:b/>
          <w:bCs/>
          <w:sz w:val="32"/>
          <w:szCs w:val="32"/>
        </w:rPr>
        <w:t>3.14 Normally the load should be arranged so that it does not obstruct the driver’s field of vision including rear view through the driving mirrors. In the case of wide or long projecting loads or where the load obscures obligatory lights, reflectors, rear markings or registration plates care must be taken to ensure that the requirements of the Road Vehicles Lighting Regulations 1989 (SI No 1796) continue to be complied with.</w:t>
      </w:r>
    </w:p>
    <w:p>
      <w:pPr>
        <w:pStyle w:val="Normal"/>
        <w:autoSpaceDE w:val="false"/>
        <w:bidi w:val="0"/>
        <w:jc w:val="left"/>
        <w:rPr/>
      </w:pPr>
      <w:r>
        <w:rPr>
          <w:rFonts w:cs="HelveticaNeue-Roman;Arial" w:ascii="HelveticaNeue-Roman;Arial" w:hAnsi="HelveticaNeue-Roman;Arial"/>
          <w:b/>
          <w:bCs/>
          <w:sz w:val="32"/>
          <w:szCs w:val="32"/>
        </w:rPr>
        <w:t>3.15 A vehicle carrying a load or a vehicle fitted with a special appliance or apparatus that overhangs the load area may require special markings. If there is a rearward projection between 1m and 2m the overhang must be made clearly visible to other road users. If there is a forward or rearward projection exceeding 2m or there is a projection on either side of the</w:t>
      </w:r>
    </w:p>
    <w:p>
      <w:pPr>
        <w:pStyle w:val="Normal"/>
        <w:autoSpaceDE w:val="false"/>
        <w:bidi w:val="0"/>
        <w:jc w:val="left"/>
        <w:rPr/>
      </w:pPr>
      <w:r>
        <w:rPr>
          <w:rFonts w:cs="HelveticaNeue-Roman;Arial" w:ascii="HelveticaNeue-Roman;Arial" w:hAnsi="HelveticaNeue-Roman;Arial"/>
          <w:b/>
          <w:bCs/>
          <w:sz w:val="32"/>
          <w:szCs w:val="32"/>
        </w:rPr>
        <w:t>vehicle of more than 305mm or the overall width of a vehicle or any lateral (sideways) projection exceeds 2.9m then Regulation 82 of The Road Vehicle (Construction and Use)</w:t>
      </w:r>
    </w:p>
    <w:p>
      <w:pPr>
        <w:pStyle w:val="Normal"/>
        <w:autoSpaceDE w:val="false"/>
        <w:bidi w:val="0"/>
        <w:jc w:val="left"/>
        <w:rPr/>
      </w:pPr>
      <w:r>
        <w:rPr>
          <w:rFonts w:cs="HelveticaNeue-Roman;Arial" w:ascii="HelveticaNeue-Roman;Arial" w:hAnsi="HelveticaNeue-Roman;Arial"/>
          <w:b/>
          <w:bCs/>
          <w:sz w:val="32"/>
          <w:szCs w:val="32"/>
        </w:rPr>
        <w:t>Regulations 1986 must be complied with. It should be noted that in some circumstances it will be necessary to notify the police before the vehicle can run on public r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4</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4</w:t>
      </w:r>
    </w:p>
    <w:p>
      <w:pPr>
        <w:pStyle w:val="Normal"/>
        <w:autoSpaceDE w:val="false"/>
        <w:bidi w:val="0"/>
        <w:jc w:val="left"/>
        <w:rPr/>
      </w:pPr>
      <w:r>
        <w:rPr>
          <w:rFonts w:cs="Bliss-Bold" w:ascii="Bliss-Bold" w:hAnsi="Bliss-Bold"/>
          <w:b/>
          <w:bCs/>
          <w:sz w:val="32"/>
          <w:szCs w:val="32"/>
        </w:rPr>
        <w:t>Anchorage points, headboards and internal partition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Anchorage Po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 xml:space="preserve">4.1 It is common practice to use the rope hooks found on most platform vehicles, welded or bolted to the underside of the side rail or outriggers, as the anchor points for the load restraint systems. </w:t>
      </w:r>
      <w:r>
        <w:rPr>
          <w:rFonts w:cs="HelveticaNeue-Bold;Arial" w:ascii="HelveticaNeue-Bold;Arial" w:hAnsi="HelveticaNeue-Bold;Arial"/>
          <w:b/>
          <w:bCs/>
          <w:sz w:val="32"/>
          <w:szCs w:val="32"/>
        </w:rPr>
        <w:t xml:space="preserve">Rope hooks should not be used to anchor loads. </w:t>
      </w:r>
      <w:r>
        <w:rPr>
          <w:rFonts w:cs="HelveticaNeue-Roman;Arial" w:ascii="HelveticaNeue-Roman;Arial" w:hAnsi="HelveticaNeue-Roman;Arial"/>
          <w:b/>
          <w:bCs/>
          <w:sz w:val="32"/>
          <w:szCs w:val="32"/>
        </w:rPr>
        <w:t xml:space="preserve">Rope hooks are not subject to constructional standards, and so they vary in strength, size and material content and are rarely designed to withstand forces exceeding about 1-1.5 tonnes. Many fall far short of this strength being so weak that they can be distorted by applying a ratchet buckle to tighten a webbing strap. For this reason it is desirable to equip vehicles, particularly those with platform bodies, with dedicated load anchorage points. These should be designed and integrated into the structure so that the forces imposed on them are transmitted to the main chassis frame of the vehicle. (See figs 5 and 6.) </w:t>
      </w:r>
      <w:r>
        <w:rPr>
          <w:rFonts w:cs="HelveticaNeue-Bold;Arial" w:ascii="HelveticaNeue-Bold;Arial" w:hAnsi="HelveticaNeue-Bold;Arial"/>
          <w:b/>
          <w:bCs/>
          <w:sz w:val="32"/>
          <w:szCs w:val="32"/>
        </w:rPr>
        <w:t>Lashing points should comply with British Standard BS EN</w:t>
      </w:r>
      <w:r>
        <w:rPr>
          <w:rFonts w:cs="HelveticaNeue-Roman;Arial" w:ascii="HelveticaNeue-Roman;Arial" w:hAnsi="HelveticaNeue-Roman;Arial"/>
          <w:b/>
          <w:bCs/>
          <w:sz w:val="32"/>
          <w:szCs w:val="32"/>
        </w:rPr>
        <w:t xml:space="preserve"> </w:t>
      </w:r>
      <w:r>
        <w:rPr>
          <w:rFonts w:cs="HelveticaNeue-Bold;Arial" w:ascii="HelveticaNeue-Bold;Arial" w:hAnsi="HelveticaNeue-Bold;Arial"/>
          <w:b/>
          <w:bCs/>
          <w:sz w:val="32"/>
          <w:szCs w:val="32"/>
        </w:rPr>
        <w:t>12640:2001.</w:t>
      </w:r>
    </w:p>
    <w:p>
      <w:pPr>
        <w:pStyle w:val="Normal"/>
        <w:autoSpaceDE w:val="false"/>
        <w:bidi w:val="0"/>
        <w:jc w:val="left"/>
        <w:rPr/>
      </w:pPr>
      <w:r>
        <w:rPr>
          <w:rFonts w:cs="HelveticaNeue-Roman;Arial" w:ascii="HelveticaNeue-Roman;Arial" w:hAnsi="HelveticaNeue-Roman;Arial"/>
          <w:b/>
          <w:bCs/>
          <w:sz w:val="32"/>
          <w:szCs w:val="32"/>
        </w:rPr>
        <w:t>4.2 Load anchorage points should be rated at capacities of 0.5 tonne, 1.0 tonne or 2.0 tonne and</w:t>
      </w:r>
    </w:p>
    <w:p>
      <w:pPr>
        <w:pStyle w:val="Normal"/>
        <w:autoSpaceDE w:val="false"/>
        <w:bidi w:val="0"/>
        <w:jc w:val="left"/>
        <w:rPr/>
      </w:pPr>
      <w:r>
        <w:rPr>
          <w:rFonts w:cs="HelveticaNeue-Roman;Arial" w:ascii="HelveticaNeue-Roman;Arial" w:hAnsi="HelveticaNeue-Roman;Arial"/>
          <w:b/>
          <w:bCs/>
          <w:sz w:val="32"/>
          <w:szCs w:val="32"/>
        </w:rPr>
        <w:t>upward. The capacity of each anchorage point should be indicated on the vehicle and the vehicle manufacturer or bodybuilder should provide information on the capacity of each anchorage point. The design and construction must allow a safety factor of twice the specified capacity acting in any direction through which the lashing can be attached.</w:t>
      </w:r>
    </w:p>
    <w:p>
      <w:pPr>
        <w:pStyle w:val="Normal"/>
        <w:autoSpaceDE w:val="false"/>
        <w:bidi w:val="0"/>
        <w:jc w:val="left"/>
        <w:rPr/>
      </w:pPr>
      <w:r>
        <w:rPr>
          <w:rFonts w:cs="HelveticaNeue-Roman;Arial" w:ascii="HelveticaNeue-Roman;Arial" w:hAnsi="HelveticaNeue-Roman;Arial"/>
          <w:b/>
          <w:bCs/>
          <w:sz w:val="32"/>
          <w:szCs w:val="32"/>
        </w:rPr>
        <w:t>4.3 Anchorage points should be so designed that they transmit the forces they receive into the main structure of the vehicle. The design should be such that there is minimal movement of an anchorage point when loaded by a restraint, as any movement will seriously reduce the effectiveness of the restraint. The anchorage points must be compatible with the type of</w:t>
      </w:r>
    </w:p>
    <w:p>
      <w:pPr>
        <w:pStyle w:val="Normal"/>
        <w:autoSpaceDE w:val="false"/>
        <w:bidi w:val="0"/>
        <w:jc w:val="left"/>
        <w:rPr/>
      </w:pPr>
      <w:r>
        <w:rPr>
          <w:rFonts w:cs="HelveticaNeue-Roman;Arial" w:ascii="HelveticaNeue-Roman;Arial" w:hAnsi="HelveticaNeue-Roman;Arial"/>
          <w:b/>
          <w:bCs/>
          <w:sz w:val="32"/>
          <w:szCs w:val="32"/>
        </w:rPr>
        <w:t>securing equipment likely to be used. It is recommended that the attachments mee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levant British Standards, e.g. eye bolts to BS 4278 and shackles to BS 3551.</w:t>
      </w:r>
    </w:p>
    <w:p>
      <w:pPr>
        <w:pStyle w:val="Normal"/>
        <w:autoSpaceDE w:val="false"/>
        <w:bidi w:val="0"/>
        <w:jc w:val="left"/>
        <w:rPr/>
      </w:pPr>
      <w:r>
        <w:rPr>
          <w:rFonts w:cs="HelveticaNeue-Roman;Arial" w:ascii="HelveticaNeue-Roman;Arial" w:hAnsi="HelveticaNeue-Roman;Arial"/>
          <w:b/>
          <w:bCs/>
          <w:sz w:val="32"/>
          <w:szCs w:val="32"/>
        </w:rPr>
        <w:t>4.4 Anchorage points should be firmly attached either directly to the chassis or to a metal crosspiece or outrigger. Anchorage points that are secured only to wooden members are unlikely to provide the restraint required. The fitting of additional anchorage points to existing vehicles must in no way weaken the chassis or body structure. In particular, the drilling of</w:t>
      </w:r>
    </w:p>
    <w:p>
      <w:pPr>
        <w:pStyle w:val="Normal"/>
        <w:autoSpaceDE w:val="false"/>
        <w:bidi w:val="0"/>
        <w:jc w:val="left"/>
        <w:rPr/>
      </w:pPr>
      <w:r>
        <w:rPr>
          <w:rFonts w:cs="HelveticaNeue-Roman;Arial" w:ascii="HelveticaNeue-Roman;Arial" w:hAnsi="HelveticaNeue-Roman;Arial"/>
          <w:b/>
          <w:bCs/>
          <w:sz w:val="32"/>
          <w:szCs w:val="32"/>
        </w:rPr>
        <w:t>holes in the chassis and welding to it should not be considered without the approval of the original manufacturer. If the anchorage points are fixed at or in the loading area they should not project above the horizontal level of the loading area in their position of rest. The size of any recesses should be no larger than is necessary for the particular anchorage used.</w:t>
      </w:r>
    </w:p>
    <w:p>
      <w:pPr>
        <w:pStyle w:val="Normal"/>
        <w:autoSpaceDE w:val="false"/>
        <w:bidi w:val="0"/>
        <w:jc w:val="left"/>
        <w:rPr/>
      </w:pPr>
      <w:r>
        <w:rPr>
          <w:rFonts w:cs="HelveticaNeue-Roman;Arial" w:ascii="HelveticaNeue-Roman;Arial" w:hAnsi="HelveticaNeue-Roman;Arial"/>
          <w:b/>
          <w:bCs/>
          <w:sz w:val="32"/>
          <w:szCs w:val="32"/>
        </w:rPr>
        <w:t>4.5 Sufficient load anchorage points should be provided. The sum of the capacity of the anchorage points on both sides of the vehicle (assuming that they are evenly distributed) should not be less than the maximum rated load of the vehicle. There should be a minimum of 3 on each side. Thus a 3.0 tonne rated load would require at least three per side each of 0.5 tonne capacity. In the case of higher rated loads the number of anchorage points and their capacity will also depend on whether the vehicle is purpose built for a particular type of trade or is to be engaged in general haulage operations where the size and weight of individual items may vary.</w:t>
      </w:r>
    </w:p>
    <w:p>
      <w:pPr>
        <w:pStyle w:val="Normal"/>
        <w:autoSpaceDE w:val="false"/>
        <w:bidi w:val="0"/>
        <w:jc w:val="left"/>
        <w:rPr/>
      </w:pPr>
      <w:r>
        <w:rPr>
          <w:rFonts w:cs="HelveticaNeue-Roman;Arial" w:ascii="HelveticaNeue-Roman;Arial" w:hAnsi="HelveticaNeue-Roman;Arial"/>
          <w:b/>
          <w:bCs/>
          <w:sz w:val="32"/>
          <w:szCs w:val="32"/>
        </w:rPr>
        <w:t>For example, an operator of a 20 tonne rated load vehicle used exclusively for a particular commodity might need to choose between specifying 40 x 0.5 tonne points, 20 x 1.0 tonne points, or 10 x 2.0 tonne points depending on the character of the load. On the other hand, the general haulier with a similar vehicle used for miscellaneous loads would in all probability need</w:t>
      </w:r>
    </w:p>
    <w:p>
      <w:pPr>
        <w:pStyle w:val="Normal"/>
        <w:autoSpaceDE w:val="false"/>
        <w:bidi w:val="0"/>
        <w:jc w:val="left"/>
        <w:rPr/>
      </w:pPr>
      <w:r>
        <w:rPr>
          <w:rFonts w:cs="HelveticaNeue-Roman;Arial" w:ascii="HelveticaNeue-Roman;Arial" w:hAnsi="HelveticaNeue-Roman;Arial"/>
          <w:b/>
          <w:bCs/>
          <w:sz w:val="32"/>
          <w:szCs w:val="32"/>
        </w:rPr>
        <w:t>six or more 2.0 tonne points plus enough 1.0 tonne or 0.5 tonne points to make up at least the required 20 tonne of restraint. The precise pattern would depend upon the types of load to be carried.</w:t>
      </w:r>
    </w:p>
    <w:p>
      <w:pPr>
        <w:pStyle w:val="Normal"/>
        <w:autoSpaceDE w:val="false"/>
        <w:bidi w:val="0"/>
        <w:jc w:val="left"/>
        <w:rPr/>
      </w:pPr>
      <w:r>
        <w:rPr>
          <w:rFonts w:cs="HelveticaNeue-Roman;Arial" w:ascii="HelveticaNeue-Roman;Arial" w:hAnsi="HelveticaNeue-Roman;Arial"/>
          <w:b/>
          <w:bCs/>
          <w:sz w:val="32"/>
          <w:szCs w:val="32"/>
        </w:rPr>
        <w:t>4.6 The number of anchorage points actually used on a particular journey will depend on the weight and dimensions of the load being carried and its location on the platform in relation to the headboard or other additional means of restrai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chorage points, headboards and internal parti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5</w:t>
      </w:r>
    </w:p>
    <w:p>
      <w:pPr>
        <w:pStyle w:val="Normal"/>
        <w:autoSpaceDE w:val="false"/>
        <w:bidi w:val="0"/>
        <w:jc w:val="left"/>
        <w:rPr/>
      </w:pPr>
      <w:r>
        <w:rPr>
          <w:rFonts w:cs="HelveticaNeue-Roman;Arial" w:ascii="HelveticaNeue-Roman;Arial" w:hAnsi="HelveticaNeue-Roman;Arial"/>
          <w:b/>
          <w:bCs/>
          <w:sz w:val="32"/>
          <w:szCs w:val="32"/>
        </w:rPr>
        <w:t xml:space="preserve">The table below gives some suggested values </w:t>
      </w:r>
      <w:r>
        <w:rPr>
          <w:rFonts w:cs="HelveticaNeue-Bold;Arial" w:ascii="HelveticaNeue-Bold;Arial" w:hAnsi="HelveticaNeue-Bold;Arial"/>
          <w:b/>
          <w:bCs/>
          <w:sz w:val="32"/>
          <w:szCs w:val="32"/>
        </w:rPr>
        <w:t xml:space="preserve">but </w:t>
      </w:r>
      <w:r>
        <w:rPr>
          <w:rFonts w:cs="HelveticaNeue-Roman;Arial" w:ascii="HelveticaNeue-Roman;Arial" w:hAnsi="HelveticaNeue-Roman;Arial"/>
          <w:b/>
          <w:bCs/>
          <w:sz w:val="32"/>
          <w:szCs w:val="32"/>
        </w:rPr>
        <w:t>in some cases additional restraint by the headboard or other means may be required.</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Headboards and Front Bulkheads</w:t>
      </w:r>
    </w:p>
    <w:p>
      <w:pPr>
        <w:pStyle w:val="Normal"/>
        <w:autoSpaceDE w:val="false"/>
        <w:bidi w:val="0"/>
        <w:jc w:val="left"/>
        <w:rPr/>
      </w:pPr>
      <w:r>
        <w:rPr>
          <w:rFonts w:cs="HelveticaNeue-Roman;Arial" w:ascii="HelveticaNeue-Roman;Arial" w:hAnsi="HelveticaNeue-Roman;Arial"/>
          <w:b/>
          <w:bCs/>
          <w:sz w:val="32"/>
          <w:szCs w:val="32"/>
        </w:rPr>
        <w:t>4.7 A headboard, when fitted, can be treated as part of the load restraint system. [There are some exceptions, which are listed at the end of this section.]</w:t>
      </w:r>
    </w:p>
    <w:p>
      <w:pPr>
        <w:pStyle w:val="Normal"/>
        <w:autoSpaceDE w:val="false"/>
        <w:bidi w:val="0"/>
        <w:jc w:val="left"/>
        <w:rPr/>
      </w:pPr>
      <w:r>
        <w:rPr>
          <w:rFonts w:cs="HelveticaNeue-Roman;Arial" w:ascii="HelveticaNeue-Roman;Arial" w:hAnsi="HelveticaNeue-Roman;Arial"/>
          <w:b/>
          <w:bCs/>
          <w:sz w:val="32"/>
          <w:szCs w:val="32"/>
        </w:rPr>
        <w:t>4.8 A headboard should be capable of withstanding a horizontal force uniformly distributed over its vertical area equal to at least half the rated payload of the vehicle. IMPORTANT see Section 7 paragraph 1 for factors that reduce effectiveness. The design must be such that the whole body and vehicle structure will withstand the forces imposed on it when the headboard is loaded as described abov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a. 2 Axle Vehicles (Flats/Pickups/Drop-si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ody Length Minimum number of 0.5 tonne anchorage po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inimum – 3.6m (12ft) 6 8 10 12 –</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6m – 4.9m (16ft) 8 10 12 16 1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9m – 6.1m (20ft) 10 12 14 18 2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m – 7.3m (24ft) 12 14 16 20 24</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Payload (Tonnes) 0-2 2-4 4-6 6-8 8+</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b. 3 to 4 Axle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ody Length Minimum number of 0.5 tonne anchorage po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inimum – 5.5m (18ft) 14 16 18 20 2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5m – 7.3m (24ft) 18 20 22 24 2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3m – and above 20 22 24 28 30</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Payload (Tonnes) 0-10 10-12 12-16 16-20 20+</w:t>
      </w:r>
    </w:p>
    <w:p>
      <w:pPr>
        <w:pStyle w:val="Normal"/>
        <w:autoSpaceDE w:val="false"/>
        <w:bidi w:val="0"/>
        <w:jc w:val="left"/>
        <w:rPr>
          <w:rFonts w:ascii="HelveticaNeue-Italic;Arial" w:hAnsi="HelveticaNeue-Italic;Arial" w:cs="HelveticaNeue-Italic;Arial"/>
          <w:b/>
          <w:b/>
          <w:bCs/>
          <w:i/>
          <w:i/>
          <w:iCs/>
          <w:sz w:val="32"/>
          <w:szCs w:val="32"/>
        </w:rPr>
      </w:pPr>
      <w:r>
        <w:rPr>
          <w:rFonts w:cs="HelveticaNeue-Italic;Arial" w:ascii="HelveticaNeue-Italic;Arial" w:hAnsi="HelveticaNeue-Italic;Arial"/>
          <w:b/>
          <w:bCs/>
          <w:i/>
          <w:iCs/>
          <w:sz w:val="32"/>
          <w:szCs w:val="32"/>
        </w:rPr>
        <w:t>For vehicles carrying heavy concentrated loads on a regular basis it is preferable to have purpose</w:t>
      </w:r>
    </w:p>
    <w:p>
      <w:pPr>
        <w:pStyle w:val="Normal"/>
        <w:autoSpaceDE w:val="false"/>
        <w:bidi w:val="0"/>
        <w:jc w:val="left"/>
        <w:rPr>
          <w:rFonts w:ascii="HelveticaNeue-Italic;Arial" w:hAnsi="HelveticaNeue-Italic;Arial" w:cs="HelveticaNeue-Italic;Arial"/>
          <w:b/>
          <w:b/>
          <w:bCs/>
          <w:i/>
          <w:i/>
          <w:iCs/>
          <w:sz w:val="32"/>
          <w:szCs w:val="32"/>
        </w:rPr>
      </w:pPr>
      <w:r>
        <w:rPr>
          <w:rFonts w:cs="HelveticaNeue-Italic;Arial" w:ascii="HelveticaNeue-Italic;Arial" w:hAnsi="HelveticaNeue-Italic;Arial"/>
          <w:b/>
          <w:bCs/>
          <w:i/>
          <w:iCs/>
          <w:sz w:val="32"/>
          <w:szCs w:val="32"/>
        </w:rPr>
        <w:t>built heavy duty anchorage points let into decking/side raves at a joined cross member</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c. Trailers</w:t>
      </w:r>
    </w:p>
    <w:p>
      <w:pPr>
        <w:pStyle w:val="Normal"/>
        <w:autoSpaceDE w:val="false"/>
        <w:bidi w:val="0"/>
        <w:jc w:val="left"/>
        <w:rPr/>
      </w:pPr>
      <w:r>
        <w:rPr>
          <w:rFonts w:cs="HelveticaNeue-Roman;Arial" w:ascii="HelveticaNeue-Roman;Arial" w:hAnsi="HelveticaNeue-Roman;Arial"/>
          <w:b/>
          <w:bCs/>
          <w:sz w:val="32"/>
          <w:szCs w:val="32"/>
        </w:rPr>
        <w:t>Trailers should also conform to the above weight/length dimensions for securing points.</w:t>
      </w:r>
    </w:p>
    <w:p>
      <w:pPr>
        <w:pStyle w:val="Normal"/>
        <w:autoSpaceDE w:val="false"/>
        <w:bidi w:val="0"/>
        <w:jc w:val="left"/>
        <w:rPr/>
      </w:pPr>
      <w:r>
        <w:rPr>
          <w:rFonts w:cs="HelveticaNeue-Roman;Arial" w:ascii="HelveticaNeue-Roman;Arial" w:hAnsi="HelveticaNeue-Roman;Arial"/>
          <w:b/>
          <w:bCs/>
          <w:sz w:val="32"/>
          <w:szCs w:val="32"/>
        </w:rPr>
        <w:t>4.9 The headboard width should be equal to the width of the loading platform unless the type of load permits a narrower headboard. It should however not be less than the width of the ca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10 The headboard height should be sufficient to obstruct forward movement of the type of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at the vehicle is designed to carry unless adequate load restraint is provided by other mea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11 The headboard should not have apertures large enough to allow penetration by any part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Large apertures to aid the driver’s vision should be covered with a steel mesh or simila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terial that is equal in strength to the rest of the headbo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12 For loads such as metal bars, beams, girders, sheet metal etc. which could penetrate the ca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 the event of failure of the securing devices, the headboard must be adequately reinforced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ist damage from individual elements of the load.</w:t>
      </w:r>
    </w:p>
    <w:p>
      <w:pPr>
        <w:pStyle w:val="Normal"/>
        <w:autoSpaceDE w:val="false"/>
        <w:bidi w:val="0"/>
        <w:jc w:val="left"/>
        <w:rPr/>
      </w:pPr>
      <w:r>
        <w:rPr>
          <w:rFonts w:cs="HelveticaNeue-Roman;Arial" w:ascii="HelveticaNeue-Roman;Arial" w:hAnsi="HelveticaNeue-Roman;Arial"/>
          <w:b/>
          <w:bCs/>
          <w:sz w:val="32"/>
          <w:szCs w:val="32"/>
        </w:rPr>
        <w:t>4.13 For the maximum benefit to be derived from a headboard it is essential that the load is in contact with it. If a space is left so that the load can move forwards before reaching the headboard then its restraining capacity will be greatly reduced. Packing blocks can help, provided that they are suitably restrained themselves.</w:t>
      </w:r>
    </w:p>
    <w:p>
      <w:pPr>
        <w:pStyle w:val="Normal"/>
        <w:autoSpaceDE w:val="false"/>
        <w:bidi w:val="0"/>
        <w:jc w:val="left"/>
        <w:rPr/>
      </w:pPr>
      <w:r>
        <w:rPr>
          <w:rFonts w:cs="HelveticaNeue-Roman;Arial" w:ascii="HelveticaNeue-Roman;Arial" w:hAnsi="HelveticaNeue-Roman;Arial"/>
          <w:b/>
          <w:bCs/>
          <w:sz w:val="32"/>
          <w:szCs w:val="32"/>
        </w:rPr>
        <w:t>4.14 Headboards should be examined frequently for damage. Particular attention should be given to timber panels or boards and to the mounting point of the headboard to the chass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amaged headboards should not be used for restraint purposes.</w:t>
      </w:r>
    </w:p>
    <w:p>
      <w:pPr>
        <w:pStyle w:val="Normal"/>
        <w:autoSpaceDE w:val="false"/>
        <w:bidi w:val="0"/>
        <w:jc w:val="left"/>
        <w:rPr/>
      </w:pPr>
      <w:r>
        <w:rPr>
          <w:rFonts w:cs="HelveticaNeue-Roman;Arial" w:ascii="HelveticaNeue-Roman;Arial" w:hAnsi="HelveticaNeue-Roman;Arial"/>
          <w:b/>
          <w:bCs/>
          <w:sz w:val="32"/>
          <w:szCs w:val="32"/>
        </w:rPr>
        <w:t xml:space="preserve">4.15 Where ever possible, cargo should be carried separately from passengers. In the case of closed vans where the cab is an integral part of the body, </w:t>
      </w:r>
      <w:r>
        <w:rPr>
          <w:rFonts w:cs="HelveticaNeue-Bold;Arial" w:ascii="HelveticaNeue-Bold;Arial" w:hAnsi="HelveticaNeue-Bold;Arial"/>
          <w:b/>
          <w:bCs/>
          <w:sz w:val="32"/>
          <w:szCs w:val="32"/>
        </w:rPr>
        <w:t>a bulkhead must be fitted</w:t>
      </w:r>
      <w:r>
        <w:rPr>
          <w:rFonts w:cs="HelveticaNeue-Roman;Arial" w:ascii="HelveticaNeue-Roman;Arial" w:hAnsi="HelveticaNeue-Roman;Arial"/>
          <w:b/>
          <w:bCs/>
          <w:sz w:val="32"/>
          <w:szCs w:val="32"/>
        </w:rPr>
        <w:t>, between the load compartment and the cab. Such a bulkhead should afford adequate protection to cab personnel and should be designed to resist a uniformly distributed horizontal force of at least half the weight of the load.</w:t>
      </w:r>
    </w:p>
    <w:p>
      <w:pPr>
        <w:pStyle w:val="Normal"/>
        <w:autoSpaceDE w:val="false"/>
        <w:bidi w:val="0"/>
        <w:jc w:val="left"/>
        <w:rPr/>
      </w:pPr>
      <w:r>
        <w:rPr>
          <w:rFonts w:cs="HelveticaNeue-Roman;Arial" w:ascii="HelveticaNeue-Roman;Arial" w:hAnsi="HelveticaNeue-Roman;Arial"/>
          <w:b/>
          <w:bCs/>
          <w:sz w:val="32"/>
          <w:szCs w:val="32"/>
        </w:rPr>
        <w:t>4.16 It should be noted that when an estate car is used to transport goods, these too should have a bulkhead fitted to protect front seat personnel. If a bulkhead is not fitted then the load must be suitably restrained to prevent any forward movem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chorage points, headboards and internal parti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17 Vehicles are sometimes divided by internal partitions into a number of compartments each of</w:t>
      </w:r>
    </w:p>
    <w:p>
      <w:pPr>
        <w:pStyle w:val="Normal"/>
        <w:autoSpaceDE w:val="false"/>
        <w:bidi w:val="0"/>
        <w:jc w:val="left"/>
        <w:rPr/>
      </w:pPr>
      <w:r>
        <w:rPr>
          <w:rFonts w:cs="HelveticaNeue-Roman;Arial" w:ascii="HelveticaNeue-Roman;Arial" w:hAnsi="HelveticaNeue-Roman;Arial"/>
          <w:b/>
          <w:bCs/>
          <w:sz w:val="32"/>
          <w:szCs w:val="32"/>
        </w:rPr>
        <w:t>which is self-sufficient in terms of load restraint. The headboard or internal partition should be designed to resist a uniformly distributed horizontal force of at least half the rated load for that compartment.</w:t>
      </w:r>
    </w:p>
    <w:p>
      <w:pPr>
        <w:pStyle w:val="Normal"/>
        <w:autoSpaceDE w:val="false"/>
        <w:bidi w:val="0"/>
        <w:jc w:val="left"/>
        <w:rPr/>
      </w:pPr>
      <w:r>
        <w:rPr>
          <w:rFonts w:cs="HelveticaNeue-Roman;Arial" w:ascii="HelveticaNeue-Roman;Arial" w:hAnsi="HelveticaNeue-Roman;Arial"/>
          <w:b/>
          <w:bCs/>
          <w:sz w:val="32"/>
          <w:szCs w:val="32"/>
        </w:rPr>
        <w:t xml:space="preserve">4.18 </w:t>
      </w:r>
      <w:r>
        <w:rPr>
          <w:rFonts w:cs="HelveticaNeue-Bold;Arial" w:ascii="HelveticaNeue-Bold;Arial" w:hAnsi="HelveticaNeue-Bold;Arial"/>
          <w:b/>
          <w:bCs/>
          <w:sz w:val="32"/>
          <w:szCs w:val="32"/>
        </w:rPr>
        <w:t>Exceptions (see paragraph 4.7)</w:t>
      </w:r>
    </w:p>
    <w:p>
      <w:pPr>
        <w:pStyle w:val="Normal"/>
        <w:autoSpaceDE w:val="false"/>
        <w:bidi w:val="0"/>
        <w:jc w:val="left"/>
        <w:rPr/>
      </w:pPr>
      <w:r>
        <w:rPr>
          <w:rFonts w:cs="HelveticaNeue-Roman;Arial" w:ascii="HelveticaNeue-Roman;Arial" w:hAnsi="HelveticaNeue-Roman;Arial"/>
          <w:b/>
          <w:bCs/>
          <w:sz w:val="32"/>
          <w:szCs w:val="32"/>
        </w:rPr>
        <w:t>a. Bodies designed specifically for loads that are to be restrained by means other than the headboard. e.g. refrigerated vans. These vehicles should carry a manufacturer’s plate clearly stating the types of load for which they are intended and the method of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traint to be used.</w:t>
      </w:r>
    </w:p>
    <w:p>
      <w:pPr>
        <w:pStyle w:val="Normal"/>
        <w:autoSpaceDE w:val="false"/>
        <w:bidi w:val="0"/>
        <w:jc w:val="left"/>
        <w:rPr/>
      </w:pPr>
      <w:r>
        <w:rPr>
          <w:rFonts w:cs="HelveticaNeue-Roman;Arial" w:ascii="HelveticaNeue-Roman;Arial" w:hAnsi="HelveticaNeue-Roman;Arial"/>
          <w:b/>
          <w:bCs/>
          <w:sz w:val="32"/>
          <w:szCs w:val="32"/>
        </w:rPr>
        <w:t>b. Trestle type headboards or bolsters for supporting long loads should carry a manufacturer’s plate clearly stating the rated load capacity both vertically and horizontally because the forces will be determined by the type of load carried. e.g. a bolster to support</w:t>
      </w:r>
    </w:p>
    <w:p>
      <w:pPr>
        <w:pStyle w:val="Normal"/>
        <w:autoSpaceDE w:val="false"/>
        <w:bidi w:val="0"/>
        <w:jc w:val="left"/>
        <w:rPr/>
      </w:pPr>
      <w:r>
        <w:rPr>
          <w:rFonts w:cs="HelveticaNeue-Roman;Arial" w:ascii="HelveticaNeue-Roman;Arial" w:hAnsi="HelveticaNeue-Roman;Arial"/>
          <w:b/>
          <w:bCs/>
          <w:sz w:val="32"/>
          <w:szCs w:val="32"/>
        </w:rPr>
        <w:t>a crane jib will not require the same horizontal strength as a bolster to support one end of a steel girder.</w:t>
      </w:r>
    </w:p>
    <w:p>
      <w:pPr>
        <w:pStyle w:val="Normal"/>
        <w:autoSpaceDE w:val="false"/>
        <w:bidi w:val="0"/>
        <w:jc w:val="left"/>
        <w:rPr/>
      </w:pPr>
      <w:r>
        <w:rPr>
          <w:rFonts w:cs="HelveticaNeue-Roman;Arial" w:ascii="HelveticaNeue-Roman;Arial" w:hAnsi="HelveticaNeue-Roman;Arial"/>
          <w:b/>
          <w:bCs/>
          <w:sz w:val="32"/>
          <w:szCs w:val="32"/>
        </w:rPr>
        <w:t xml:space="preserve">c. Vehicles used for the carriage of carcass meat should be equipped with rails and sliding hooks and be adequately lit. The rails should be fitted with fixed hinged ‘stops’ at 1 to 1.5m intervals to prevent the surging or sliding of carcasses due to motion of the vehicle or brake application. When loading the vehicle the carcasses should be distributed evenly on all rails and the stops applied. If part off-loading takes place the remaining load should be re-distributed evenly and the ‘stops’ re-applied. At </w:t>
      </w:r>
      <w:r>
        <w:rPr>
          <w:rFonts w:cs="HelveticaNeue-Bold;Arial" w:ascii="HelveticaNeue-Bold;Arial" w:hAnsi="HelveticaNeue-Bold;Arial"/>
          <w:b/>
          <w:bCs/>
          <w:sz w:val="32"/>
          <w:szCs w:val="32"/>
        </w:rPr>
        <w:t xml:space="preserve">all </w:t>
      </w:r>
      <w:r>
        <w:rPr>
          <w:rFonts w:cs="HelveticaNeue-Roman;Arial" w:ascii="HelveticaNeue-Roman;Arial" w:hAnsi="HelveticaNeue-Roman;Arial"/>
          <w:b/>
          <w:bCs/>
          <w:sz w:val="32"/>
          <w:szCs w:val="32"/>
        </w:rPr>
        <w:t>times the floor of the vehicle should be kept clear of blood and other slippery matter.</w:t>
      </w:r>
    </w:p>
    <w:p>
      <w:pPr>
        <w:pStyle w:val="Normal"/>
        <w:autoSpaceDE w:val="false"/>
        <w:bidi w:val="0"/>
        <w:jc w:val="left"/>
        <w:rPr/>
      </w:pPr>
      <w:r>
        <w:rPr>
          <w:rFonts w:cs="HelveticaNeue-Roman;Arial" w:ascii="HelveticaNeue-Roman;Arial" w:hAnsi="HelveticaNeue-Roman;Arial"/>
          <w:b/>
          <w:bCs/>
          <w:sz w:val="32"/>
          <w:szCs w:val="32"/>
        </w:rPr>
        <w:t>4.19 In addition to the load safety methods described in this Code extra provisions are necessary when animals are carried on road vehicles. A list of the main regulations and approved Codes of Practice currently applicable to the carriage of animals is given at Appendix C.</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5</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Load securing equipment</w:t>
      </w:r>
    </w:p>
    <w:p>
      <w:pPr>
        <w:pStyle w:val="Normal"/>
        <w:autoSpaceDE w:val="false"/>
        <w:bidi w:val="0"/>
        <w:jc w:val="left"/>
        <w:rPr/>
      </w:pPr>
      <w:r>
        <w:rPr>
          <w:rFonts w:cs="HelveticaNeue-Roman;Arial" w:ascii="HelveticaNeue-Roman;Arial" w:hAnsi="HelveticaNeue-Roman;Arial"/>
          <w:b/>
          <w:bCs/>
          <w:sz w:val="32"/>
          <w:szCs w:val="32"/>
        </w:rPr>
        <w:t>5.1 The selection of the best means of securing a load to a vehicle will depend on the type and composition of the load to be carried. Operators should equip themselves with the correct securing equipment for the types of load carried and where general cargoes are carried various types should be available. Clamps, special bolts, steel wire ropes, chains, webbing harnesses, sheets, nets, ropes and shoring bars are all suitable devices for use in load restraint but it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ssential to ensure that they are strong enough for the weight of loads carri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2 All equipment used for securing loads should be regularly inspected for wear or dama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spection arrangements should be in accordance with the manufacturers instructions. Special</w:t>
      </w:r>
    </w:p>
    <w:p>
      <w:pPr>
        <w:pStyle w:val="Normal"/>
        <w:autoSpaceDE w:val="false"/>
        <w:bidi w:val="0"/>
        <w:jc w:val="left"/>
        <w:rPr/>
      </w:pPr>
      <w:r>
        <w:rPr>
          <w:rFonts w:cs="HelveticaNeue-Roman;Arial" w:ascii="HelveticaNeue-Roman;Arial" w:hAnsi="HelveticaNeue-Roman;Arial"/>
          <w:b/>
          <w:bCs/>
          <w:sz w:val="32"/>
          <w:szCs w:val="32"/>
        </w:rPr>
        <w:t>attention should be paid to webbing and rope to ensure that there is no visible deterioration due to constant use, such as fraying of the strands. They should also be inspected to ensure</w:t>
      </w:r>
    </w:p>
    <w:p>
      <w:pPr>
        <w:pStyle w:val="Normal"/>
        <w:autoSpaceDE w:val="false"/>
        <w:bidi w:val="0"/>
        <w:jc w:val="left"/>
        <w:rPr/>
      </w:pPr>
      <w:r>
        <w:rPr>
          <w:rFonts w:cs="HelveticaNeue-Roman;Arial" w:ascii="HelveticaNeue-Roman;Arial" w:hAnsi="HelveticaNeue-Roman;Arial"/>
          <w:b/>
          <w:bCs/>
          <w:sz w:val="32"/>
          <w:szCs w:val="32"/>
        </w:rPr>
        <w:t>that they have not been cut or damaged in any other way through misuse. If there is any doubt as to whether repairs are required, reference should be made to the manufacturer or suppliers of the lash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3 Steel wire rope made up into special straps or slings is suitable for securing a load when used</w:t>
      </w:r>
    </w:p>
    <w:p>
      <w:pPr>
        <w:pStyle w:val="Normal"/>
        <w:autoSpaceDE w:val="false"/>
        <w:bidi w:val="0"/>
        <w:jc w:val="left"/>
        <w:rPr/>
      </w:pPr>
      <w:r>
        <w:rPr>
          <w:rFonts w:cs="HelveticaNeue-Roman;Arial" w:ascii="HelveticaNeue-Roman;Arial" w:hAnsi="HelveticaNeue-Roman;Arial"/>
          <w:b/>
          <w:bCs/>
          <w:sz w:val="32"/>
          <w:szCs w:val="32"/>
        </w:rPr>
        <w:t>in conjunction with other devices such as shackles and thimbles. The strength of steel wire rope will depend on the grade of the steel used, the number of strands, the number of wires in each strand, the diameter of the rope and the method of construction. Wire ropes must have a safe working load compatible with the requirements of the load being carried.</w:t>
      </w:r>
    </w:p>
    <w:p>
      <w:pPr>
        <w:pStyle w:val="Normal"/>
        <w:autoSpaceDE w:val="false"/>
        <w:bidi w:val="0"/>
        <w:jc w:val="left"/>
        <w:rPr/>
      </w:pPr>
      <w:r>
        <w:rPr>
          <w:rFonts w:cs="HelveticaNeue-Roman;Arial" w:ascii="HelveticaNeue-Roman;Arial" w:hAnsi="HelveticaNeue-Roman;Arial"/>
          <w:b/>
          <w:bCs/>
          <w:sz w:val="32"/>
          <w:szCs w:val="32"/>
        </w:rPr>
        <w:t>Recommendations for the minimum breaking load of various sizes and types of wire rope are contained in BS 302, BS 1290 gives safe working loads for wire rope slings, and BS 6210 is a</w:t>
      </w:r>
    </w:p>
    <w:p>
      <w:pPr>
        <w:pStyle w:val="Normal"/>
        <w:autoSpaceDE w:val="false"/>
        <w:bidi w:val="0"/>
        <w:jc w:val="left"/>
        <w:rPr/>
      </w:pPr>
      <w:r>
        <w:rPr>
          <w:rFonts w:cs="HelveticaNeue-Roman;Arial" w:ascii="HelveticaNeue-Roman;Arial" w:hAnsi="HelveticaNeue-Roman;Arial"/>
          <w:b/>
          <w:bCs/>
          <w:sz w:val="32"/>
          <w:szCs w:val="32"/>
        </w:rPr>
        <w:t>Code of Practice for wire rope slings. Wire ropes having a diameter of less than 8mm will not be suitable for load restraint purposes. Wire ropes should be free from rust and must not be</w:t>
      </w:r>
    </w:p>
    <w:p>
      <w:pPr>
        <w:pStyle w:val="Normal"/>
        <w:autoSpaceDE w:val="false"/>
        <w:bidi w:val="0"/>
        <w:jc w:val="left"/>
        <w:rPr/>
      </w:pPr>
      <w:r>
        <w:rPr>
          <w:rFonts w:cs="HelveticaNeue-Roman;Arial" w:ascii="HelveticaNeue-Roman;Arial" w:hAnsi="HelveticaNeue-Roman;Arial"/>
          <w:b/>
          <w:bCs/>
          <w:sz w:val="32"/>
          <w:szCs w:val="32"/>
        </w:rPr>
        <w:t>used if they show evidence of weakening such as broken wires or strands. Other coupling equipment used with wire rope must be of corresponding quality and strengt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arp bends will reduce the effective strength of wire rope.</w:t>
      </w:r>
    </w:p>
    <w:p>
      <w:pPr>
        <w:pStyle w:val="Normal"/>
        <w:autoSpaceDE w:val="false"/>
        <w:bidi w:val="0"/>
        <w:jc w:val="left"/>
        <w:rPr/>
      </w:pPr>
      <w:r>
        <w:rPr>
          <w:rFonts w:cs="HelveticaNeue-Roman;Arial" w:ascii="HelveticaNeue-Roman;Arial" w:hAnsi="HelveticaNeue-Roman;Arial"/>
          <w:b/>
          <w:bCs/>
          <w:sz w:val="32"/>
          <w:szCs w:val="32"/>
        </w:rPr>
        <w:t>5.4 Chains are suitable for lashing loads when used in a similar manner to steel wire ropes. Three properties determine the strength of a chain: the length of its links, the thickness of its links and the quality of the metal used. The longer the link the more susceptible the chain is to damage – long links can easily be deformed if they are tensioned over a corner. The chain used should be compatible with the requirements of the load carried. Where necessary strong packing or bevelled sections should be used on corners or sharp edges which prevent damage</w:t>
      </w:r>
    </w:p>
    <w:p>
      <w:pPr>
        <w:pStyle w:val="Normal"/>
        <w:autoSpaceDE w:val="false"/>
        <w:bidi w:val="0"/>
        <w:jc w:val="left"/>
        <w:rPr/>
      </w:pPr>
      <w:r>
        <w:rPr>
          <w:rFonts w:cs="HelveticaNeue-Roman;Arial" w:ascii="HelveticaNeue-Roman;Arial" w:hAnsi="HelveticaNeue-Roman;Arial"/>
          <w:b/>
          <w:bCs/>
          <w:sz w:val="32"/>
          <w:szCs w:val="32"/>
        </w:rPr>
        <w:t>to the ropes and chains and also increase the radius around which they bend, thus increasing their effective strength.</w:t>
      </w:r>
    </w:p>
    <w:p>
      <w:pPr>
        <w:pStyle w:val="Normal"/>
        <w:autoSpaceDE w:val="false"/>
        <w:bidi w:val="0"/>
        <w:jc w:val="left"/>
        <w:rPr/>
      </w:pPr>
      <w:r>
        <w:rPr>
          <w:rFonts w:cs="HelveticaNeue-Roman;Arial" w:ascii="HelveticaNeue-Roman;Arial" w:hAnsi="HelveticaNeue-Roman;Arial"/>
          <w:b/>
          <w:bCs/>
          <w:sz w:val="32"/>
          <w:szCs w:val="32"/>
        </w:rPr>
        <w:t>Recommendations for the safe working of various sizes of steel chain are contained in BS 1663, BS 4942, BS 6304 and BS 6968 (ISO 3056). The use of iron or split link chain is not recommended. Any joining links in chains should always be inspected before use. Chains should only be used in conjunction with suitable tensioners and turnbuckles with a saf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orking load that is compatible with that of the cha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5 Webbing assemblies are suitable for securing many types of load. They usually consist of a</w:t>
      </w:r>
    </w:p>
    <w:p>
      <w:pPr>
        <w:pStyle w:val="Normal"/>
        <w:autoSpaceDE w:val="false"/>
        <w:bidi w:val="0"/>
        <w:jc w:val="left"/>
        <w:rPr/>
      </w:pPr>
      <w:r>
        <w:rPr>
          <w:rFonts w:cs="HelveticaNeue-Roman;Arial" w:ascii="HelveticaNeue-Roman;Arial" w:hAnsi="HelveticaNeue-Roman;Arial"/>
          <w:b/>
          <w:bCs/>
          <w:sz w:val="32"/>
          <w:szCs w:val="32"/>
        </w:rPr>
        <w:t>webbing strap with some form of end fittings and incorporate a tensioning device. It is recommended that assemblies manufactured to BS 5759 are used. These are marked with a Rated Assembly Strength (RAS) which should never be exceeded. Webbing made from polyester, polyamide or polypropylene may be used. Polyester loses a little strength when wet, is highly resistant to moderate strength acid but can be damaged by alkali. Polyamide may lose up to 15% in strength when wet, is highly resistant to alkalis but can be damaged by moderate strength acids. Polypropylene is useful where chemical resistance is a requirement.</w:t>
      </w:r>
    </w:p>
    <w:p>
      <w:pPr>
        <w:pStyle w:val="Normal"/>
        <w:autoSpaceDE w:val="false"/>
        <w:bidi w:val="0"/>
        <w:jc w:val="left"/>
        <w:rPr/>
      </w:pPr>
      <w:r>
        <w:rPr>
          <w:rFonts w:cs="HelveticaNeue-Roman;Arial" w:ascii="HelveticaNeue-Roman;Arial" w:hAnsi="HelveticaNeue-Roman;Arial"/>
          <w:b/>
          <w:bCs/>
          <w:sz w:val="32"/>
          <w:szCs w:val="32"/>
        </w:rPr>
        <w:t>Before use, care should be taken to ensure that the metal components of the harness are not corroded or damaged, that the webbing is not cut or frayed and that all stitching is sound. If damage is found, advice should be sought from the manufacturers to check if repairs are possi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pPr>
      <w:r>
        <w:rPr>
          <w:rFonts w:cs="HelveticaNeue-Roman;Arial" w:ascii="HelveticaNeue-Roman;Arial" w:hAnsi="HelveticaNeue-Roman;Arial"/>
          <w:b/>
          <w:bCs/>
          <w:sz w:val="32"/>
          <w:szCs w:val="32"/>
        </w:rPr>
        <w:t>5.6 Nets securing or retaining some types of load may be constructed from webbing straps or ropes of either natural or man-made fibres or steel wire. Webbing nets are generally used as barriers to divide the load space into compartments. Rope or cord nets may be used to secure loads either to pallets or direct to the vehicle as the primary restraint system.</w:t>
      </w:r>
    </w:p>
    <w:p>
      <w:pPr>
        <w:pStyle w:val="Normal"/>
        <w:autoSpaceDE w:val="false"/>
        <w:bidi w:val="0"/>
        <w:jc w:val="left"/>
        <w:rPr/>
      </w:pPr>
      <w:r>
        <w:rPr>
          <w:rFonts w:cs="HelveticaNeue-Roman;Arial" w:ascii="HelveticaNeue-Roman;Arial" w:hAnsi="HelveticaNeue-Roman;Arial"/>
          <w:b/>
          <w:bCs/>
          <w:sz w:val="32"/>
          <w:szCs w:val="32"/>
        </w:rPr>
        <w:t>Lighter nets can be used to cover open bodied vehicles and skips when the type of load makes it unnecessary to use a sheet. Care should be taken to ensure that the metal components of nets do not become corroded or damaged, that the webbing is not cut and that all stitching is sound. Rope and cord nets should be checked for cuts or other damage to the fibres. If necessary, repairs should be carried out by a competent person before the net is used. The mesh size of the net must be smaller than the smallest part of the load. It is recommended that all nets, both light and heavy should comply with BS 6451.</w:t>
      </w:r>
    </w:p>
    <w:p>
      <w:pPr>
        <w:pStyle w:val="Normal"/>
        <w:autoSpaceDE w:val="false"/>
        <w:bidi w:val="0"/>
        <w:jc w:val="left"/>
        <w:rPr/>
      </w:pPr>
      <w:r>
        <w:rPr>
          <w:rFonts w:cs="HelveticaNeue-Roman;Arial" w:ascii="HelveticaNeue-Roman;Arial" w:hAnsi="HelveticaNeue-Roman;Arial"/>
          <w:b/>
          <w:bCs/>
          <w:sz w:val="32"/>
          <w:szCs w:val="32"/>
        </w:rPr>
        <w:t>5.7 Rope used for securing loads should preferably be manufactured from polypropylene, polyester, sisal or manila. Polyamide (nylon) ropes are not suitable, as they tend to stretch under load. Ropes should be of 3-strand construction and must have a minimum nominal diameter of at least 10mm. The ends of the rope should be spliced or otherwise treated to</w:t>
      </w:r>
    </w:p>
    <w:p>
      <w:pPr>
        <w:pStyle w:val="Normal"/>
        <w:autoSpaceDE w:val="false"/>
        <w:bidi w:val="0"/>
        <w:jc w:val="left"/>
        <w:rPr/>
      </w:pPr>
      <w:r>
        <w:rPr>
          <w:rFonts w:cs="HelveticaNeue-Roman;Arial" w:ascii="HelveticaNeue-Roman;Arial" w:hAnsi="HelveticaNeue-Roman;Arial"/>
          <w:b/>
          <w:bCs/>
          <w:sz w:val="32"/>
          <w:szCs w:val="32"/>
        </w:rPr>
        <w:t>prevent fraying. Rope should be selected having regard to the maximum loading to be imposed in each lashing and it is recommended that ropes manufactured to BS EN699:1995, 697:1995 or 698:1995 should be used. The manufacturer on an attached label or sleeve should indicate the maximum rated load for these ropes. Knots and sharp bends will reduce the effective strength of rope and the strength of sisal or manila rope is also likely to be reduced by water saturation. Wet ropes should always be allowed to dry naturally.</w:t>
      </w:r>
    </w:p>
    <w:p>
      <w:pPr>
        <w:pStyle w:val="Normal"/>
        <w:autoSpaceDE w:val="false"/>
        <w:bidi w:val="0"/>
        <w:jc w:val="left"/>
        <w:rPr/>
      </w:pPr>
      <w:r>
        <w:rPr>
          <w:rFonts w:cs="HelveticaNeue-Roman;Arial" w:ascii="HelveticaNeue-Roman;Arial" w:hAnsi="HelveticaNeue-Roman;Arial"/>
          <w:b/>
          <w:bCs/>
          <w:sz w:val="32"/>
          <w:szCs w:val="32"/>
        </w:rPr>
        <w:t>5.8 Purpose made clamps are suitable for securing loads which are fitted with lifting pockets, brackets or other specially designed attachments. In most cases it will be necessary to reinforce the deck of the vehicle in the vicinity of the clamp position. The design of the clamp and reinforcement should be carried out in accordance with the recommendation of the vehicle</w:t>
      </w:r>
    </w:p>
    <w:p>
      <w:pPr>
        <w:pStyle w:val="Normal"/>
        <w:autoSpaceDE w:val="false"/>
        <w:bidi w:val="0"/>
        <w:jc w:val="left"/>
        <w:rPr/>
      </w:pPr>
      <w:r>
        <w:rPr>
          <w:rFonts w:cs="HelveticaNeue-Roman;Arial" w:ascii="HelveticaNeue-Roman;Arial" w:hAnsi="HelveticaNeue-Roman;Arial"/>
          <w:b/>
          <w:bCs/>
          <w:sz w:val="32"/>
          <w:szCs w:val="32"/>
        </w:rPr>
        <w:t>manufacturer. A minimum of four clamps should be used and any three of these must be strong enough to restrain the load if one clamp fails to function correct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9 ISO freight containers are secured to vehicles by means of special container locks commonly</w:t>
      </w:r>
    </w:p>
    <w:p>
      <w:pPr>
        <w:pStyle w:val="Normal"/>
        <w:autoSpaceDE w:val="false"/>
        <w:bidi w:val="0"/>
        <w:jc w:val="left"/>
        <w:rPr/>
      </w:pPr>
      <w:r>
        <w:rPr>
          <w:rFonts w:cs="HelveticaNeue-Roman;Arial" w:ascii="HelveticaNeue-Roman;Arial" w:hAnsi="HelveticaNeue-Roman;Arial"/>
          <w:b/>
          <w:bCs/>
          <w:sz w:val="32"/>
          <w:szCs w:val="32"/>
        </w:rPr>
        <w:t>known as twist locks. (ISO 1161/BS 3951 covers the specification for corner fittings for series 1 freight containers) In most cases twist locks will be fitted to the vehicle during manufacture Load securing equipment but where they are fitted at a later date then modifications to the chassis/structure should be</w:t>
      </w:r>
    </w:p>
    <w:p>
      <w:pPr>
        <w:pStyle w:val="Normal"/>
        <w:autoSpaceDE w:val="false"/>
        <w:bidi w:val="0"/>
        <w:jc w:val="left"/>
        <w:rPr/>
      </w:pPr>
      <w:r>
        <w:rPr>
          <w:rFonts w:cs="HelveticaNeue-Roman;Arial" w:ascii="HelveticaNeue-Roman;Arial" w:hAnsi="HelveticaNeue-Roman;Arial"/>
          <w:b/>
          <w:bCs/>
          <w:sz w:val="32"/>
          <w:szCs w:val="32"/>
        </w:rPr>
        <w:t>carried out in accordance with the recommendations of the vehicle manufacturer. Twist locks should be inspected regularly for wear, damage and correct operation. Locking devices, which are intended to prevent the operating levers from moving during transit, should be given special attention. The “Freight Containers (Safety Convention) Regulations 194” deal with the examination and plating of freight containers in general. A minimum of four twist locks should</w:t>
      </w:r>
    </w:p>
    <w:p>
      <w:pPr>
        <w:pStyle w:val="Normal"/>
        <w:autoSpaceDE w:val="false"/>
        <w:bidi w:val="0"/>
        <w:jc w:val="left"/>
        <w:rPr/>
      </w:pPr>
      <w:r>
        <w:rPr>
          <w:rFonts w:cs="HelveticaNeue-Roman;Arial" w:ascii="HelveticaNeue-Roman;Arial" w:hAnsi="HelveticaNeue-Roman;Arial"/>
          <w:b/>
          <w:bCs/>
          <w:sz w:val="32"/>
          <w:szCs w:val="32"/>
        </w:rPr>
        <w:t>be provided for each container carried. 5.10 Sheets are of two types;</w:t>
      </w:r>
    </w:p>
    <w:p>
      <w:pPr>
        <w:pStyle w:val="Normal"/>
        <w:autoSpaceDE w:val="false"/>
        <w:bidi w:val="0"/>
        <w:jc w:val="left"/>
        <w:rPr/>
      </w:pPr>
      <w:r>
        <w:rPr>
          <w:rFonts w:cs="HelveticaNeue-Roman;Arial" w:ascii="HelveticaNeue-Roman;Arial" w:hAnsi="HelveticaNeue-Roman;Arial"/>
          <w:b/>
          <w:bCs/>
          <w:sz w:val="32"/>
          <w:szCs w:val="32"/>
        </w:rPr>
        <w:t>a. Tarpaulins, which provide weather protection only and should not be used as part of a restraint system.</w:t>
      </w:r>
    </w:p>
    <w:p>
      <w:pPr>
        <w:pStyle w:val="Normal"/>
        <w:autoSpaceDE w:val="false"/>
        <w:bidi w:val="0"/>
        <w:jc w:val="left"/>
        <w:rPr/>
      </w:pPr>
      <w:r>
        <w:rPr>
          <w:rFonts w:cs="HelveticaNeue-Roman;Arial" w:ascii="HelveticaNeue-Roman;Arial" w:hAnsi="HelveticaNeue-Roman;Arial"/>
          <w:b/>
          <w:bCs/>
          <w:sz w:val="32"/>
          <w:szCs w:val="32"/>
        </w:rPr>
        <w:t>b. Purpose made load sheets incorporating webbing straps are satisfactory up to their rated load capacity provided the straps are secured to body attachments of equivalent strength.</w:t>
      </w:r>
    </w:p>
    <w:p>
      <w:pPr>
        <w:pStyle w:val="Normal"/>
        <w:autoSpaceDE w:val="false"/>
        <w:bidi w:val="0"/>
        <w:jc w:val="left"/>
        <w:rPr/>
      </w:pPr>
      <w:r>
        <w:rPr>
          <w:rFonts w:cs="HelveticaNeue-Roman;Arial" w:ascii="HelveticaNeue-Roman;Arial" w:hAnsi="HelveticaNeue-Roman;Arial"/>
          <w:b/>
          <w:bCs/>
          <w:sz w:val="32"/>
          <w:szCs w:val="32"/>
        </w:rPr>
        <w:t>5.11 Sleeves and corner protectors should be used to prevent damage to both the load and the restraint equipment where it passes over a sharp corner.</w:t>
      </w:r>
    </w:p>
    <w:p>
      <w:pPr>
        <w:pStyle w:val="Normal"/>
        <w:autoSpaceDE w:val="false"/>
        <w:bidi w:val="0"/>
        <w:jc w:val="left"/>
        <w:rPr/>
      </w:pPr>
      <w:r>
        <w:rPr>
          <w:rFonts w:cs="HelveticaNeue-Roman;Arial" w:ascii="HelveticaNeue-Roman;Arial" w:hAnsi="HelveticaNeue-Roman;Arial"/>
          <w:b/>
          <w:bCs/>
          <w:sz w:val="32"/>
          <w:szCs w:val="32"/>
        </w:rPr>
        <w:t>5.12 Banding (steel or plastic), commonly used for binding loads together, is not an adequate method for securing loads to vehicles. The wide range of banding available makes it difficult to ensure that the type to be used has sufficient strength for the task and there is a real risk that it will work loose during the journey. If this happens the driver has no means of retightening 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6</w:t>
      </w:r>
    </w:p>
    <w:p>
      <w:pPr>
        <w:pStyle w:val="Normal"/>
        <w:autoSpaceDE w:val="false"/>
        <w:bidi w:val="0"/>
        <w:jc w:val="left"/>
        <w:rPr/>
      </w:pPr>
      <w:r>
        <w:rPr>
          <w:rFonts w:cs="Bliss-Bold" w:ascii="Bliss-Bold" w:hAnsi="Bliss-Bold"/>
          <w:b/>
          <w:bCs/>
          <w:sz w:val="32"/>
          <w:szCs w:val="32"/>
        </w:rPr>
        <w:t>General requirements for securing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 The total load restraint system will generally consist of a combination of:</w:t>
      </w:r>
    </w:p>
    <w:p>
      <w:pPr>
        <w:pStyle w:val="Normal"/>
        <w:autoSpaceDE w:val="false"/>
        <w:bidi w:val="0"/>
        <w:jc w:val="left"/>
        <w:rPr/>
      </w:pPr>
      <w:r>
        <w:rPr>
          <w:rFonts w:cs="HelveticaNeue-Roman;Arial" w:ascii="HelveticaNeue-Roman;Arial" w:hAnsi="HelveticaNeue-Roman;Arial"/>
          <w:b/>
          <w:bCs/>
          <w:sz w:val="32"/>
          <w:szCs w:val="32"/>
        </w:rPr>
        <w:t>a. lashings secured to anchorage points attached to the vehicle chassis, which includes cross bearers, outriggers etc.;</w:t>
      </w:r>
    </w:p>
    <w:p>
      <w:pPr>
        <w:pStyle w:val="Normal"/>
        <w:autoSpaceDE w:val="false"/>
        <w:bidi w:val="0"/>
        <w:jc w:val="left"/>
        <w:rPr/>
      </w:pPr>
      <w:r>
        <w:rPr>
          <w:rFonts w:cs="HelveticaNeue-Roman;Arial" w:ascii="HelveticaNeue-Roman;Arial" w:hAnsi="HelveticaNeue-Roman;Arial"/>
          <w:b/>
          <w:bCs/>
          <w:sz w:val="32"/>
          <w:szCs w:val="32"/>
        </w:rPr>
        <w:t>b. bulking arrangements including headboards, bulkheads, spigots, transverse beams, shoring bars etc. which are securely attached to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friction between the load and the vehicle platform.</w:t>
      </w:r>
    </w:p>
    <w:p>
      <w:pPr>
        <w:pStyle w:val="Normal"/>
        <w:autoSpaceDE w:val="false"/>
        <w:bidi w:val="0"/>
        <w:jc w:val="left"/>
        <w:rPr/>
      </w:pPr>
      <w:r>
        <w:rPr>
          <w:rFonts w:cs="HelveticaNeue-Roman;Arial" w:ascii="HelveticaNeue-Roman;Arial" w:hAnsi="HelveticaNeue-Roman;Arial"/>
          <w:b/>
          <w:bCs/>
          <w:sz w:val="32"/>
          <w:szCs w:val="32"/>
        </w:rPr>
        <w:t>In most circumstances it would be appropriate to obtain the majority of the total restraint required from (a), and the remaining part from (b). Benefits accrued from (c) should be regarded as a bonus. Vehicles using fabric sides, for example curtain-siders, will normally require additional internal restraints. (See section 16).</w:t>
      </w:r>
    </w:p>
    <w:p>
      <w:pPr>
        <w:pStyle w:val="Normal"/>
        <w:autoSpaceDE w:val="false"/>
        <w:bidi w:val="0"/>
        <w:jc w:val="left"/>
        <w:rPr/>
      </w:pPr>
      <w:r>
        <w:rPr>
          <w:rFonts w:cs="HelveticaNeue-Roman;Arial" w:ascii="HelveticaNeue-Roman;Arial" w:hAnsi="HelveticaNeue-Roman;Arial"/>
          <w:b/>
          <w:bCs/>
          <w:sz w:val="32"/>
          <w:szCs w:val="32"/>
        </w:rPr>
        <w:t>6.2 Headboards, sideboards and tailboards fitted to vehicles, if adequately constructed, may provide some restraint to movement of the load. Light loads may be carried without additional restraint provided that the height of the load is less than the height of the boards, and that there is no risk of the load moving and breaking through any of the boards or bouncing off the vehicle. In any instance where the load exceeds the height of any of the boards some form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ashing must be us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3 On platform vehicles some form of load restraint will always be requi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4 The load must be packed tightly before applying the restraints, which should be arranged so</w:t>
      </w:r>
    </w:p>
    <w:p>
      <w:pPr>
        <w:pStyle w:val="Normal"/>
        <w:autoSpaceDE w:val="false"/>
        <w:bidi w:val="0"/>
        <w:jc w:val="left"/>
        <w:rPr/>
      </w:pPr>
      <w:r>
        <w:rPr>
          <w:rFonts w:cs="HelveticaNeue-Roman;Arial" w:ascii="HelveticaNeue-Roman;Arial" w:hAnsi="HelveticaNeue-Roman;Arial"/>
          <w:b/>
          <w:bCs/>
          <w:sz w:val="32"/>
          <w:szCs w:val="32"/>
        </w:rPr>
        <w:t>that no part can accidentally be released by vibration or road shocks while the vehicle is in mo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5 The restraints should be arranged so that failure or slackening of a single component does no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nder the remainder of the system ineffectiv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6 All items of loose equipment not in use (sheets, ropes, dunnage etc.) and loose surplu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quipment in service (rope ends etc.) must be securely restrained at all tim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7 Always check that cargo doors are locked and that locking mechanisms are in good condi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load must be checked for security and the lashings tested for adequate tension after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has travelled a few miles and again at intervals throughout the journey. Weath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ditions can affect the tension of lashings, which may lead to loss of security and damage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load if not correctly re-tension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8 In order to obtain the maximum efficiency from every part of the restraint system it is essenti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at the requirements described in the following paragraphs are met.</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Lash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9 The lashings and fastening devices (ropes, webbing, chains, cables, clamps etc.) should be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und condition and must be capable of withstanding all normal forces. To avoid movem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f the load, lashings must be properly tensioned at all times using a tensioning devi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ecified by the manufacturer of the lashing. Never over tension lashings by the use of lev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0 It is most important that lashings which provide forward restraint are as near to the horizont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s possible and never at an angle of more than 60° this is because the effort required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train the load increases sharply as the lashings approach the vertical position (see Fig 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ere lashings are at an angle of 60° the total lashing force required to prevent a mass fro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ving forwards is 2 x cargo mass if there is no other means of restraint (e.g. headboard)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 x cargo mass sideways or rearwards. It has already been stated that the restraints shoul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 requirements for securing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ot be at an angle greater than 60° as the lashing force is greatly increased above this ang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g. if the lashing was 85° to the horizontal, the force required to prevent the mass mov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rward would need to be 11.5 x cargo mas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re should be at least one lashing every 1.5m along the length of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1 Lashings must be protected against abrasion and or cutting by the use of corner protectors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otective sleeves.</w:t>
      </w:r>
    </w:p>
    <w:p>
      <w:pPr>
        <w:pStyle w:val="Normal"/>
        <w:autoSpaceDE w:val="false"/>
        <w:bidi w:val="0"/>
        <w:jc w:val="left"/>
        <w:rPr/>
      </w:pPr>
      <w:r>
        <w:rPr>
          <w:rFonts w:cs="HelveticaNeue-Roman;Arial" w:ascii="HelveticaNeue-Roman;Arial" w:hAnsi="HelveticaNeue-Roman;Arial"/>
          <w:b/>
          <w:bCs/>
          <w:sz w:val="32"/>
          <w:szCs w:val="32"/>
        </w:rPr>
        <w:t xml:space="preserve">6.12 </w:t>
      </w:r>
      <w:r>
        <w:rPr>
          <w:rFonts w:cs="HelveticaNeue-Bold;Arial" w:ascii="HelveticaNeue-Bold;Arial" w:hAnsi="HelveticaNeue-Bold;Arial"/>
          <w:b/>
          <w:bCs/>
          <w:sz w:val="32"/>
          <w:szCs w:val="32"/>
        </w:rPr>
        <w:t>A load positioned to one side of the vehicle will, if the restraint is looped over it, require a</w:t>
      </w:r>
    </w:p>
    <w:p>
      <w:pPr>
        <w:pStyle w:val="Normal"/>
        <w:autoSpaceDE w:val="false"/>
        <w:bidi w:val="0"/>
        <w:jc w:val="left"/>
        <w:rPr/>
      </w:pPr>
      <w:r>
        <w:rPr>
          <w:rFonts w:cs="HelveticaNeue-Bold;Arial" w:ascii="HelveticaNeue-Bold;Arial" w:hAnsi="HelveticaNeue-Bold;Arial"/>
          <w:b/>
          <w:bCs/>
          <w:sz w:val="32"/>
          <w:szCs w:val="32"/>
        </w:rPr>
        <w:t xml:space="preserve">longer restraint than if the load was mounted centrally. </w:t>
      </w:r>
      <w:r>
        <w:rPr>
          <w:rFonts w:cs="HelveticaNeue-Roman;Arial" w:ascii="HelveticaNeue-Roman;Arial" w:hAnsi="HelveticaNeue-Roman;Arial"/>
          <w:b/>
          <w:bCs/>
          <w:sz w:val="32"/>
          <w:szCs w:val="32"/>
        </w:rPr>
        <w:t>(See Figure 8). This means th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ven if the restraint is initially tight, any movement of the offset load towards the centre line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body platform will result in a loss of tension in the restraint leaving the load insecure. If it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ecessary to carry off-centre loads then it should be positively restrained by either attach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restraints to the side of the load or by routing the restraints around the load longitudinally.</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Sheet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3 After the sheeting and roping is completed ensure that all loose rope ends have been tied up</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that the lights, reflectors, numberplates and rear markings etc. have not been obscured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y part of the shee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Where more than one sheet is required to cover and protect the load the rearmost sheet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ositioned first. This ensures that overlaps do not face forward allowing wind and ra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tc. to get between sheets (see Fig 9). The same principle should be applied to folds 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front or on the sides of the vehicle so that wind pressure will tend to close any gaps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lds in the sheet rather than open the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Having positioned the sheets on the load ensuring that all parts are covered and th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eets are equal on each side, secure the front of the rear sheet followed by the rear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front sheet. Do not over tighten or sheets will be drawn up to expose the load a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ar or at the fro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 requirements for securing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1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There should be no loose flaps or tears in the sheet, which might cause danger to oth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oad users when the vehicle is moving (see Fig 10). Care should be taken to avoid strik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y person in the vicinity when throwing lashings over loads during the secur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peration, any sheeting aids or any structural features of the workplace that are provi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assist in such operations should be made full use of.</w:t>
      </w:r>
    </w:p>
    <w:p>
      <w:pPr>
        <w:pStyle w:val="Normal"/>
        <w:autoSpaceDE w:val="false"/>
        <w:bidi w:val="0"/>
        <w:jc w:val="left"/>
        <w:rPr/>
      </w:pPr>
      <w:r>
        <w:rPr>
          <w:rFonts w:cs="HelveticaNeue-Roman;Arial" w:ascii="HelveticaNeue-Roman;Arial" w:hAnsi="HelveticaNeue-Roman;Arial"/>
          <w:b/>
          <w:bCs/>
          <w:sz w:val="32"/>
          <w:szCs w:val="32"/>
        </w:rPr>
        <w:t>d. The next stage is to secure the front of the sheet. Step 1, draw in surplus sheet from sides, cross over front and secu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tep 2, draw down over crossovers the remaining surplus sheet to form a full width fl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ront flap (see Fig 1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 Having secured front sheet, secure the sides of the rear sheet to the rearmost cor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 Rear of the load should then be sheeted and folded (see Fig 1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11</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Nett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4 Nets and their attachments (lashing ropes, border ropes, hooks etc.) should be in sou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dition, the British Standard specification for fibre rope nets is BS 6756:198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5 The maximum rated loading of the net should never be excee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6 Nets must be properly tensioned using a tensioning device specified by the net manufactur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ever over tension a net by the use of a lever or other unauthorised devi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7 The mesh size should always be less than the smallest item the net is expected to reta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xcept that this will not always apply to nets used to retain loose bulk loads because these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ot subject to the same loading condi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8 Protection against abrasion and/or cutting should be provided by the use of corner protecto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corner sleev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 requirements for securing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12</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Block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9 Chocks, wedges and scotches may be used to prevent individual items of a load from mov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 any horizontal direction. Care must be taken to ensure that these are stout enough and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equately secured to the vehicle platform.</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Dunna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20 It is preferable for all the individual units or packages comprising a load to be packed close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gether before any restraint lashings are applied. If this is not possible then some form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cking, commonly known as dunnage, must be used to fill any gaps that exist between par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f the load or between the load and the vehicle sid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21 The use of loose dunnage between the load and the platform should be avoided wherev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ossible but where it must be used to support an awkwardly shaped load it should be secu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prevent movement during the journe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22 Care must be taken not to damage the load by using unsuitable dunnage and therefore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ype of load being carried will govern the choice of material to some extent. A number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terials are suitable for use as dunnage, the most common being timber, folded cardbo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ardboard, high-density foam, and air bags. Timber dunnage should be of uniform thicknes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maximum possible width. The minimum width should, where practicable, be twice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ickness and it is always preferable to use only a single layer.</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Fric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23 Friction between the load and the platform should be regarded as a bonus and should not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aken into account when calculating the lashing force requi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24 A slippery platform surface is always dangerous and the aim should be to obtain the maximu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vantage from the frictional restraint by keeping both the base of the load and the platfor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rface as clean, dry and free from grease as possible.</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Load Anchorage Po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25 Lashings used to restrain the load must always be attached to anchorage points that have</w:t>
      </w:r>
    </w:p>
    <w:p>
      <w:pPr>
        <w:pStyle w:val="Normal"/>
        <w:autoSpaceDE w:val="false"/>
        <w:bidi w:val="0"/>
        <w:jc w:val="left"/>
        <w:rPr/>
      </w:pPr>
      <w:r>
        <w:rPr>
          <w:rFonts w:cs="HelveticaNeue-Roman;Arial" w:ascii="HelveticaNeue-Roman;Arial" w:hAnsi="HelveticaNeue-Roman;Arial"/>
          <w:b/>
          <w:bCs/>
          <w:sz w:val="32"/>
          <w:szCs w:val="32"/>
        </w:rPr>
        <w:t xml:space="preserve">sufficient strength to absorb the expected loading. </w:t>
      </w:r>
      <w:r>
        <w:rPr>
          <w:rFonts w:cs="HelveticaNeue-Bold;Arial" w:ascii="HelveticaNeue-Bold;Arial" w:hAnsi="HelveticaNeue-Bold;Arial"/>
          <w:b/>
          <w:bCs/>
          <w:sz w:val="32"/>
          <w:szCs w:val="32"/>
        </w:rPr>
        <w:t>Any restraint system is only as strong as</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its weakest compon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26 Anchorage points should themselves be firmly attached either directly to the chassis or to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tal crosspiece or outrigg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27 Anchorage points, which are secured to wooden members only, are not likely to be stro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ough to provide the restraint requi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28 Rope hooks should only be used for roping, and then only for relatively light loads. The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not be used in place of the correct anchorage po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29 The rated load capacity of the anchorage point must never be excee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 requirements for securing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9</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7</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General Freigh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1 In view of the wide diversity of general loads it is not possible to suggest loading methods f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ll the types of load likely to be encountered. However, the basic precautions outlined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tion 6 will always be applicable. Vehicles equipped with headboards, tailboards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ideboards, or van bodies will provide some restraint. Additional load restraint will be requi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nder any of the following condi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If there is a risk that the load may break through the walls, sideboards or tailboard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When the load is higher than the headboard, sideboards or tailboard of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If the load is liable to be damaged should it move during trans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 If there is a risk of the load being blown off, or bouncing out of the vehicle.</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Loading Arrangement on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2 Two essential requirements must be satisfied when loading vehicles. These are that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ust be distributed so th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The maximum permitted gross vehicle weight and axle weights are not exceeded,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The load centre of gravity is kept as low as possible to achieve maximum stability wh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vehicle is braked, or accelerated or changes direc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3 For maximum stability, the items comprising of the total load should be evenly spread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chieve minimum height and be arranged to form a uniform whole so that no excessive stres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 applied to whatever restraining devices are used. Where a part of the load is to be pick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p or removed during the course of a journey the effect on gross vehicle weight, individual ax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eights and on the securing and stability of the load then being carried must be conside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uring the initial loading and subsequent unloading. For example, removing a part of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rom behind the rear axle of a vehicle or trailer will reduce the gross vehicle weight, but it wil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crease the weight on the front axles and may cause individual axles to exceed their pla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eight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Restraint Equipm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4 Various types of equipment can be used for restraining general freight loads. These include</w:t>
      </w:r>
    </w:p>
    <w:p>
      <w:pPr>
        <w:pStyle w:val="Normal"/>
        <w:autoSpaceDE w:val="false"/>
        <w:bidi w:val="0"/>
        <w:jc w:val="left"/>
        <w:rPr/>
      </w:pPr>
      <w:r>
        <w:rPr>
          <w:rFonts w:cs="HelveticaNeue-Roman;Arial" w:ascii="HelveticaNeue-Roman;Arial" w:hAnsi="HelveticaNeue-Roman;Arial"/>
          <w:b/>
          <w:bCs/>
          <w:sz w:val="32"/>
          <w:szCs w:val="32"/>
        </w:rPr>
        <w:t>+</w:t>
      </w:r>
      <w:r>
        <w:rPr>
          <w:rFonts w:cs="HelveticaNeue-Roman;Arial" w:ascii="HelveticaNeue-Roman;Arial" w:hAnsi="HelveticaNeue-Roman;Arial"/>
          <w:b/>
          <w:bCs/>
          <w:sz w:val="32"/>
          <w:szCs w:val="32"/>
        </w:rPr>
        <w:t>netting. For the securing of loads insid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an bodies and similar load containers, specially designed shoring piles used in conjunc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 the appropriate securing fixtures on the vehicle are suitable. Purpose built restrain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evices should only be used for the application, and in the manner approved by thei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nufacturer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Restraint Metho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5 Loading methods for certain general categories of loads are outlined in the follow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ragraph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 Freigh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1</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Rolls, Drums or Cylindrical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6 Rolls or cylindrical items should ideally be placed with their axis across the vehicle so tha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olling tendency will be to the front or rear. In many circumstances additional dunna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topping blocks or wedges should be used, particularly on rounded sections where there is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endency for roll to take place. This dunnage should be regarded as supplementary to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ebbing restraints whose total strength should not be reduced because of its use. Wh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ing cylindrical items practical consideration should be given to how the load is to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nloaded in a safe and controlled mann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 the left is a method of creating downward force on large tubular loads by using dunna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method used on the right creates the necessary downforce on smaller tubes by us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lded sheet or other padd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7 Figure 14 shows a load of paper or cardboard rolls. When the bottom layer has be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ositioned and secured on the platform and the first roll of the second layer (‘A’ in figure 1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as been loaded, the overlashings are laid over ‘A’ and across the top of the bottom layer. N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ension is applied to the lashings at this stage. The remaining rolls can now be loaded aft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ich the ‘between-layers’ lashings are secured to the rear of the vehicle and ‘tap-ov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ashings applied. A tarpaulin sheet is usually added to provide weather protection (see figu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 Between layers lashings may be omitted when loading metal or concrete pipes since thei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eight and abrasive nature would cause excessive damage. It may be the case that thes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ashings have to be omitted to prevent damage to the load. Such omissions must be mad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ood by additional top lashings and chocks and crad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1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8 If the length of the cylinders is less than twice their diameter they should be placed on e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nless the consignor gives instructions to the contrary. If the length is greater than twice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iameter, but less than the width of the vehicle, they must be positioned so as to roll forwar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ach row must contact the one in front, and rear ones must be chocked to prevent roll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ackwar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9 If the drums, rolls etc. are standing on end, lashings must be used to prevent lateral (sideway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vement and further cross lashings must be applied. If on their sides, they should have 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east one cross lashing for each item. If there is more than one layer, the rearmost roll or dru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ust be restrained by lashing or blocking against rearward mo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 Freigh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1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15</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Box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10 Boxes must be loaded so that they are prevented from moving in any direction. They shoul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terlock if possible, and be loaded to a uniform height. There must be at least one lashing f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ach row of boxes across the vehicle and any box which is above the general height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must have at least one cross lashing, more depending on weight and size.</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Sack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11 Sealed sacks should be laid on their sides with alternate layers in opposite directions. In an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vent no more than two successive layers should be in the same direction. The load shoul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 of uniform height when possible. There must be at least one cross lashing for each sack</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ength. Loads of sacks should be sheeted if possi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12 Open sacks, for example those used for coal delivery, should be loaded and secured in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imilar way with cross lashings for each layer. The total load should also be sheeted to prev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ose materials being lost from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13 With certain loads the use of tensioners may be desirable. This is particularly true of loads th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end to settle around the lash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14 Empty sacks, which can fall from a vehicle when in motion, can be extremely hazardous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se must therefore be securely restrained to the vehicle’s platform.</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Loose Brick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15 Both the bulk mass and individual items must be restrained. The load height should no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xceed the height of the surrounding body. Purpose made restraint systems may be us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ovided their strength is sufficient for the load being restrain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4</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Mixed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16 When a load is composed of different items each part of the load must be secured in a mann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itable to a load of its type. This applies mainly to cross lashings. The longitudinal lash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ust be adequate for the total weight of the load, and separators must be used so that no par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f the load can move forward independently. The following procedures should be follow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en applica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Where mixed loads involve heavy solid articles and light crushable boxes the heavi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rticles should provide the base and rear part (‘A’ in figure 16) and the light portion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ed on top and to the front (‘B’ in figure 1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When loading different sizes of container small items should be central, with the larg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tems forming the outer walls of the load (see figure 17). Avoid as far as possi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bstructions or projections beyond the vehicle sid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Keep irregular shaped items for the upper part of the load where it is not possible to pla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m centrally within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 Special precautions may have to be taken when dangerous substances are included in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These include segregation of substances which may interact together (see sec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6), protection from rain and careful handling and stowage to reduce the risk of dama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vulnerable containers. The packages should be loaded in such a manner as to ena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labels to be easily read.</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Containers Fabricated from Plastic Materia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17 Over recent years there has been a significant increase in the use of drums, kegs, box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rates and bottles of assorted shapes and sizes fabricated from plastics instead of met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lastic surfaces particularly when damp are very slippery and care must be taken in load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ing and sheeting. It is particularly important where the carriage of dangerous substanc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 Freigh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 involved, all appropriate precautions should be taken to maintain the stability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signment on the vehicle during transit.</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Ba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18 If the material that is to be transported is in bales (hay, cloth etc.) then the suggested load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ttern is as follow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1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1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The first two tiers are loaded transversely and the centre five bales secured to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The third tier is loaded longitudinally and each bale secured individually to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If a forth tier is added it should comprise of no more than two rows of bales, and thes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o should be loaded longitudinally and the front and rear bales secured to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 The whole load should then be covered with a shee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 Freigh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18</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8</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Metal Load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Gener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 Small relatively heavy items, such as small castings, if not palletised or caged, should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ely restrained and carried on sided vehicles. The headboard, sideboards, and tailbo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ust be higher than the load and must be strong enough to withstand the forces generated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vehicle’s mo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 Careful attention should be paid to points where lashings pass over corners of the load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sure that the load is not damaged by chain links etc. or that the lashings are damaged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arp edges. Corner protectors and sleeves should be used whenever necessar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 The friction between individual items in a load will generally be low, particularly if the metal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iled, and should therefore be disregarded when assessing the total load restraint requi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friction between load and vehicle platform will also be considerably reduced if either is we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greasy. The only exception to this rule is when concrete reinforcing weld mesh is carried.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is case there is significant friction between bundles of the mesh loaded on top of each oth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4 A large mass can be restrained more effectively than a number of small items and therefo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enever possible loads should be aggregated into the largest or heaviest unit feasible. Th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ll be controlled to some extent by the facilities available at the point of unload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5 Metal loads can take various forms but they can be broadly divided into 9 categori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Flat shee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Long sec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Coi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 Large units and cast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 Scrap met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 Scrap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 Machinery and too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 Steel for the Reinforcement of Concret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 Combination of the above i.e. mixed load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Flat Shee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6 When mixed sizes of sheet or plate are being carried, the smallest should normally be loa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 top and at the front of the vehicle so that they cannot slide forward, where large sheets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ed marker boards may be required, see section 3.1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7 Oiled flat sheet should be bundled and packed in steel sheets, which form a box around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undle, commonly known as trumpet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8 It is essential that the lashings are always in firm contact with the top surface of the load. I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load is level with, or lower than, the side raves of the vehicle then the lashings will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effective. In these instances the load should be raised off the floor by the use of timb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ck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9 Flat sheet is sometimes loaded onto pallets in which case the advice given in Section 1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also be follow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tal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9</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Long Sec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0 This type of load will generally be carried along the length of the vehicle and can pos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rticular problems since a section can easily penetrate a headboard or driver’s cab if it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llowed to move. It is essential therefore that the vehicle is loaded in such a way tha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mplete load forms a unit and no single item can move independent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1 The load will always need to be restrained by lashings, preferably chains or webbing. I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ossible these should be attached to the vehicle by means of load anchorage points a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escribed in Section 5. When the vehicle is not fitted with such anchorage points it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mmon practice to pass the lashings around the vehicle to form a continuous loop which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ot physically attached to the vehicle in any way. If this method is used the utmost c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taken to avoid damage to the chassis frame or other vehicle components.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inimum of 4 lashings must be used. It is essential to realise that, although this form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ashing might provide reasonable sideways restraint, forward restraint is provided only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riction and this will not be adequate to restrain the load during heavy braking and som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ditional means of forward restraint will be necessary. Because there is no ‘give’ in met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oducts it will often be an advantage to place a piece of timber at a convenient point betwe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lashings and the load. This will help to maintain the tension in the lash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2 If the load is stacked it should be kept as low as possible with the heavier items at the botto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the lighter ones on top. No layer should be bigger than the one underneath 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3 To prevent forward movement the load should be placed in contact with a headboard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therwise be securely restrained. To achieve an even weight distribution long loads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metimes carried on a bolster type headboard so that the load projects forward over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river’s cab. In this case individual items should be combined into the largest or heaviest un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easible and forward restraint provided by lashing the entire load securely to the bolst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ditional restraints will need to be provided at the rea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4 If stanchions or side pins, either attached to the vehicle or to specially made bolsters, are us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prevent sideways movement they should extend to the height of the load. Sideboar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not be relied upon to provide more than a minimum of sideways restraint. Long produc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s consisting of tubes and pipes tend to spread sideways causing the load to bel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utwards. Stanchions or side pins reaching the height of the load are recommended both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ovide the necessary additional sideways restraint but also to facilitate the safe unloading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pay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tanchions, side pins and their locating devices should be of sufficient strength or saf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orking loads to ensure that they can provide sufficient sideways restraint should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ashings fail.</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Coi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5 To avoid confusion over terminology, in the following paragraphs a coil with its hollow centre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ore horizontal is referred to as ‘bore horizontal’ and a coil with its hollow centre or bo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rtical as ‘bore vertical’. A coil may be either a single coil or a number of coils bou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gether with the bores in line so as to form a cylindrical un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6 Before loading, the coil banding and packaging should be examined to ensure that it is intac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not likely to break apart while in transit. When banding is used to strap coils and palle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gether it is important to appreciate that the banding has sufficient strength to keep only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il and pallet together. Therefore it will be necessary to secure the entire unit to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ing the pallet alone will not be suffici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tal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1</w:t>
      </w:r>
    </w:p>
    <w:p>
      <w:pPr>
        <w:pStyle w:val="Normal"/>
        <w:autoSpaceDE w:val="false"/>
        <w:bidi w:val="0"/>
        <w:jc w:val="left"/>
        <w:rPr/>
      </w:pPr>
      <w:r>
        <w:rPr>
          <w:rFonts w:cs="Bliss-Regular" w:ascii="Bliss-Regular" w:hAnsi="Bliss-Regular"/>
          <w:b/>
          <w:bCs/>
          <w:sz w:val="32"/>
          <w:szCs w:val="32"/>
        </w:rPr>
        <w:t xml:space="preserve">Coils of Wide Sheet </w:t>
      </w:r>
      <w:r>
        <w:rPr>
          <w:rFonts w:cs="Bliss-Regular" w:ascii="Bliss-Regular" w:hAnsi="Bliss-Regular"/>
          <w:b/>
          <w:bCs/>
          <w:sz w:val="32"/>
          <w:szCs w:val="32"/>
        </w:rPr>
        <w:t>–</w:t>
      </w:r>
      <w:r>
        <w:rPr>
          <w:rFonts w:cs="Bliss-Regular" w:ascii="Bliss-Regular" w:hAnsi="Bliss-Regular"/>
          <w:b/>
          <w:bCs/>
          <w:sz w:val="32"/>
          <w:szCs w:val="32"/>
        </w:rPr>
        <w:t xml:space="preserve"> Bore Horizont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7 These coils, when loaded bore horizontal, will preferably be carried on vehicles having a coi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ell built into the load platform. There is a likelihood of the coils moving in the well so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fficient number of lashings must be used to provide the necessary load restrai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lternatively coils may, when specialised vehicles are not available for instance, be carri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cked on cradles similar in construction to that shown in Fig 19 subject to the conditions lai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own in the following paragraph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8 The coils must be securely attached to the cradle by at least two webbing lashings or by a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roved steel strapping. The lashings must be in contact with the surface of the coil and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ftwood wedg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9 Coil and cradle units may be carried in rows on the vehicle platform but all coils in a row</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of approximately equal height and contact the row in front or a timber spac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0 If a coil well is not used coils or coil and cradle units should be secured to the vehicle by cha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webbing lashings that incorporate tensioning devices. For securing purposes each line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ils across the vehicle is considered separately and each one must be lash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1 Cradles should not be loaded over coil wells unless a well cover is used having adequat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trength to support the weight of the coi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1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tal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2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2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2 Large cable drums, carried bore horizontal, should not rely solely on the headboard for forw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traint. This would load the headboard in a way that could cause it to fail at its low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unting points. Chocks must be used to assist the lashings to restrain the load.</w:t>
      </w:r>
    </w:p>
    <w:p>
      <w:pPr>
        <w:pStyle w:val="Normal"/>
        <w:autoSpaceDE w:val="false"/>
        <w:bidi w:val="0"/>
        <w:jc w:val="left"/>
        <w:rPr/>
      </w:pPr>
      <w:r>
        <w:rPr>
          <w:rFonts w:cs="Bliss-Regular" w:ascii="Bliss-Regular" w:hAnsi="Bliss-Regular"/>
          <w:b/>
          <w:bCs/>
          <w:sz w:val="32"/>
          <w:szCs w:val="32"/>
        </w:rPr>
        <w:t xml:space="preserve">Coils of Wide Sheet </w:t>
      </w:r>
      <w:r>
        <w:rPr>
          <w:rFonts w:cs="Bliss-Regular" w:ascii="Bliss-Regular" w:hAnsi="Bliss-Regular"/>
          <w:b/>
          <w:bCs/>
          <w:sz w:val="32"/>
          <w:szCs w:val="32"/>
        </w:rPr>
        <w:t>–</w:t>
      </w:r>
      <w:r>
        <w:rPr>
          <w:rFonts w:cs="Bliss-Regular" w:ascii="Bliss-Regular" w:hAnsi="Bliss-Regular"/>
          <w:b/>
          <w:bCs/>
          <w:sz w:val="32"/>
          <w:szCs w:val="32"/>
        </w:rPr>
        <w:t xml:space="preserve"> Bore Vertic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2 Coils carried bore vertical are usually loaded onto platform vehicles and are one of the mo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ifficult loads to secure. Figure 20 shows a suitable restraint system employing a crucifor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at can be used with chains or webbing to secure the larger diameter coils loaded bo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rtical. The coil is placed on the centre line of the vehicle and the cruciform placed on top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oil with the spigots located inside the bore. The cruciform should be positioned with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pen through channel across the line of the vehicle to accommodate a conventional secur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hain lashing. Lashings should be attached to the vehicle anchorage points and tensioned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usual wa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3 It is possible to secure such coils without using the clamp described, but great care must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xercised in positioning the webbing or chains to ensure they are fully capable of prevent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vement (see Fig 21). Dense loads of relatively small volume, such as coils, may require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centration of heavy-duty anchorage points to ensure adequate provision for location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ensioning devic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4 Lighter coils are sometimes packed onto pallets. These should be treated in a similar way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ils packed on cradles and the advice given in paragraphs 17—21 of this Section should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llowed.</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Coiled Rod and Ba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5 These products should be carried bore horizontal in a single layer loaded either transversely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ngitudinally. It is recommended that these loads are carried on a vehicle fitted with speci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ing frames or cradles designed to contain the coils. If this is not possible, then all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traint will have to be provided by lashings, preferably chains or webbing fitted wit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ensioning devic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tal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2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23</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One Method of Securing Coiled Rod and Ba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6 A method of carrying coiled rod and bar is shown in Fig 22. The principle of this system is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rm the coils into a tube parallel to the length of the vehicle, retention equipment be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lied to the rear end to hold the front end firmly against a stack of coils bore vertical that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gainst the vehicle headbo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7 Either one or more rows of coils may be carried depending upon the size and weight of eac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il. All of the coils in each row must be of approximately equal diamet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8 The loading is commenced by placing a stack of coils bore vertical onto the double rows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imber at the front of the load platform and in contact with the headboard. The remaining coi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re then stacked bore horizontal between the rows of timber (which should be firmly restrain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nailed to the platform) leaning against the vertical stack at the front. The coils should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clined at an angle of approximately 70 degrees to the horizontal. The coils are restrained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lacing one end of a short length of stout timber into the bore of the rearmost coils with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ther end in contact with the load platform. This piece of timber is then held rigidly agains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il and load platform by tensioned webbing or chain lashing which is attached to anchora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oints slightly forward of the point where the lashing crosses the piece of timb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eeting may be added to give weather protection see Fig 23.</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Large Units and Cast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9 These loads are normally carried in a purpose built cradle, which must be sufficiently strong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stand the forces likely to be imposed on it during transporta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0 To achieve a satisfactory weight distribution it will often be impossible to place this type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against the headboard and therefore it will be necessary to use securely fixed baulking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dition to the lash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1 Because these loads are usually fairly high the lashings must be arranged to prevent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ppling as well as to prevent movement on the load platform. Therefore it will be necessar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ither to lash over the top of the load or to points high on the cradle or load, even thoug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ulking and lashings are used at platform level to provide the majority of the restraint.</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Scrap Met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2 Scrap metal can take many forms from machine swarf to motor vehicles. Some loads ma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me into one of the categories already covered in this Section in which case the loading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ing arrangements should follow the guidance given in that particular sub-sec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3 Loose items of scrap may be carried in sided vehicles with no additional means of restrai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ovided that the headboard, sideboards, and tailboard are higher than the load. However, if 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 possible that any of the load could be lost from the vehicle it should be covered with a shee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net. Further advice can be found in section 10.</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Scrap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4 Scrap vehicles are likely to be difficult to transport safely on platform vehicles because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yres and suspension will permit the load to move making it inherently unstable. Chain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ebbing lashings that incorporate tensioning devices should be used to secure these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5 Scrap vehicles should not be stacked on top of each other. This is because it will be almo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mpossible to position and adequately secure the upper layers in such a way that movement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evented whilst braking or cornering. The only exception would be if the transporting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as large sides that extend above the height of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6 The practice of securing derelict vehicles by means of a lorry-mounted crane exerting pressu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 the roof of the uppermost vehicle is not considered to provide adequate load security. Th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thod relies upon friction for most of the restraint and failure of a single part of the restrai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ystem, e.g. the crane, will immediately lead to the load becoming insecu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tal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7</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Machinery and Too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7 Many small and medium sized vehicles are used to carry machinery and tools in connec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 the work or service offered by the owners, e.g. wheelbarrows, generators, pick ax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ades and small tools. The larger pieces of equipment should be placed in contact with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eadboard whilst smaller items such as tools should be boxed and secured to the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ody by use of anchored restraints. These loads, though relatively light, can be lethal during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dden stop or accident situation. Wherever possible, cargo should be carried separate fro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passenger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Steel for the Reinforcement of Concret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8 When bundles of reinforcing mesh of different sizes are being carried, bundles with the small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ross-sectional area should be on top so that there is no overhang. Lashings should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efully located between the cross-wires of reinforcing mesh so that there is no danger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amage to the lashings from the end of the cross-wires and the lashing can be secure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ighten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9 Bundles of reinforcing bar which have been cut and bent ready for use on the construction sit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ary considerably in size and shape. Each bundle must be secured in a manner suited to i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ape and size. The load should be planned to avoid and instability and may requi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configuration and restraint after delivery of a part load. Some reinforcing bar products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ssociated with the same hazards as “Long Sections” and the methods described in th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tion apply.</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Mixed Steel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40 The transport of mixed steel loads can present load planners and hauliers alike with signific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ifficulti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41 Whilst the importance of loading and unloading patterns should be taken into account wh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lanning how to configure the load, the need to effectively restrain every part of the mixed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ust remain paramou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42 It is preferable for heavy plate to be loaded first with remaining items stacked as low a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ossible with heavier items at the bottom and the lighter ones on top. Several items may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teel banded or lashed together with all such bundles, as well as other individual items, be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fficiently and securely restrained to the trailer b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43 After delivery of part loads, the remaining payload should be reconfigured and restrained a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ecessar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tal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59</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9</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Timber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1 This section is intended to provide general guidance on the measures necessary for the saf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age of timber, both bulk and sawn. Timber is a ‘live’ commodity, which can lead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dependent movement of parts of the load if the restraint is inadequate. It is essential th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imber is not loaded to a height, or in such a way, as to result in the likelihood of either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or load becoming unstable.</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Sawn Timb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2 It is important to ensure that, wherever practicable, the load is placed against the headbo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similar fixed restraint. If this is not possible then all the restraint will have to be provided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lash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3 Bulk packaged sheets of timber such as plywood, chip-board etc. are generally strapped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red at each end and before loading the straps should be checked for security. If the strap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re damaged or insecure extra care must be taken to ensure that the complete load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equately secured to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4 Loose timber is generally made up into standard sets that should be loaded to a unifor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eight on the vehicle. The uneven ends should where possible be at the rear of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packed out to prevent whip. Generally the use of dunnage should be as outlined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tion 6 paragraphs 22-2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5 Light loads of timber, e.g. for retail deliveries, can be carried on sided vehicles where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eight of the load does not exceed the height of the headboard, sides or tailboard, thu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voiding the need for constant lashing and re-lashing of the load. Where the height of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xceeds the height of either the headboard, sides or tailboard, lashings must be used.</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Restraint Equipm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6 In general the use of chain or webbing lashings is recommended. At least one lashing shoul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 passed around the lower half of the load only. Care must be taken to ensure that restra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re placed at points where the load is rigid, i.e. where there are no uneven ends of timber,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at both load and lashings are protected by sleeves and corner protecto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7 All types of lashings should be checked regularly because they may need to be re-tighten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veral times during the course of the journey as the timber settles on the vehicle, particular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 the early stages of the journe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8 Any loose ends of timber at the rear of the vehicle should also be secured with rope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ebbing to minimise whip.</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9 Certain types of timber loads present a particular problem since the outside lifts and tends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read sideways, causing the load to belly outwards. To avoid this the vehicle should be fit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 side stanchions that reach the height of the load (see Fig 24). It is essential tha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tanchions are capable of resisting any outward movement of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imber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1</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Round Timb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10 In general the principles of load distribution outlined in Section 3 should be adhered to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gain it is important to ensure that, whenever possible, the load is placed agains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eadboard or similar fixed restraint. The use of chain or webbing lashings is recommen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all lashing should be capable of being tightened by the use of a toggle or load binder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attached to suitable anchorage points. The load and lashings must be check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fore passing from forest road to public highway and should be regularly rechecked dur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journey and the lashings re-tightened if necessar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nsporting round timber stacked transversely (lying across the vehicle) supported by the fro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eadboard and the rear support (bolster) is not recommended, it is safer to transport 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ngitudinally (lying along the length of the vehicle) in several stacks each individual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pported (by bolsters or stanch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2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imber stacked transversely across a flat bed vehicle cannot be adequately secured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ventional restraint methods. If timber is carried transversely then suitable side gates mu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 used. The load should not be higher than the side gates. See Fig 2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ssing straps or chains from the front of the vehicle across the top of the timber to the rea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 cross straps is not considered to be an acceptable load securing method.</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Stacked on the longitudinal ax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11 Each outer log or piece of timber shall be restrained by at least two upright suppor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tions of timber shorter than the distance between two uprights should be placed i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terior of the load. The upright supports should either be of sufficient strength or fitted wit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p chains to prevent the load spreading them apart. Where logs are supported by only tw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prights, the ends of the outer logs should extend at least 300 mm (12 inches) beyond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prights. Logs should preferably be laid top to tail alternately so as to ensure an even balan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f the load. Each pile should be lashed together and the lashing secured by a suita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evice. Where necessary, staples may be used in conjunction with chains. A single cha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imber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2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tretched between uprights, even if well secured, is not enough. For barked roundwood 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east two lashings are requi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entre of either top outside timber must be no higher than the stanchion. The top midd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imber must be higher than the side timber to crown the load and enable it to be proper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ensioned by the lashings. See Fig 26.</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Whole Tre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12 The carriage of whole trees is a highly specialised field of timber haulage that is general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ccomplished using pole vehicles or vehicles where the timber load is secured to a trail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olly at one end. Vehicles should be fitted with bolsters and stanchions of sufficient strengt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restrain the load. Chains or webbing lashings are necessary for securing the load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ly a minimum of 3 chains or webbing lashings should be used, one of which shoul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ind together any overhanging tails or the middle of an awkwardly shaped load. The lash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capable of being tightened using a toggle or load bind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26</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10</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Loose bulk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1 Loose bulk loads can be described generally as those which do not readily lend themselves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y form of packaging, e.g. sand, ballast, aggregate etc. For ease of loading they are usual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ed in open bodied vehicles. Removable open topped containers (skips) which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ormally used for transporting waste materials, also come into this load categor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2 Clearly the loading and securing of such loads present problems peculiar to themselv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rticular attention should be paid to granular or flaked materials that may settle in transit, th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n lead to compaction and the load hanging up during tipping which may lead to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verturn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3 Shedding of loose bulk loads is more likely to take the form of small quantities of materi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ither falling through gaps in the bodywork or being blown from the top of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mpartm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4 The load compartment should be kept in good condition to minimise the risk of leaka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ecial attention should be given to drop sides and tailboards where damage or distortion ca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asily lead to loss of part of the load through any small gaps which are created. All tailgat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drop sides must fit correctly and shut tightly enough to prevent the spillage of any s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ingle or other loose load being carri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5 All the body to chassis attachment points and body fittings such as hinge pins and bracke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ailboard locking mechanisms, drop side fasteners, etc. should be secure and in sou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di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6 The body sides should be of sufficient height not only to completely contain the material wh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t is loaded but also to reduce the likelihood of any part of the load, which might have mov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uring the journey, from falling or being blown over the ed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7 Body height extensions should only be used where conditions and type of load permit. Whe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se are used their supports must be adequately fixed to the existing body. It is no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sidered adequate to rely upon the load within the parent body of the vehicle for suppor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ere necessary tie chains should be used transversely (from side to side) at the top of bod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xtensions to prevent sideways spre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8 The load compartment should be covered if there is a risk of part of the load falling or be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lown from the top of the vehicle. The type of cover used will depend on the nature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being carried. Materials such as dry sand, ash, and metal turning swarf are particular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sceptible to being blown off and should always be covered by a suitable sheet. Cover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 a net can sometimes adequately retain loads that consist of large items, such as scrap</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tal and builder’s waste. If a net is used the mesh size should be smaller than the items be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ed and the net should be strong enough to prevent any article being carried fro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scap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9 Skip containers, when loaded onto the carrying vehicle, must be adequately secured again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vement when subjected to braking and cornering forces (see Section 2). The lifting arm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correctly positioned in their designed travelling position and the loading chains mu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 properly stowed before moving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10 Special problems are likely to be encountered with skip containers because the driver does no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sually have any control over how the skip is filled or what has been put in it. However, wh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skip container is accepted for loading onto the vehicle the driver must assum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ponsibility for the safe carriage of the skip and its contents. Therefore the general guidan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iven in this Section on loads carried in open bodied load compartments should be follow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sheet or net will usually be needed to prevent the contents from spilling onto the r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emountable containers should be netted or sheeted prior to being loaded onto the bed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6</w:t>
      </w:r>
    </w:p>
    <w:p>
      <w:pPr>
        <w:pStyle w:val="Normal"/>
        <w:autoSpaceDE w:val="false"/>
        <w:bidi w:val="0"/>
        <w:jc w:val="left"/>
        <w:rPr/>
      </w:pPr>
      <w:r>
        <w:rPr>
          <w:rFonts w:cs="HelveticaNeue-Roman;Arial" w:ascii="HelveticaNeue-Roman;Arial" w:hAnsi="HelveticaNeue-Roman;Arial"/>
          <w:b/>
          <w:bCs/>
          <w:sz w:val="32"/>
          <w:szCs w:val="32"/>
        </w:rPr>
        <w:t xml:space="preserve">10.11 </w:t>
      </w:r>
      <w:r>
        <w:rPr>
          <w:rFonts w:cs="HelveticaNeue-Bold;Arial" w:ascii="HelveticaNeue-Bold;Arial" w:hAnsi="HelveticaNeue-Bold;Arial"/>
          <w:b/>
          <w:bCs/>
          <w:sz w:val="32"/>
          <w:szCs w:val="32"/>
        </w:rPr>
        <w:t>“</w:t>
      </w:r>
      <w:r>
        <w:rPr>
          <w:rFonts w:cs="HelveticaNeue-Roman;Arial" w:ascii="HelveticaNeue-Roman;Arial" w:hAnsi="HelveticaNeue-Roman;Arial"/>
          <w:b/>
          <w:bCs/>
          <w:sz w:val="32"/>
          <w:szCs w:val="32"/>
        </w:rPr>
        <w:t>Where loaded lorries have to be sheeted before leaving a workplace, suitable precau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taken against falls. Where sheeting is done frequently it should be carried out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esignated parts of the workplace, which are equipped for safe sheeting. Where reasonab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acticable, gantries should be provided which lorries can drive under or alongside, so tha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is sheeted from the gantry without any need to stand on the cargo. In other situa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afety lines and harnesses should be provided for people on top of the vehicle.”</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Extract above from paragraph 140 of the “The Workplace (Health, Safety and Welfare)</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Regulations 1992” Approved Code of Practi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ote: Section 34 (duty of care) of the Environmental Act 1990 makes it a criminal offence to fai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take all reasonable steps to ensure the security of the waste when it is being transpor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12 Axles can be overloaded when vehicles travel up and down steep gradients due to loose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ving. In particular bulk loads can easily transfer from one end of the container to the oth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 loads should frequently be checked when operating in this type of environment and i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ecessary redistributed where it is safe to do so. See fig 2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ose bulk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2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shift due to negotiating long steep inclin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ideways spread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ody extensions.</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11</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Palletised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1 The safe carriage of pallets presents two main problems. Firstly there has to be conside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stability of the items stacked on the pallet and secondly the restraint of the pallet and i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go on the vehicle platform. In the case of small containers and cased machinery, usual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ly the second factor needs be considered. When banding or other similar means are us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unitise a pallet and its cargo it is most important to appreciate that the banding etc.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tended only to keep the pallet and cargo together. Therefore it will be necessary to secure</w:t>
      </w:r>
    </w:p>
    <w:p>
      <w:pPr>
        <w:pStyle w:val="Normal"/>
        <w:autoSpaceDE w:val="false"/>
        <w:bidi w:val="0"/>
        <w:jc w:val="left"/>
        <w:rPr/>
      </w:pPr>
      <w:r>
        <w:rPr>
          <w:rFonts w:cs="HelveticaNeue-Roman;Arial" w:ascii="HelveticaNeue-Roman;Arial" w:hAnsi="HelveticaNeue-Roman;Arial"/>
          <w:b/>
          <w:bCs/>
          <w:sz w:val="32"/>
          <w:szCs w:val="32"/>
        </w:rPr>
        <w:t xml:space="preserve">the entire unit to the vehicle. </w:t>
      </w:r>
      <w:r>
        <w:rPr>
          <w:rFonts w:cs="HelveticaNeue-Bold;Arial" w:ascii="HelveticaNeue-Bold;Arial" w:hAnsi="HelveticaNeue-Bold;Arial"/>
          <w:b/>
          <w:bCs/>
          <w:sz w:val="32"/>
          <w:szCs w:val="32"/>
        </w:rPr>
        <w:t>Securing the pallet alone is not suffici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2 There are two basic types of pallet: those which have a number of horizontal bottom memb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 contact with the vehicle platform and those supported by corner legs and feet. Palle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mselves serve a double purpose in that they enable goods of similar nature and size to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de up into unit loads and also palletised loads can be more easily handled mechanical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ich reduces the effort required to handle and transport them. Because of the wide varia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 the weight and sizes of pallets, situations will arise when the vehicle load space cannot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ully utilised without either exceeding the permitted gross weight or the axle weights. This fre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space will increase the likelihood of pallets, which are not properly restrained, mov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en the vehicle is braking or corner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3 Before loading, the pallets should be examined for damage or other obvious signs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eakness. If there is reason to suspect that the pallets are not of sufficient strength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stand the load carried on them they should not be accepted for load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4 Where pallets are carried on vehicles with van bodies, lashings will be required to restrai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llets if there are spaces between them or between the pallets and the vehicle sides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eadboard. This is because, if there is space for the pallet to move, they could develop</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fficient momentum to break through the sides or headboard when the vehicle is braking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rnering. Where, for practical reasons, lashings cannot be used then the spaces must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lled with suitable dunnage to prevent movement of the palle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5 In order to utilise the full payload capacity of the vehicle it may be feasible to stack palletis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s. However the upper layers of pallets must be positioned so that they are stable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equately secured to prevent them from falling from the vehicle. Unless the upper pallet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irectly supported by the lower one, the cargo on the lower pallets must be of suffici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tructural strength or the cargo banded with sheet material such as ply-wood to withstand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eight of the upper pallet without becoming distor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6 Individual items in the load must be firmly secured to the pallet if they are not to be dislodg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en the vehicle is in motion. Movement of the cargo on the pallet may lead to a failure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traint system attached to that pallet and those adjacent to it. Bagged items tend to sett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nder vibration to fill air spaces between the bags, thus loosening any strapp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7 The following provisions apply to the movement of all types of palletised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The arrangement of the pallets on the vehicle must be such that the maximum permit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ross vehicle weight and axle weights are not excee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Unless the pallets are adequately constrained by the body or sideboards and headbo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f the vehicle, additional means of restraining the horizontal and vertical movement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llet should be provi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The pallets should be positioned so that the load is balanced across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 Where the load space is not fully utilised and where weight distribution is a proble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llets should if possible be placed along the longitudinal (front to back) centre line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and ‘Closed Up’ to one anoth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 Where pallets are stacked on open platform vehicles restraining lashings or webbing ne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ust be used to prevent movement of each layer of pallets carried. Rope nets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lletised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6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arpaulin sheets and covers are by themselves not adequate for this purpose, some oth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rm of restraint is requi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 Where pallets are loaded onto vehicles that are equipped with a roller loading syste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xtra care should be taken to ensure that the pallets are adequately restrain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 When part of the load is removed from the vehicle care must be taken that the remain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llets do not cause the vehicles maximum axle weight to be exceeded or its later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tability to be impaired.</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Restraint Equipm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8 A variety of materials are suitable for restraining palletised loads. These include chains, stee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re or fibre rope, webbing lashings and webbing or rope nets. Although the metal restrain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evices may be stronger they are less convenient and require to be used with end attachme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ch as shackles, thimbles etc. and unless the load is adequately protected it might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amaged. This could result in permanent distortion of the load and the slackening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traint syste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9 Rope or webbing nets are suitable both for securing the cargo to the pallet and for secur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palletised load to the vehicle.</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Restraining Metho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10 The restraining method adopted will depend on the type and size of the vehicle, the posi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number of anchorage points and the size, weight and number of pallets in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owever, the following principles should be followed for whatever scheme is chos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Vertical and tipping motions should be prevented by a lashing placed across the top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pallet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Lashings should be positioned to prevent movement of the pallets in any direc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The pallet lashings should not be attached to or pass under, the strapping or binding us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secure the pallet to the cargo unless the load is adequately secured to it and the palle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 sufficiently strong enoug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 Where pallets are stacked, cross lashings must be such that each pallet of the top lay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as at least one cross lashing. Any pallets which are above the general height of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have at least two cross lash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11 Dunnage may be used in some cases to assist in restraining the load. If the sideboar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eadboard and tailboard are sufficiently strong and the pallets occupy all the vehicle platfor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ace then dunnage alone may be sufficient to restrain the load horizontally, but some vertic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traint may be necessary. If pallets are stacked, however, additional lashings will be nee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r the upper palle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12 Empty pallets should be restrained and secured to the vehicle. This applies even if carried on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where the height of the head, side and end boards come above the height of the empt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llets because the wind can easily blow them out of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lletised L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1</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12</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Contai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1 In this section the term ‘container’ is used to describe both a box type construction and a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pen frame structure enclosing the load or tank and which may in either case be lifted of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as a single unit comprising container and load. In many instances the advice on load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ox type containers can be applied equally to vehicles with box van bodie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ISO/BS Contai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2 The majority of containers in use are constructed to International (ISO 1496) or British (B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951) standards. A common feature in the construction of these containers is that special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esigned corner castings are incorporated which can be used. In conjunction with twist lock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tted on the vehicle, to provide a simple and positive means of restraint (see fig 2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3 This type of container should only be carried on vehicles fitted with twist locks. Twist lock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ust be maintained in serviceable condition and a minimum of four used for each contain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ed (see Section 5.9). Provided that the twist locks are fully engaged and locked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osition, the container will be adequately secured and no further restraint will be necessar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4 The operator is confronted with a number of problems when attempting to carry IS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tainers on vehicles not equipped with twist locks. Unlike normal box type loads th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read their weight over a large area, containers are designed to stand on the twist lock</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ckets or feet that protrude down at each corner. With heavy containers this produces hig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oint loading that could over-stress a normal platform floor. Other platform vehicles may hav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aised or wide section side ledges which would prevent the container from resting o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latform floor. The resultant interface between the side ledges and the container feet woul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tai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2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ffer little frictional resistance making it virtually impossible to secure the container on to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safely and the practice should be avoi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f carried on a vehicle not fitted with twist locks, a retention system must be used that fulfi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requirements set out in Sections 3-7.</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Bulk Liquid Contai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5 Bulk liquid containers are often carried partially full, this can lead to movement of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uring changes in the vehicle’s direction, causing conditions that could lead to instability. Stepfram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mi-trailers, which are constructed specifically for the carriage of bulk liquid contai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re available. These trailers have low mounted twistlocks, reducing the combined centre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ravity of the vehicle and it is recommended that this type of trailer is used as opposed to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ormal flat bed trailer.</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Other Types of Container (Swap Bodi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6 Containers which do not have the ISO type corner castings may be fitted with speci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ttachment brackets or lashing rings. Safe methods for securing these containers will therefo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ary according to the type being transported but the restraint system used must fulfil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quirements set out in Sections 3-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7 Containers should not project beyond the rear or sides of the vehicle loading platform becaus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ermanent distortion of the container may take place if part of its base is left unsuppor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8 Lashings or other securing devices should only be attached to those points on the contain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tended for the purpose or for lifting or mechanical handling when laden, such as lashing r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special brackets. All attachment points on the container should be examined to ensure th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y are in sound condition and all the available attachment points should be used to secure 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the vehicle platfor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4</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Stowage of Goods in Contai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9 Incorrect loading of a container may result in dangerous situations occurring whe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tainer is handled or transported; which could adversely affect the stability of the vehicle.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dition serious damage may be caused to the goods carried. In many instances the driv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ll have no control over the packing of a container nor be able to inspect its contents when 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ccepts it for carriage. If it is apparent that the container has not been safely loaded then 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not be accep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10 The following general stowage rules that affect road safety should always be observ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The load should not exceed the permitted payload of the contain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The load should be evenly distributed across the floor area of the container. In no cas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more than 60% of the load be in less than half the length of the container whic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uld lead to an axle been overloa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Heavy goods should not be stowed on top of lighter goods and wherever possible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entre of gravity of the loaded container should be below the mid-point of its heigh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 The load should be secured in the container against any reasonable forces that might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xpected to occur during the journey. A tightly packed load will be less likely to mov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an one that has spaces between parts of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 After the packing of the container is completed, steps should be taken to ensure tha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and dunnage will not fall out when the doors are opened. Webbing lashings or ne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re often suitable for this purpose, alternatively a timber or metal gate can be construc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 Always make certain that the doors are locked and that the locking mechanisms are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ood condi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11 More detailed information on the stowage of goods in containers can be found in Britis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tandard BS 507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tai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5</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CHAPTER 13</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Engineering Pl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1 This section provides guidance on the measures necessary for the safe carriage of tracked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eeled engineering plant by vehicles constructed to comply fully with the Motor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struction and Use) Regulations 1986 and thereby permitted unrestricted use of the roa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t does not deal with the carriage of large machines etc. on special purpose vehicles whos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se on the roads is restricted by current regulations. However, the general advice contained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is section will apply in many cas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2 It is recommended that manufacturers of plant equipment either fit lashing points or provide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commended lashing scheme for each of their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3 Heavy engineering plant is normally transported on purpose built vehicles which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ecifically designed to provide easy loading and unloading facilities and are usually provi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 adequate anchorage points for attaching the lashings. Lighter engineering plant may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me circumstances be carried on general-purpose vehicles. However, in these cases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thod used to secure the load should provide equal security to that obtained by us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urpose built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4 High loads may endanger bridges etc. over roads, so when these are carried it is essential th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driver know the exact height of the load, and the width of the load at that height. Als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s with a high centre of gravity can seriously affect the vehicle’s stability and such items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 should only be transported on vehicles with a low platform heigh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5 A wheeled or tracked vehicle must be lashed down in position on the carrying vehicle, with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rking brake applied. The effectiveness of the parking brake on its own will be limited by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rictional resistance between the vehicle and the deck of the carrying vehicle, and even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ormal driving conditions this will be inadequate and the vehicle will therefore requi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ditional restraint. This additional restraint should take the form of a lashing system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me arrangement whereby the load is prevented from moving either forward or to the rear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 obstacle (or obstacles) securely fixed to the vehicle. These should butt against the whee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tracks or some other part of the equipment carri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6 Engineering plant should be dismantled as far as is necessary to keep its overall dimens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in the length, width and height (see para. 3.5) limits of the carrying vehicle. Where this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ot possible, the conditions and restrictions contained in Regulations 10, 81 and 82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tor Vehicles (Construction and Use) Regulations 1986: SI 1986 No 1078, and the relev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ovision of the Motor Vehicles (Authorisation of Special Types) General Order l979: SI 1979 N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98, concerning the carriage of wide or long loads should be complied wit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7 All moveable assemblies such as jibs, brackets, booms and cabs etc. must be left i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osition recommended for transportation by the manufacturer and must be secured to prev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vement relative to the main body of the machin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8 Before the machine is moved onto the trailer all loose dirt that may otherwise come off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bstruct the highway or damage other vehicles must be removed. The ramp, the tyres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chine and the bed of the trailer itself should all be free from oil, grease, ice etc. so tha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chinery cannot slip. The transporter wheels should be chocked at the front and rea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9 When the machine has been stowed and the engine stopped, the pressure in the hydraulic</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ystem should be relieved by moving all of the control levers through all their positions. Th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peration should be done at least twice. Controls should be set so as to prevent movement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cillary items during trans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10 Bags, tool kits, or other heavy objects should not be left loose in the operator’s cab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lant being carri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11 The positioning of the engineering plant and any of its detached assemblies should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rranged so that the legal axle weight limits are not exceeded and the safe handling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is not impaired. The clearance between the undersides of low loading vehicles and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oad surface should be checked before moving off (see Section 3.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12 The machine should be positioned on the carrying vehicle’s platform so that forw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vement is prevented either by part of the main body of the vehicle, e.g. swan neck, step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eadboard, or by an attached transverse member securely attached through the platform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vehicle’s chassis fram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13 All items removed from the machine such as buckets, grabs, blades, shovels and lift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liances should be lashed to the deck of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14 Wheeled and light tracked machines should be restrained so that the effect of bounc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used by road shocks transmitted from the carrying vehicle and amplified by the machin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yres or suspension units is minimised. Where possible the suspension unit of the machin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locked and vertical movement limited by lashings or other means of restrai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therwise the machine’s frame or chassis should be supported on block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15 Unless the machine is supported, the full contact area of its tyres, tracks, or drums should re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 the deck of the carrying vehicle. If the tracks extend outside the frame of the carry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then the machine’s frame or chassis should be suppor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16 The machine should be restrained against forward, backward and sideways movement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hain or webbing lashings attached to anchorage points on the vehicle. All lashings shoul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corporate some form of tensioning devi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17 In deciding the number of anchorage points to be used when arranging a restraint system,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llowing factors should be conside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The need to position the machine to achieve the correct load distribution to meet the leg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xle load requirements and to ensure that the vehicle’s handling is not impai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The extent to which other load restraint features is incorporated in the design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Whether the machine has wheels, tracks or roll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 The weight of the machine to be carri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 A minimum of four separate anchorage points should be us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18 The following guidelines apply to mobile engineering plant, that is vehicles fitted with hois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orking platforms, support legs and so on. (See section 1.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High loads may endanger bridges and it is essential that the driver knows the height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and has it displayed inside the vehicle ca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All moveable assemblies must be placed in the position and locked, where possible, a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commended for transportation by their manufacturer.</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Restraining Devic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19 Apart from specialised fixing devices, the selection of materials for use in tie down schemes f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 will be limited to chains, steel wire rope, webbing and their associa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ensioning and coupling devic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20 Where a transverse (side to side) beam is used as a baulk it should be securely fixed so that al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s imposed on it are transmitted to the carrying vehicle’s chassis frame. Where individu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eels or drums are chocked with blocks or scotches these must be robust enough to resi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rushing and be securely attached to the vehicle’s platform where possi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21 The lashings or securing devices should only be attached to those parts of the engineer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lant, which are of sufficient strength to withstand the stresses likely to be imposed on the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22 Where engineering plant comes equipped with dedicated lashing points for use when be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nsported, these points should be used and the vehicle secured as per manufactur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structions. Care should be taken before lashing to lifting points as these may not be suita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r restraint purpos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23 The loaded machine should be inspected after the vehicle has been driven for a short distan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 order to check that no movement has taken place and that restraining devices are ful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e. Periodic inspections should be made during the course of the journe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79</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Suggested Tie Down Schem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3.24 The tie down schemes described in the following figures 29-37 and related schedules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ypical systems which might be adopted for the securing of the various types of engineer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lant. Variations to any of these schemes would be acceptable provided that all the basic</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afety precautions outlined earlier have been complied wit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r simplicity the figures show mainly chains used for lashings but in practice other lash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terials may be substituted – see Section 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1</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Possible hazard Precaution</w:t>
      </w:r>
    </w:p>
    <w:p>
      <w:pPr>
        <w:pStyle w:val="Normal"/>
        <w:autoSpaceDE w:val="false"/>
        <w:bidi w:val="0"/>
        <w:jc w:val="left"/>
        <w:rPr/>
      </w:pPr>
      <w:r>
        <w:rPr>
          <w:rFonts w:cs="HelveticaNeue-Bold;Arial" w:ascii="HelveticaNeue-Bold;Arial" w:hAnsi="HelveticaNeue-Bold;Arial"/>
          <w:b/>
          <w:bCs/>
          <w:sz w:val="32"/>
          <w:szCs w:val="32"/>
        </w:rPr>
        <w:t xml:space="preserve">1. </w:t>
      </w:r>
      <w:r>
        <w:rPr>
          <w:rFonts w:cs="HelveticaNeue-Roman;Arial" w:ascii="HelveticaNeue-Roman;Arial" w:hAnsi="HelveticaNeue-Roman;Arial"/>
          <w:b/>
          <w:bCs/>
          <w:sz w:val="32"/>
          <w:szCs w:val="32"/>
        </w:rPr>
        <w:t xml:space="preserve">Fo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Front wheels butted against bulkhead or against chocks again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bulkhead.</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chains from rear towing hook to anchorage points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side members.</w:t>
      </w:r>
    </w:p>
    <w:p>
      <w:pPr>
        <w:pStyle w:val="Normal"/>
        <w:autoSpaceDE w:val="false"/>
        <w:bidi w:val="0"/>
        <w:jc w:val="left"/>
        <w:rPr/>
      </w:pPr>
      <w:r>
        <w:rPr>
          <w:rFonts w:cs="HelveticaNeue-Bold;Arial" w:ascii="HelveticaNeue-Bold;Arial" w:hAnsi="HelveticaNeue-Bold;Arial"/>
          <w:b/>
          <w:bCs/>
          <w:sz w:val="32"/>
          <w:szCs w:val="32"/>
        </w:rPr>
        <w:t xml:space="preserve">C. </w:t>
      </w:r>
      <w:r>
        <w:rPr>
          <w:rFonts w:cs="HelveticaNeue-Roman;Arial" w:ascii="HelveticaNeue-Roman;Arial" w:hAnsi="HelveticaNeue-Roman;Arial"/>
          <w:b/>
          <w:bCs/>
          <w:sz w:val="32"/>
          <w:szCs w:val="32"/>
        </w:rPr>
        <w:t>Rear wheels butted against chocks.</w:t>
      </w:r>
    </w:p>
    <w:p>
      <w:pPr>
        <w:pStyle w:val="Normal"/>
        <w:autoSpaceDE w:val="false"/>
        <w:bidi w:val="0"/>
        <w:jc w:val="left"/>
        <w:rPr/>
      </w:pPr>
      <w:r>
        <w:rPr>
          <w:rFonts w:cs="HelveticaNeue-Bold;Arial" w:ascii="HelveticaNeue-Bold;Arial" w:hAnsi="HelveticaNeue-Bold;Arial"/>
          <w:b/>
          <w:bCs/>
          <w:sz w:val="32"/>
          <w:szCs w:val="32"/>
        </w:rPr>
        <w:t xml:space="preserve">2. </w:t>
      </w:r>
      <w:r>
        <w:rPr>
          <w:rFonts w:cs="HelveticaNeue-Roman;Arial" w:ascii="HelveticaNeue-Roman;Arial" w:hAnsi="HelveticaNeue-Roman;Arial"/>
          <w:b/>
          <w:bCs/>
          <w:sz w:val="32"/>
          <w:szCs w:val="32"/>
        </w:rPr>
        <w:t xml:space="preserve">Rea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ar wheels butted against bulkhead or against chocks again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bulkhead.</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from front axle or towing hook to anchorage points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side members.</w:t>
      </w:r>
    </w:p>
    <w:p>
      <w:pPr>
        <w:pStyle w:val="Normal"/>
        <w:autoSpaceDE w:val="false"/>
        <w:bidi w:val="0"/>
        <w:jc w:val="left"/>
        <w:rPr/>
      </w:pPr>
      <w:r>
        <w:rPr>
          <w:rFonts w:cs="HelveticaNeue-Bold;Arial" w:ascii="HelveticaNeue-Bold;Arial" w:hAnsi="HelveticaNeue-Bold;Arial"/>
          <w:b/>
          <w:bCs/>
          <w:sz w:val="32"/>
          <w:szCs w:val="32"/>
        </w:rPr>
        <w:t xml:space="preserve">C. </w:t>
      </w:r>
      <w:r>
        <w:rPr>
          <w:rFonts w:cs="HelveticaNeue-Roman;Arial" w:ascii="HelveticaNeue-Roman;Arial" w:hAnsi="HelveticaNeue-Roman;Arial"/>
          <w:b/>
          <w:bCs/>
          <w:sz w:val="32"/>
          <w:szCs w:val="32"/>
        </w:rPr>
        <w:t>Front wheels butted against chocks.</w:t>
      </w:r>
    </w:p>
    <w:p>
      <w:pPr>
        <w:pStyle w:val="Normal"/>
        <w:autoSpaceDE w:val="false"/>
        <w:bidi w:val="0"/>
        <w:jc w:val="left"/>
        <w:rPr/>
      </w:pPr>
      <w:r>
        <w:rPr>
          <w:rFonts w:cs="HelveticaNeue-Bold;Arial" w:ascii="HelveticaNeue-Bold;Arial" w:hAnsi="HelveticaNeue-Bold;Arial"/>
          <w:b/>
          <w:bCs/>
          <w:sz w:val="32"/>
          <w:szCs w:val="32"/>
        </w:rPr>
        <w:t xml:space="preserve">3. </w:t>
      </w:r>
      <w:r>
        <w:rPr>
          <w:rFonts w:cs="HelveticaNeue-Roman;Arial" w:ascii="HelveticaNeue-Roman;Arial" w:hAnsi="HelveticaNeue-Roman;Arial"/>
          <w:b/>
          <w:bCs/>
          <w:sz w:val="32"/>
          <w:szCs w:val="32"/>
        </w:rPr>
        <w:t xml:space="preserve">Sideways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straint provided by lashings used for forward and rearw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traint.</w:t>
      </w:r>
    </w:p>
    <w:p>
      <w:pPr>
        <w:pStyle w:val="Normal"/>
        <w:autoSpaceDE w:val="false"/>
        <w:bidi w:val="0"/>
        <w:jc w:val="left"/>
        <w:rPr/>
      </w:pPr>
      <w:r>
        <w:rPr>
          <w:rFonts w:cs="HelveticaNeue-Bold;Arial" w:ascii="HelveticaNeue-Bold;Arial" w:hAnsi="HelveticaNeue-Bold;Arial"/>
          <w:b/>
          <w:bCs/>
          <w:sz w:val="32"/>
          <w:szCs w:val="32"/>
        </w:rPr>
        <w:t xml:space="preserve">4. </w:t>
      </w:r>
      <w:r>
        <w:rPr>
          <w:rFonts w:cs="HelveticaNeue-Roman;Arial" w:ascii="HelveticaNeue-Roman;Arial" w:hAnsi="HelveticaNeue-Roman;Arial"/>
          <w:b/>
          <w:bCs/>
          <w:sz w:val="32"/>
          <w:szCs w:val="32"/>
        </w:rPr>
        <w:t xml:space="preserve">Movement of ancillaries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Lashings across bulking to anchorage points on trailer sid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mb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gricultural Type Tractors (see figure 2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2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0a</w:t>
      </w:r>
    </w:p>
    <w:p>
      <w:pPr>
        <w:pStyle w:val="Normal"/>
        <w:autoSpaceDE w:val="false"/>
        <w:bidi w:val="0"/>
        <w:jc w:val="left"/>
        <w:rPr/>
      </w:pPr>
      <w:r>
        <w:rPr>
          <w:rFonts w:cs="HelveticaNeue-Italic;Arial" w:ascii="HelveticaNeue-Italic;Arial" w:hAnsi="HelveticaNeue-Italic;Arial"/>
          <w:b/>
          <w:bCs/>
          <w:i/>
          <w:iCs/>
          <w:sz w:val="32"/>
          <w:szCs w:val="32"/>
        </w:rPr>
        <w:t xml:space="preserve">Note: </w:t>
      </w:r>
      <w:r>
        <w:rPr>
          <w:rFonts w:cs="HelveticaNeue-Roman;Arial" w:ascii="HelveticaNeue-Roman;Arial" w:hAnsi="HelveticaNeue-Roman;Arial"/>
          <w:b/>
          <w:bCs/>
          <w:sz w:val="32"/>
          <w:szCs w:val="32"/>
        </w:rPr>
        <w:t>if manufacturers lashing points are unavailable then lash around front and rear of ma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to vehicle towing point.</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Possible hazard Precaution</w:t>
      </w:r>
    </w:p>
    <w:p>
      <w:pPr>
        <w:pStyle w:val="Normal"/>
        <w:autoSpaceDE w:val="false"/>
        <w:bidi w:val="0"/>
        <w:jc w:val="left"/>
        <w:rPr/>
      </w:pPr>
      <w:r>
        <w:rPr>
          <w:rFonts w:cs="HelveticaNeue-Bold;Arial" w:ascii="HelveticaNeue-Bold;Arial" w:hAnsi="HelveticaNeue-Bold;Arial"/>
          <w:b/>
          <w:bCs/>
          <w:sz w:val="32"/>
          <w:szCs w:val="32"/>
        </w:rPr>
        <w:t xml:space="preserve">1. </w:t>
      </w:r>
      <w:r>
        <w:rPr>
          <w:rFonts w:cs="HelveticaNeue-Roman;Arial" w:ascii="HelveticaNeue-Roman;Arial" w:hAnsi="HelveticaNeue-Roman;Arial"/>
          <w:b/>
          <w:bCs/>
          <w:sz w:val="32"/>
          <w:szCs w:val="32"/>
        </w:rPr>
        <w:t xml:space="preserve">Fo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Front and rear wheels of truck butted against chocks fixed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bed.</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Truck lashed to trailer using manufacturers lashing points.</w:t>
      </w:r>
    </w:p>
    <w:p>
      <w:pPr>
        <w:pStyle w:val="Normal"/>
        <w:autoSpaceDE w:val="false"/>
        <w:bidi w:val="0"/>
        <w:jc w:val="left"/>
        <w:rPr/>
      </w:pPr>
      <w:r>
        <w:rPr>
          <w:rFonts w:cs="HelveticaNeue-Bold;Arial" w:ascii="HelveticaNeue-Bold;Arial" w:hAnsi="HelveticaNeue-Bold;Arial"/>
          <w:b/>
          <w:bCs/>
          <w:sz w:val="32"/>
          <w:szCs w:val="32"/>
        </w:rPr>
        <w:t xml:space="preserve">2. </w:t>
      </w:r>
      <w:r>
        <w:rPr>
          <w:rFonts w:cs="HelveticaNeue-Roman;Arial" w:ascii="HelveticaNeue-Roman;Arial" w:hAnsi="HelveticaNeue-Roman;Arial"/>
          <w:b/>
          <w:bCs/>
          <w:sz w:val="32"/>
          <w:szCs w:val="32"/>
        </w:rPr>
        <w:t xml:space="preserve">Rea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 xml:space="preserve">As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 xml:space="preserve">and </w:t>
      </w: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above.</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Forks lowered on to deck and hydraulic pressure relieved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peration of controls twice with engine switched off.</w:t>
      </w:r>
    </w:p>
    <w:p>
      <w:pPr>
        <w:pStyle w:val="Normal"/>
        <w:autoSpaceDE w:val="false"/>
        <w:bidi w:val="0"/>
        <w:jc w:val="left"/>
        <w:rPr/>
      </w:pPr>
      <w:r>
        <w:rPr>
          <w:rFonts w:cs="HelveticaNeue-Bold;Arial" w:ascii="HelveticaNeue-Bold;Arial" w:hAnsi="HelveticaNeue-Bold;Arial"/>
          <w:b/>
          <w:bCs/>
          <w:sz w:val="32"/>
          <w:szCs w:val="32"/>
        </w:rPr>
        <w:t xml:space="preserve">C. </w:t>
      </w:r>
      <w:r>
        <w:rPr>
          <w:rFonts w:cs="HelveticaNeue-Roman;Arial" w:ascii="HelveticaNeue-Roman;Arial" w:hAnsi="HelveticaNeue-Roman;Arial"/>
          <w:b/>
          <w:bCs/>
          <w:sz w:val="32"/>
          <w:szCs w:val="32"/>
        </w:rPr>
        <w:t>Lashing from lashing point to anchorage points on trailer sid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mbers.</w:t>
      </w:r>
    </w:p>
    <w:p>
      <w:pPr>
        <w:pStyle w:val="Normal"/>
        <w:autoSpaceDE w:val="false"/>
        <w:bidi w:val="0"/>
        <w:jc w:val="left"/>
        <w:rPr/>
      </w:pPr>
      <w:r>
        <w:rPr>
          <w:rFonts w:cs="HelveticaNeue-Bold;Arial" w:ascii="HelveticaNeue-Bold;Arial" w:hAnsi="HelveticaNeue-Bold;Arial"/>
          <w:b/>
          <w:bCs/>
          <w:sz w:val="32"/>
          <w:szCs w:val="32"/>
        </w:rPr>
        <w:t xml:space="preserve">3. </w:t>
      </w:r>
      <w:r>
        <w:rPr>
          <w:rFonts w:cs="HelveticaNeue-Roman;Arial" w:ascii="HelveticaNeue-Roman;Arial" w:hAnsi="HelveticaNeue-Roman;Arial"/>
          <w:b/>
          <w:bCs/>
          <w:sz w:val="32"/>
          <w:szCs w:val="32"/>
        </w:rPr>
        <w:t xml:space="preserve">Sideways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straint produced by lashings used for forward and rearw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trai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dustrial Fork Lift Trucks (see figure 30a and 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0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1</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Possible hazard Precaution</w:t>
      </w:r>
    </w:p>
    <w:p>
      <w:pPr>
        <w:pStyle w:val="Normal"/>
        <w:autoSpaceDE w:val="false"/>
        <w:bidi w:val="0"/>
        <w:jc w:val="left"/>
        <w:rPr/>
      </w:pPr>
      <w:r>
        <w:rPr>
          <w:rFonts w:cs="HelveticaNeue-Bold;Arial" w:ascii="HelveticaNeue-Bold;Arial" w:hAnsi="HelveticaNeue-Bold;Arial"/>
          <w:b/>
          <w:bCs/>
          <w:sz w:val="32"/>
          <w:szCs w:val="32"/>
        </w:rPr>
        <w:t xml:space="preserve">1. </w:t>
      </w:r>
      <w:r>
        <w:rPr>
          <w:rFonts w:cs="HelveticaNeue-Roman;Arial" w:ascii="HelveticaNeue-Roman;Arial" w:hAnsi="HelveticaNeue-Roman;Arial"/>
          <w:b/>
          <w:bCs/>
          <w:sz w:val="32"/>
          <w:szCs w:val="32"/>
        </w:rPr>
        <w:t xml:space="preserve">Fo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Front roll butted against bulkhead or against chocks again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bulkhead.</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from frame and/or across member to anchorage po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 trailer side members.</w:t>
      </w:r>
    </w:p>
    <w:p>
      <w:pPr>
        <w:pStyle w:val="Normal"/>
        <w:autoSpaceDE w:val="false"/>
        <w:bidi w:val="0"/>
        <w:jc w:val="left"/>
        <w:rPr/>
      </w:pPr>
      <w:r>
        <w:rPr>
          <w:rFonts w:cs="HelveticaNeue-Bold;Arial" w:ascii="HelveticaNeue-Bold;Arial" w:hAnsi="HelveticaNeue-Bold;Arial"/>
          <w:b/>
          <w:bCs/>
          <w:sz w:val="32"/>
          <w:szCs w:val="32"/>
        </w:rPr>
        <w:t xml:space="preserve">C. </w:t>
      </w:r>
      <w:r>
        <w:rPr>
          <w:rFonts w:cs="HelveticaNeue-Roman;Arial" w:ascii="HelveticaNeue-Roman;Arial" w:hAnsi="HelveticaNeue-Roman;Arial"/>
          <w:b/>
          <w:bCs/>
          <w:sz w:val="32"/>
          <w:szCs w:val="32"/>
        </w:rPr>
        <w:t>Lashing from rear frame or towing hook to anchorage points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side members.</w:t>
      </w:r>
    </w:p>
    <w:p>
      <w:pPr>
        <w:pStyle w:val="Normal"/>
        <w:autoSpaceDE w:val="false"/>
        <w:bidi w:val="0"/>
        <w:jc w:val="left"/>
        <w:rPr/>
      </w:pPr>
      <w:r>
        <w:rPr>
          <w:rFonts w:cs="HelveticaNeue-Bold;Arial" w:ascii="HelveticaNeue-Bold;Arial" w:hAnsi="HelveticaNeue-Bold;Arial"/>
          <w:b/>
          <w:bCs/>
          <w:sz w:val="32"/>
          <w:szCs w:val="32"/>
        </w:rPr>
        <w:t xml:space="preserve">2. </w:t>
      </w:r>
      <w:r>
        <w:rPr>
          <w:rFonts w:cs="HelveticaNeue-Roman;Arial" w:ascii="HelveticaNeue-Roman;Arial" w:hAnsi="HelveticaNeue-Roman;Arial"/>
          <w:b/>
          <w:bCs/>
          <w:sz w:val="32"/>
          <w:szCs w:val="32"/>
        </w:rPr>
        <w:t xml:space="preserve">Rea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ar roll butted bulkhead or against chocks against trail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ulkhead.</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from frame and/or cross member to anchorage po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 trailer side members.</w:t>
      </w:r>
    </w:p>
    <w:p>
      <w:pPr>
        <w:pStyle w:val="Normal"/>
        <w:autoSpaceDE w:val="false"/>
        <w:bidi w:val="0"/>
        <w:jc w:val="left"/>
        <w:rPr/>
      </w:pPr>
      <w:r>
        <w:rPr>
          <w:rFonts w:cs="HelveticaNeue-Bold;Arial" w:ascii="HelveticaNeue-Bold;Arial" w:hAnsi="HelveticaNeue-Bold;Arial"/>
          <w:b/>
          <w:bCs/>
          <w:sz w:val="32"/>
          <w:szCs w:val="32"/>
        </w:rPr>
        <w:t xml:space="preserve">C. </w:t>
      </w:r>
      <w:r>
        <w:rPr>
          <w:rFonts w:cs="HelveticaNeue-Roman;Arial" w:ascii="HelveticaNeue-Roman;Arial" w:hAnsi="HelveticaNeue-Roman;Arial"/>
          <w:b/>
          <w:bCs/>
          <w:sz w:val="32"/>
          <w:szCs w:val="32"/>
        </w:rPr>
        <w:t>Lashing from front frame or towing hook to anchorage po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 trailer side members.</w:t>
      </w:r>
    </w:p>
    <w:p>
      <w:pPr>
        <w:pStyle w:val="Normal"/>
        <w:autoSpaceDE w:val="false"/>
        <w:bidi w:val="0"/>
        <w:jc w:val="left"/>
        <w:rPr/>
      </w:pPr>
      <w:r>
        <w:rPr>
          <w:rFonts w:cs="HelveticaNeue-Bold;Arial" w:ascii="HelveticaNeue-Bold;Arial" w:hAnsi="HelveticaNeue-Bold;Arial"/>
          <w:b/>
          <w:bCs/>
          <w:sz w:val="32"/>
          <w:szCs w:val="32"/>
        </w:rPr>
        <w:t xml:space="preserve">3. </w:t>
      </w:r>
      <w:r>
        <w:rPr>
          <w:rFonts w:cs="HelveticaNeue-Roman;Arial" w:ascii="HelveticaNeue-Roman;Arial" w:hAnsi="HelveticaNeue-Roman;Arial"/>
          <w:b/>
          <w:bCs/>
          <w:sz w:val="32"/>
          <w:szCs w:val="32"/>
        </w:rPr>
        <w:t xml:space="preserve">Sideways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On articulated equipment engaging the pivot lock mechanis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ll prevent articulation.</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Sideways movement will be prevented by the diagonal lash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sed to prevent forward and rearward movem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oad Roller (see figure 3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2</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Possible hazard Precaution</w:t>
      </w:r>
    </w:p>
    <w:p>
      <w:pPr>
        <w:pStyle w:val="Normal"/>
        <w:autoSpaceDE w:val="false"/>
        <w:bidi w:val="0"/>
        <w:jc w:val="left"/>
        <w:rPr/>
      </w:pPr>
      <w:r>
        <w:rPr>
          <w:rFonts w:cs="HelveticaNeue-Bold;Arial" w:ascii="HelveticaNeue-Bold;Arial" w:hAnsi="HelveticaNeue-Bold;Arial"/>
          <w:b/>
          <w:bCs/>
          <w:sz w:val="32"/>
          <w:szCs w:val="32"/>
        </w:rPr>
        <w:t xml:space="preserve">1. </w:t>
      </w:r>
      <w:r>
        <w:rPr>
          <w:rFonts w:cs="HelveticaNeue-Roman;Arial" w:ascii="HelveticaNeue-Roman;Arial" w:hAnsi="HelveticaNeue-Roman;Arial"/>
          <w:b/>
          <w:bCs/>
          <w:sz w:val="32"/>
          <w:szCs w:val="32"/>
        </w:rPr>
        <w:t xml:space="preserve">Fo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Front roll butted against bulkhead or against chocks again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bulkhead.</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from and across the front of the machine body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chorage points on trailer side members.</w:t>
      </w:r>
    </w:p>
    <w:p>
      <w:pPr>
        <w:pStyle w:val="Normal"/>
        <w:autoSpaceDE w:val="false"/>
        <w:bidi w:val="0"/>
        <w:jc w:val="left"/>
        <w:rPr/>
      </w:pPr>
      <w:r>
        <w:rPr>
          <w:rFonts w:cs="HelveticaNeue-Bold;Arial" w:ascii="HelveticaNeue-Bold;Arial" w:hAnsi="HelveticaNeue-Bold;Arial"/>
          <w:b/>
          <w:bCs/>
          <w:sz w:val="32"/>
          <w:szCs w:val="32"/>
        </w:rPr>
        <w:t xml:space="preserve">C. </w:t>
      </w:r>
      <w:r>
        <w:rPr>
          <w:rFonts w:cs="HelveticaNeue-Roman;Arial" w:ascii="HelveticaNeue-Roman;Arial" w:hAnsi="HelveticaNeue-Roman;Arial"/>
          <w:b/>
          <w:bCs/>
          <w:sz w:val="32"/>
          <w:szCs w:val="32"/>
        </w:rPr>
        <w:t>Lashing around and across the rear of the rear wheel strut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chorage points on trailer side members.</w:t>
      </w:r>
    </w:p>
    <w:p>
      <w:pPr>
        <w:pStyle w:val="Normal"/>
        <w:autoSpaceDE w:val="false"/>
        <w:bidi w:val="0"/>
        <w:jc w:val="left"/>
        <w:rPr/>
      </w:pPr>
      <w:r>
        <w:rPr>
          <w:rFonts w:cs="HelveticaNeue-Bold;Arial" w:ascii="HelveticaNeue-Bold;Arial" w:hAnsi="HelveticaNeue-Bold;Arial"/>
          <w:b/>
          <w:bCs/>
          <w:sz w:val="32"/>
          <w:szCs w:val="32"/>
        </w:rPr>
        <w:t xml:space="preserve">2. </w:t>
      </w:r>
      <w:r>
        <w:rPr>
          <w:rFonts w:cs="HelveticaNeue-Roman;Arial" w:ascii="HelveticaNeue-Roman;Arial" w:hAnsi="HelveticaNeue-Roman;Arial"/>
          <w:b/>
          <w:bCs/>
          <w:sz w:val="32"/>
          <w:szCs w:val="32"/>
        </w:rPr>
        <w:t xml:space="preserve">Rea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ar roll butted against chocks.</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from and across the rear of the machine body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chorage points on trailer side members.</w:t>
      </w:r>
    </w:p>
    <w:p>
      <w:pPr>
        <w:pStyle w:val="Normal"/>
        <w:autoSpaceDE w:val="false"/>
        <w:bidi w:val="0"/>
        <w:jc w:val="left"/>
        <w:rPr/>
      </w:pPr>
      <w:r>
        <w:rPr>
          <w:rFonts w:cs="HelveticaNeue-Bold;Arial" w:ascii="HelveticaNeue-Bold;Arial" w:hAnsi="HelveticaNeue-Bold;Arial"/>
          <w:b/>
          <w:bCs/>
          <w:sz w:val="32"/>
          <w:szCs w:val="32"/>
        </w:rPr>
        <w:t xml:space="preserve">3. </w:t>
      </w:r>
      <w:r>
        <w:rPr>
          <w:rFonts w:cs="HelveticaNeue-Roman;Arial" w:ascii="HelveticaNeue-Roman;Arial" w:hAnsi="HelveticaNeue-Roman;Arial"/>
          <w:b/>
          <w:bCs/>
          <w:sz w:val="32"/>
          <w:szCs w:val="32"/>
        </w:rPr>
        <w:t xml:space="preserve">Sideways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straint provided by restraints to prevent forward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arward movement.</w:t>
      </w:r>
    </w:p>
    <w:p>
      <w:pPr>
        <w:pStyle w:val="Normal"/>
        <w:autoSpaceDE w:val="false"/>
        <w:bidi w:val="0"/>
        <w:jc w:val="left"/>
        <w:rPr/>
      </w:pPr>
      <w:r>
        <w:rPr>
          <w:rFonts w:cs="HelveticaNeue-Bold;Arial" w:ascii="HelveticaNeue-Bold;Arial" w:hAnsi="HelveticaNeue-Bold;Arial"/>
          <w:b/>
          <w:bCs/>
          <w:sz w:val="32"/>
          <w:szCs w:val="32"/>
        </w:rPr>
        <w:t xml:space="preserve">4. </w:t>
      </w:r>
      <w:r>
        <w:rPr>
          <w:rFonts w:cs="HelveticaNeue-Roman;Arial" w:ascii="HelveticaNeue-Roman;Arial" w:hAnsi="HelveticaNeue-Roman;Arial"/>
          <w:b/>
          <w:bCs/>
          <w:sz w:val="32"/>
          <w:szCs w:val="32"/>
        </w:rPr>
        <w:t xml:space="preserve">Movement of ancillaries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Lashing across bulk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edestrian Roller (see figure 3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6</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Possible hazard Precaution</w:t>
      </w:r>
    </w:p>
    <w:p>
      <w:pPr>
        <w:pStyle w:val="Normal"/>
        <w:autoSpaceDE w:val="false"/>
        <w:bidi w:val="0"/>
        <w:jc w:val="left"/>
        <w:rPr/>
      </w:pPr>
      <w:r>
        <w:rPr>
          <w:rFonts w:cs="HelveticaNeue-Bold;Arial" w:ascii="HelveticaNeue-Bold;Arial" w:hAnsi="HelveticaNeue-Bold;Arial"/>
          <w:b/>
          <w:bCs/>
          <w:sz w:val="32"/>
          <w:szCs w:val="32"/>
        </w:rPr>
        <w:t xml:space="preserve">1. </w:t>
      </w:r>
      <w:r>
        <w:rPr>
          <w:rFonts w:cs="HelveticaNeue-Roman;Arial" w:ascii="HelveticaNeue-Roman;Arial" w:hAnsi="HelveticaNeue-Roman;Arial"/>
          <w:b/>
          <w:bCs/>
          <w:sz w:val="32"/>
          <w:szCs w:val="32"/>
        </w:rPr>
        <w:t xml:space="preserve">Articulation of front part of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Pivot locking bar bolted in position, in the case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chine relative to rear part pivot steer machines.</w:t>
      </w:r>
    </w:p>
    <w:p>
      <w:pPr>
        <w:pStyle w:val="Normal"/>
        <w:autoSpaceDE w:val="false"/>
        <w:bidi w:val="0"/>
        <w:jc w:val="left"/>
        <w:rPr/>
      </w:pPr>
      <w:r>
        <w:rPr>
          <w:rFonts w:cs="HelveticaNeue-Bold;Arial" w:ascii="HelveticaNeue-Bold;Arial" w:hAnsi="HelveticaNeue-Bold;Arial"/>
          <w:b/>
          <w:bCs/>
          <w:sz w:val="32"/>
          <w:szCs w:val="32"/>
        </w:rPr>
        <w:t xml:space="preserve">2. </w:t>
      </w:r>
      <w:r>
        <w:rPr>
          <w:rFonts w:cs="HelveticaNeue-Roman;Arial" w:ascii="HelveticaNeue-Roman;Arial" w:hAnsi="HelveticaNeue-Roman;Arial"/>
          <w:b/>
          <w:bCs/>
          <w:sz w:val="32"/>
          <w:szCs w:val="32"/>
        </w:rPr>
        <w:t xml:space="preserve">Movement of bucket assembly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lieve hydraulic pressure in system by operating all contro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wice, with the engine switched off.</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s to secure bucket to the anchorage points on the trail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ide members.</w:t>
      </w:r>
    </w:p>
    <w:p>
      <w:pPr>
        <w:pStyle w:val="Normal"/>
        <w:autoSpaceDE w:val="false"/>
        <w:bidi w:val="0"/>
        <w:jc w:val="left"/>
        <w:rPr/>
      </w:pPr>
      <w:r>
        <w:rPr>
          <w:rFonts w:cs="HelveticaNeue-Bold;Arial" w:ascii="HelveticaNeue-Bold;Arial" w:hAnsi="HelveticaNeue-Bold;Arial"/>
          <w:b/>
          <w:bCs/>
          <w:sz w:val="32"/>
          <w:szCs w:val="32"/>
        </w:rPr>
        <w:t xml:space="preserve">3. </w:t>
      </w:r>
      <w:r>
        <w:rPr>
          <w:rFonts w:cs="HelveticaNeue-Roman;Arial" w:ascii="HelveticaNeue-Roman;Arial" w:hAnsi="HelveticaNeue-Roman;Arial"/>
          <w:b/>
          <w:bCs/>
          <w:sz w:val="32"/>
          <w:szCs w:val="32"/>
        </w:rPr>
        <w:t xml:space="preserve">Fo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ar wheels butted against chocks against trailer bulkhead,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ar ballast weight butted against tractor bulkhead if stro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ough.</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from front axle or towing hook to anchorage points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side members.</w:t>
      </w:r>
    </w:p>
    <w:p>
      <w:pPr>
        <w:pStyle w:val="Normal"/>
        <w:autoSpaceDE w:val="false"/>
        <w:bidi w:val="0"/>
        <w:jc w:val="left"/>
        <w:rPr/>
      </w:pPr>
      <w:r>
        <w:rPr>
          <w:rFonts w:cs="HelveticaNeue-Bold;Arial" w:ascii="HelveticaNeue-Bold;Arial" w:hAnsi="HelveticaNeue-Bold;Arial"/>
          <w:b/>
          <w:bCs/>
          <w:sz w:val="32"/>
          <w:szCs w:val="32"/>
        </w:rPr>
        <w:t xml:space="preserve">4. </w:t>
      </w:r>
      <w:r>
        <w:rPr>
          <w:rFonts w:cs="HelveticaNeue-Roman;Arial" w:ascii="HelveticaNeue-Roman;Arial" w:hAnsi="HelveticaNeue-Roman;Arial"/>
          <w:b/>
          <w:bCs/>
          <w:sz w:val="32"/>
          <w:szCs w:val="32"/>
        </w:rPr>
        <w:t xml:space="preserve">Rea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Front wheels butted against chocks or bucket butted again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ar bulkhead.</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from rear axle or towing hook to anchorage points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side members.</w:t>
      </w:r>
    </w:p>
    <w:p>
      <w:pPr>
        <w:pStyle w:val="Normal"/>
        <w:autoSpaceDE w:val="false"/>
        <w:bidi w:val="0"/>
        <w:jc w:val="left"/>
        <w:rPr/>
      </w:pPr>
      <w:r>
        <w:rPr>
          <w:rFonts w:cs="HelveticaNeue-Bold;Arial" w:ascii="HelveticaNeue-Bold;Arial" w:hAnsi="HelveticaNeue-Bold;Arial"/>
          <w:b/>
          <w:bCs/>
          <w:sz w:val="32"/>
          <w:szCs w:val="32"/>
        </w:rPr>
        <w:t xml:space="preserve">5. </w:t>
      </w:r>
      <w:r>
        <w:rPr>
          <w:rFonts w:cs="HelveticaNeue-Roman;Arial" w:ascii="HelveticaNeue-Roman;Arial" w:hAnsi="HelveticaNeue-Roman;Arial"/>
          <w:b/>
          <w:bCs/>
          <w:sz w:val="32"/>
          <w:szCs w:val="32"/>
        </w:rPr>
        <w:t xml:space="preserve">Sideways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straint provided by diagonal lashings used to prevent forw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rear movement.</w:t>
      </w:r>
    </w:p>
    <w:p>
      <w:pPr>
        <w:pStyle w:val="Normal"/>
        <w:autoSpaceDE w:val="false"/>
        <w:bidi w:val="0"/>
        <w:jc w:val="left"/>
        <w:rPr/>
      </w:pPr>
      <w:r>
        <w:rPr>
          <w:rFonts w:cs="HelveticaNeue-Italic;Arial" w:ascii="HelveticaNeue-Italic;Arial" w:hAnsi="HelveticaNeue-Italic;Arial"/>
          <w:b/>
          <w:bCs/>
          <w:i/>
          <w:iCs/>
          <w:sz w:val="32"/>
          <w:szCs w:val="32"/>
        </w:rPr>
        <w:t xml:space="preserve">Note: </w:t>
      </w:r>
      <w:r>
        <w:rPr>
          <w:rFonts w:cs="HelveticaNeue-Roman;Arial" w:ascii="HelveticaNeue-Roman;Arial" w:hAnsi="HelveticaNeue-Roman;Arial"/>
          <w:b/>
          <w:bCs/>
          <w:sz w:val="32"/>
          <w:szCs w:val="32"/>
        </w:rPr>
        <w:t>Use manufacturers designed lashing points, A, if availa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heeled Tractor Shovel (see figure 33a and 33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3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3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8</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Possible hazard Precaution</w:t>
      </w:r>
    </w:p>
    <w:p>
      <w:pPr>
        <w:pStyle w:val="Normal"/>
        <w:autoSpaceDE w:val="false"/>
        <w:bidi w:val="0"/>
        <w:jc w:val="left"/>
        <w:rPr/>
      </w:pPr>
      <w:r>
        <w:rPr>
          <w:rFonts w:cs="HelveticaNeue-Bold;Arial" w:ascii="HelveticaNeue-Bold;Arial" w:hAnsi="HelveticaNeue-Bold;Arial"/>
          <w:b/>
          <w:bCs/>
          <w:sz w:val="32"/>
          <w:szCs w:val="32"/>
        </w:rPr>
        <w:t xml:space="preserve">1. </w:t>
      </w:r>
      <w:r>
        <w:rPr>
          <w:rFonts w:cs="HelveticaNeue-Roman;Arial" w:ascii="HelveticaNeue-Roman;Arial" w:hAnsi="HelveticaNeue-Roman;Arial"/>
          <w:b/>
          <w:bCs/>
          <w:sz w:val="32"/>
          <w:szCs w:val="32"/>
        </w:rPr>
        <w:t xml:space="preserve">Machine striking overhead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Stow equipment in position to give lowest overal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bstruction height.</w:t>
      </w:r>
    </w:p>
    <w:p>
      <w:pPr>
        <w:pStyle w:val="Normal"/>
        <w:autoSpaceDE w:val="false"/>
        <w:bidi w:val="0"/>
        <w:jc w:val="left"/>
        <w:rPr/>
      </w:pPr>
      <w:r>
        <w:rPr>
          <w:rFonts w:cs="HelveticaNeue-Bold;Arial" w:ascii="HelveticaNeue-Bold;Arial" w:hAnsi="HelveticaNeue-Bold;Arial"/>
          <w:b/>
          <w:bCs/>
          <w:sz w:val="32"/>
          <w:szCs w:val="32"/>
        </w:rPr>
        <w:t xml:space="preserve">2. </w:t>
      </w:r>
      <w:r>
        <w:rPr>
          <w:rFonts w:cs="HelveticaNeue-Roman;Arial" w:ascii="HelveticaNeue-Roman;Arial" w:hAnsi="HelveticaNeue-Roman;Arial"/>
          <w:b/>
          <w:bCs/>
          <w:sz w:val="32"/>
          <w:szCs w:val="32"/>
        </w:rPr>
        <w:t xml:space="preserve">Movement of cab and superstructur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lieve hydraulic pressure by operating all contro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lative to chassis of machine twice, with engine switched off.</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Apply slew lock on slewing ring.</w:t>
      </w:r>
    </w:p>
    <w:p>
      <w:pPr>
        <w:pStyle w:val="Normal"/>
        <w:autoSpaceDE w:val="false"/>
        <w:bidi w:val="0"/>
        <w:jc w:val="left"/>
        <w:rPr/>
      </w:pPr>
      <w:r>
        <w:rPr>
          <w:rFonts w:cs="HelveticaNeue-Bold;Arial" w:ascii="HelveticaNeue-Bold;Arial" w:hAnsi="HelveticaNeue-Bold;Arial"/>
          <w:b/>
          <w:bCs/>
          <w:sz w:val="32"/>
          <w:szCs w:val="32"/>
        </w:rPr>
        <w:t xml:space="preserve">3. </w:t>
      </w:r>
      <w:r>
        <w:rPr>
          <w:rFonts w:cs="HelveticaNeue-Roman;Arial" w:ascii="HelveticaNeue-Roman;Arial" w:hAnsi="HelveticaNeue-Roman;Arial"/>
          <w:b/>
          <w:bCs/>
          <w:sz w:val="32"/>
          <w:szCs w:val="32"/>
        </w:rPr>
        <w:t xml:space="preserve">Movement of dipper arm away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Lashing securing the bucket to anchorage po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rom stowed position on the trailer side members.</w:t>
      </w:r>
    </w:p>
    <w:p>
      <w:pPr>
        <w:pStyle w:val="Normal"/>
        <w:autoSpaceDE w:val="false"/>
        <w:bidi w:val="0"/>
        <w:jc w:val="left"/>
        <w:rPr/>
      </w:pPr>
      <w:r>
        <w:rPr>
          <w:rFonts w:cs="HelveticaNeue-Bold;Arial" w:ascii="HelveticaNeue-Bold;Arial" w:hAnsi="HelveticaNeue-Bold;Arial"/>
          <w:b/>
          <w:bCs/>
          <w:sz w:val="32"/>
          <w:szCs w:val="32"/>
        </w:rPr>
        <w:t xml:space="preserve">4. </w:t>
      </w:r>
      <w:r>
        <w:rPr>
          <w:rFonts w:cs="HelveticaNeue-Roman;Arial" w:ascii="HelveticaNeue-Roman;Arial" w:hAnsi="HelveticaNeue-Roman;Arial"/>
          <w:b/>
          <w:bCs/>
          <w:sz w:val="32"/>
          <w:szCs w:val="32"/>
        </w:rPr>
        <w:t xml:space="preserve">Fo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Tracks or wheels butted against the trailer bulkhead whe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eight distribution allows, or butted against chocks.</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chains from excavator front towing point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hassis cross member to anchorage points on trailer sid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mbers.</w:t>
      </w:r>
    </w:p>
    <w:p>
      <w:pPr>
        <w:pStyle w:val="Normal"/>
        <w:autoSpaceDE w:val="false"/>
        <w:bidi w:val="0"/>
        <w:jc w:val="left"/>
        <w:rPr/>
      </w:pPr>
      <w:r>
        <w:rPr>
          <w:rFonts w:cs="HelveticaNeue-Bold;Arial" w:ascii="HelveticaNeue-Bold;Arial" w:hAnsi="HelveticaNeue-Bold;Arial"/>
          <w:b/>
          <w:bCs/>
          <w:sz w:val="32"/>
          <w:szCs w:val="32"/>
        </w:rPr>
        <w:t xml:space="preserve">5. </w:t>
      </w:r>
      <w:r>
        <w:rPr>
          <w:rFonts w:cs="HelveticaNeue-Roman;Arial" w:ascii="HelveticaNeue-Roman;Arial" w:hAnsi="HelveticaNeue-Roman;Arial"/>
          <w:b/>
          <w:bCs/>
          <w:sz w:val="32"/>
          <w:szCs w:val="32"/>
        </w:rPr>
        <w:t xml:space="preserve">Rea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Tracks or wheels butted against chocks.</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chains from excavator rear towing point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ndercarriage lashing point to anchorage points on trail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ide members.</w:t>
      </w:r>
    </w:p>
    <w:p>
      <w:pPr>
        <w:pStyle w:val="Normal"/>
        <w:autoSpaceDE w:val="false"/>
        <w:bidi w:val="0"/>
        <w:jc w:val="left"/>
        <w:rPr/>
      </w:pPr>
      <w:r>
        <w:rPr>
          <w:rFonts w:cs="HelveticaNeue-Bold;Arial" w:ascii="HelveticaNeue-Bold;Arial" w:hAnsi="HelveticaNeue-Bold;Arial"/>
          <w:b/>
          <w:bCs/>
          <w:sz w:val="32"/>
          <w:szCs w:val="32"/>
        </w:rPr>
        <w:t xml:space="preserve">6. </w:t>
      </w:r>
      <w:r>
        <w:rPr>
          <w:rFonts w:cs="HelveticaNeue-Roman;Arial" w:ascii="HelveticaNeue-Roman;Arial" w:hAnsi="HelveticaNeue-Roman;Arial"/>
          <w:b/>
          <w:bCs/>
          <w:sz w:val="32"/>
          <w:szCs w:val="32"/>
        </w:rPr>
        <w:t xml:space="preserve">Sideways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straint provided by lashing chains used to prev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rward and rearward movement. Do not wedge heav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bjects between the bucket and the machine chassis.</w:t>
      </w:r>
    </w:p>
    <w:p>
      <w:pPr>
        <w:pStyle w:val="Normal"/>
        <w:autoSpaceDE w:val="false"/>
        <w:bidi w:val="0"/>
        <w:jc w:val="left"/>
        <w:rPr/>
      </w:pPr>
      <w:r>
        <w:rPr>
          <w:rFonts w:cs="HelveticaNeue-Bold;Arial" w:ascii="HelveticaNeue-Bold;Arial" w:hAnsi="HelveticaNeue-Bold;Arial"/>
          <w:b/>
          <w:bCs/>
          <w:sz w:val="32"/>
          <w:szCs w:val="32"/>
        </w:rPr>
        <w:t xml:space="preserve">7. </w:t>
      </w:r>
      <w:r>
        <w:rPr>
          <w:rFonts w:cs="HelveticaNeue-Roman;Arial" w:ascii="HelveticaNeue-Roman;Arial" w:hAnsi="HelveticaNeue-Roman;Arial"/>
          <w:b/>
          <w:bCs/>
          <w:sz w:val="32"/>
          <w:szCs w:val="32"/>
        </w:rPr>
        <w:t xml:space="preserve">Movement of ancillaries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Lashings over baulk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ydraulic Excavator (Tracked and Wheeled) (see figure 34a and 34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8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4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4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5</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Possible hazard Precaution</w:t>
      </w:r>
    </w:p>
    <w:p>
      <w:pPr>
        <w:pStyle w:val="Normal"/>
        <w:autoSpaceDE w:val="false"/>
        <w:bidi w:val="0"/>
        <w:jc w:val="left"/>
        <w:rPr/>
      </w:pPr>
      <w:r>
        <w:rPr>
          <w:rFonts w:cs="HelveticaNeue-Bold;Arial" w:ascii="HelveticaNeue-Bold;Arial" w:hAnsi="HelveticaNeue-Bold;Arial"/>
          <w:b/>
          <w:bCs/>
          <w:sz w:val="32"/>
          <w:szCs w:val="32"/>
        </w:rPr>
        <w:t xml:space="preserve">1. </w:t>
      </w:r>
      <w:r>
        <w:rPr>
          <w:rFonts w:cs="HelveticaNeue-Roman;Arial" w:ascii="HelveticaNeue-Roman;Arial" w:hAnsi="HelveticaNeue-Roman;Arial"/>
          <w:b/>
          <w:bCs/>
          <w:sz w:val="32"/>
          <w:szCs w:val="32"/>
        </w:rPr>
        <w:t xml:space="preserve">Fo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Front wheels of tractor butted against chocks.</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Front wheels butted against trailer bulkhead.</w:t>
      </w:r>
    </w:p>
    <w:p>
      <w:pPr>
        <w:pStyle w:val="Normal"/>
        <w:autoSpaceDE w:val="false"/>
        <w:bidi w:val="0"/>
        <w:jc w:val="left"/>
        <w:rPr/>
      </w:pPr>
      <w:r>
        <w:rPr>
          <w:rFonts w:cs="HelveticaNeue-Bold;Arial" w:ascii="HelveticaNeue-Bold;Arial" w:hAnsi="HelveticaNeue-Bold;Arial"/>
          <w:b/>
          <w:bCs/>
          <w:sz w:val="32"/>
          <w:szCs w:val="32"/>
        </w:rPr>
        <w:t xml:space="preserve">C. </w:t>
      </w:r>
      <w:r>
        <w:rPr>
          <w:rFonts w:cs="HelveticaNeue-Roman;Arial" w:ascii="HelveticaNeue-Roman;Arial" w:hAnsi="HelveticaNeue-Roman;Arial"/>
          <w:b/>
          <w:bCs/>
          <w:sz w:val="32"/>
          <w:szCs w:val="32"/>
        </w:rPr>
        <w:t>Diagonal lashing from towing hook or lashing points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chorage points on trailer side members.</w:t>
      </w:r>
    </w:p>
    <w:p>
      <w:pPr>
        <w:pStyle w:val="Normal"/>
        <w:autoSpaceDE w:val="false"/>
        <w:bidi w:val="0"/>
        <w:jc w:val="left"/>
        <w:rPr/>
      </w:pPr>
      <w:r>
        <w:rPr>
          <w:rFonts w:cs="HelveticaNeue-Bold;Arial" w:ascii="HelveticaNeue-Bold;Arial" w:hAnsi="HelveticaNeue-Bold;Arial"/>
          <w:b/>
          <w:bCs/>
          <w:sz w:val="32"/>
          <w:szCs w:val="32"/>
        </w:rPr>
        <w:t xml:space="preserve">2. </w:t>
      </w:r>
      <w:r>
        <w:rPr>
          <w:rFonts w:cs="HelveticaNeue-Roman;Arial" w:ascii="HelveticaNeue-Roman;Arial" w:hAnsi="HelveticaNeue-Roman;Arial"/>
          <w:b/>
          <w:bCs/>
          <w:sz w:val="32"/>
          <w:szCs w:val="32"/>
        </w:rPr>
        <w:t xml:space="preserve">Rea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ar wheels of tractor and front wheels of grader but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gainst chocks.</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from cross frame member to anchorage points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side members.</w:t>
      </w:r>
    </w:p>
    <w:p>
      <w:pPr>
        <w:pStyle w:val="Normal"/>
        <w:autoSpaceDE w:val="false"/>
        <w:bidi w:val="0"/>
        <w:jc w:val="left"/>
        <w:rPr/>
      </w:pPr>
      <w:r>
        <w:rPr>
          <w:rFonts w:cs="HelveticaNeue-Bold;Arial" w:ascii="HelveticaNeue-Bold;Arial" w:hAnsi="HelveticaNeue-Bold;Arial"/>
          <w:b/>
          <w:bCs/>
          <w:sz w:val="32"/>
          <w:szCs w:val="32"/>
        </w:rPr>
        <w:t xml:space="preserve">C. </w:t>
      </w:r>
      <w:r>
        <w:rPr>
          <w:rFonts w:cs="HelveticaNeue-Roman;Arial" w:ascii="HelveticaNeue-Roman;Arial" w:hAnsi="HelveticaNeue-Roman;Arial"/>
          <w:b/>
          <w:bCs/>
          <w:sz w:val="32"/>
          <w:szCs w:val="32"/>
        </w:rPr>
        <w:t>Lashing from front of mainframe to anchorage points o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bulkhead.</w:t>
      </w:r>
    </w:p>
    <w:p>
      <w:pPr>
        <w:pStyle w:val="Normal"/>
        <w:autoSpaceDE w:val="false"/>
        <w:bidi w:val="0"/>
        <w:jc w:val="left"/>
        <w:rPr/>
      </w:pPr>
      <w:r>
        <w:rPr>
          <w:rFonts w:cs="HelveticaNeue-Bold;Arial" w:ascii="HelveticaNeue-Bold;Arial" w:hAnsi="HelveticaNeue-Bold;Arial"/>
          <w:b/>
          <w:bCs/>
          <w:sz w:val="32"/>
          <w:szCs w:val="32"/>
        </w:rPr>
        <w:t xml:space="preserve">3. </w:t>
      </w:r>
      <w:r>
        <w:rPr>
          <w:rFonts w:cs="HelveticaNeue-Roman;Arial" w:ascii="HelveticaNeue-Roman;Arial" w:hAnsi="HelveticaNeue-Roman;Arial"/>
          <w:b/>
          <w:bCs/>
          <w:sz w:val="32"/>
          <w:szCs w:val="32"/>
        </w:rPr>
        <w:t xml:space="preserve">Vertical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straint provided by lashings over the mainframe and thos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oviding forward and rearward restraint.</w:t>
      </w:r>
    </w:p>
    <w:p>
      <w:pPr>
        <w:pStyle w:val="Normal"/>
        <w:autoSpaceDE w:val="false"/>
        <w:bidi w:val="0"/>
        <w:jc w:val="left"/>
        <w:rPr/>
      </w:pPr>
      <w:r>
        <w:rPr>
          <w:rFonts w:cs="HelveticaNeue-Bold;Arial" w:ascii="HelveticaNeue-Bold;Arial" w:hAnsi="HelveticaNeue-Bold;Arial"/>
          <w:b/>
          <w:bCs/>
          <w:sz w:val="32"/>
          <w:szCs w:val="32"/>
        </w:rPr>
        <w:t xml:space="preserve">4. </w:t>
      </w:r>
      <w:r>
        <w:rPr>
          <w:rFonts w:cs="HelveticaNeue-Roman;Arial" w:ascii="HelveticaNeue-Roman;Arial" w:hAnsi="HelveticaNeue-Roman;Arial"/>
          <w:b/>
          <w:bCs/>
          <w:sz w:val="32"/>
          <w:szCs w:val="32"/>
        </w:rPr>
        <w:t xml:space="preserve">Sideways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straint provided by lashings used for other restraints. Enga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ivot lock mechanism, if appropriate, to prevent articula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lieve hydraulic pressure by operating controls at least twice wit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engine switched of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tor Grader (see figure 3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1</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Possible hazard Precaution</w:t>
      </w:r>
    </w:p>
    <w:p>
      <w:pPr>
        <w:pStyle w:val="Normal"/>
        <w:autoSpaceDE w:val="false"/>
        <w:bidi w:val="0"/>
        <w:jc w:val="left"/>
        <w:rPr/>
      </w:pPr>
      <w:r>
        <w:rPr>
          <w:rFonts w:cs="HelveticaNeue-Bold;Arial" w:ascii="HelveticaNeue-Bold;Arial" w:hAnsi="HelveticaNeue-Bold;Arial"/>
          <w:b/>
          <w:bCs/>
          <w:sz w:val="32"/>
          <w:szCs w:val="32"/>
        </w:rPr>
        <w:t xml:space="preserve">1. </w:t>
      </w:r>
      <w:r>
        <w:rPr>
          <w:rFonts w:cs="HelveticaNeue-Roman;Arial" w:ascii="HelveticaNeue-Roman;Arial" w:hAnsi="HelveticaNeue-Roman;Arial"/>
          <w:b/>
          <w:bCs/>
          <w:sz w:val="32"/>
          <w:szCs w:val="32"/>
        </w:rPr>
        <w:t xml:space="preserve">Fo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Tracks butted against chocks against trailer bulkhead.</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from chassis cross member or front towing hook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chorage points on trailer side members.</w:t>
      </w:r>
    </w:p>
    <w:p>
      <w:pPr>
        <w:pStyle w:val="Normal"/>
        <w:autoSpaceDE w:val="false"/>
        <w:bidi w:val="0"/>
        <w:jc w:val="left"/>
        <w:rPr/>
      </w:pPr>
      <w:r>
        <w:rPr>
          <w:rFonts w:cs="HelveticaNeue-Bold;Arial" w:ascii="HelveticaNeue-Bold;Arial" w:hAnsi="HelveticaNeue-Bold;Arial"/>
          <w:b/>
          <w:bCs/>
          <w:sz w:val="32"/>
          <w:szCs w:val="32"/>
        </w:rPr>
        <w:t xml:space="preserve">2. </w:t>
      </w:r>
      <w:r>
        <w:rPr>
          <w:rFonts w:cs="HelveticaNeue-Roman;Arial" w:ascii="HelveticaNeue-Roman;Arial" w:hAnsi="HelveticaNeue-Roman;Arial"/>
          <w:b/>
          <w:bCs/>
          <w:sz w:val="32"/>
          <w:szCs w:val="32"/>
        </w:rPr>
        <w:t xml:space="preserve">Rea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Tracks butted against chocks against trailer bulkhead.</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from chassis cross member or rear towing hook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chorage points on trailer side members.</w:t>
      </w:r>
    </w:p>
    <w:p>
      <w:pPr>
        <w:pStyle w:val="Normal"/>
        <w:autoSpaceDE w:val="false"/>
        <w:bidi w:val="0"/>
        <w:jc w:val="left"/>
        <w:rPr/>
      </w:pPr>
      <w:r>
        <w:rPr>
          <w:rFonts w:cs="HelveticaNeue-Bold;Arial" w:ascii="HelveticaNeue-Bold;Arial" w:hAnsi="HelveticaNeue-Bold;Arial"/>
          <w:b/>
          <w:bCs/>
          <w:sz w:val="32"/>
          <w:szCs w:val="32"/>
        </w:rPr>
        <w:t xml:space="preserve">3. </w:t>
      </w:r>
      <w:r>
        <w:rPr>
          <w:rFonts w:cs="HelveticaNeue-Roman;Arial" w:ascii="HelveticaNeue-Roman;Arial" w:hAnsi="HelveticaNeue-Roman;Arial"/>
          <w:b/>
          <w:bCs/>
          <w:sz w:val="32"/>
          <w:szCs w:val="32"/>
        </w:rPr>
        <w:t xml:space="preserve">Vertical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Lash from side members to trailer anchorage points</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Restraint provided by restraints for forward and rearw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vement.</w:t>
      </w:r>
    </w:p>
    <w:p>
      <w:pPr>
        <w:pStyle w:val="Normal"/>
        <w:autoSpaceDE w:val="false"/>
        <w:bidi w:val="0"/>
        <w:jc w:val="left"/>
        <w:rPr/>
      </w:pPr>
      <w:r>
        <w:rPr>
          <w:rFonts w:cs="HelveticaNeue-Bold;Arial" w:ascii="HelveticaNeue-Bold;Arial" w:hAnsi="HelveticaNeue-Bold;Arial"/>
          <w:b/>
          <w:bCs/>
          <w:sz w:val="32"/>
          <w:szCs w:val="32"/>
        </w:rPr>
        <w:t xml:space="preserve">4. </w:t>
      </w:r>
      <w:r>
        <w:rPr>
          <w:rFonts w:cs="HelveticaNeue-Roman;Arial" w:ascii="HelveticaNeue-Roman;Arial" w:hAnsi="HelveticaNeue-Roman;Arial"/>
          <w:b/>
          <w:bCs/>
          <w:sz w:val="32"/>
          <w:szCs w:val="32"/>
        </w:rPr>
        <w:t xml:space="preserve">Sideways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Break down boom and slew boom to rear and apply slew lock</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 slewing ring.</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Position bucket centrally on trailer and lash to anchorage po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 trailer side members.</w:t>
      </w:r>
    </w:p>
    <w:p>
      <w:pPr>
        <w:pStyle w:val="Normal"/>
        <w:autoSpaceDE w:val="false"/>
        <w:bidi w:val="0"/>
        <w:jc w:val="left"/>
        <w:rPr/>
      </w:pPr>
      <w:r>
        <w:rPr>
          <w:rFonts w:cs="HelveticaNeue-Bold;Arial" w:ascii="HelveticaNeue-Bold;Arial" w:hAnsi="HelveticaNeue-Bold;Arial"/>
          <w:b/>
          <w:bCs/>
          <w:sz w:val="32"/>
          <w:szCs w:val="32"/>
        </w:rPr>
        <w:t xml:space="preserve">C. </w:t>
      </w:r>
      <w:r>
        <w:rPr>
          <w:rFonts w:cs="HelveticaNeue-Roman;Arial" w:ascii="HelveticaNeue-Roman;Arial" w:hAnsi="HelveticaNeue-Roman;Arial"/>
          <w:b/>
          <w:bCs/>
          <w:sz w:val="32"/>
          <w:szCs w:val="32"/>
        </w:rPr>
        <w:t>Lower the jib on to the rear deck and lash to trailer sid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mbers.</w:t>
      </w:r>
    </w:p>
    <w:p>
      <w:pPr>
        <w:pStyle w:val="Normal"/>
        <w:autoSpaceDE w:val="false"/>
        <w:bidi w:val="0"/>
        <w:jc w:val="left"/>
        <w:rPr/>
      </w:pPr>
      <w:r>
        <w:rPr>
          <w:rFonts w:cs="HelveticaNeue-Bold;Arial" w:ascii="HelveticaNeue-Bold;Arial" w:hAnsi="HelveticaNeue-Bold;Arial"/>
          <w:b/>
          <w:bCs/>
          <w:sz w:val="32"/>
          <w:szCs w:val="32"/>
        </w:rPr>
        <w:t xml:space="preserve">D. </w:t>
      </w:r>
      <w:r>
        <w:rPr>
          <w:rFonts w:cs="HelveticaNeue-Roman;Arial" w:ascii="HelveticaNeue-Roman;Arial" w:hAnsi="HelveticaNeue-Roman;Arial"/>
          <w:b/>
          <w:bCs/>
          <w:sz w:val="32"/>
          <w:szCs w:val="32"/>
        </w:rPr>
        <w:t>Support under counter-balance weigh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oped Excavator (Tracked) (see figure 3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2</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Possible hazard Precaution</w:t>
      </w:r>
    </w:p>
    <w:p>
      <w:pPr>
        <w:pStyle w:val="Normal"/>
        <w:autoSpaceDE w:val="false"/>
        <w:bidi w:val="0"/>
        <w:jc w:val="left"/>
        <w:rPr/>
      </w:pPr>
      <w:r>
        <w:rPr>
          <w:rFonts w:cs="HelveticaNeue-Bold;Arial" w:ascii="HelveticaNeue-Bold;Arial" w:hAnsi="HelveticaNeue-Bold;Arial"/>
          <w:b/>
          <w:bCs/>
          <w:sz w:val="32"/>
          <w:szCs w:val="32"/>
        </w:rPr>
        <w:t xml:space="preserve">1. </w:t>
      </w:r>
      <w:r>
        <w:rPr>
          <w:rFonts w:cs="HelveticaNeue-Roman;Arial" w:ascii="HelveticaNeue-Roman;Arial" w:hAnsi="HelveticaNeue-Roman;Arial"/>
          <w:b/>
          <w:bCs/>
          <w:sz w:val="32"/>
          <w:szCs w:val="32"/>
        </w:rPr>
        <w:t xml:space="preserve">Fo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Bulldozer blade removed placed on front deck of trailer.</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Tracks butted against chocks against trailer bulkhead.</w:t>
      </w:r>
    </w:p>
    <w:p>
      <w:pPr>
        <w:pStyle w:val="Normal"/>
        <w:autoSpaceDE w:val="false"/>
        <w:bidi w:val="0"/>
        <w:jc w:val="left"/>
        <w:rPr/>
      </w:pPr>
      <w:r>
        <w:rPr>
          <w:rFonts w:cs="HelveticaNeue-Bold;Arial" w:ascii="HelveticaNeue-Bold;Arial" w:hAnsi="HelveticaNeue-Bold;Arial"/>
          <w:b/>
          <w:bCs/>
          <w:sz w:val="32"/>
          <w:szCs w:val="32"/>
        </w:rPr>
        <w:t xml:space="preserve">C. </w:t>
      </w:r>
      <w:r>
        <w:rPr>
          <w:rFonts w:cs="HelveticaNeue-Roman;Arial" w:ascii="HelveticaNeue-Roman;Arial" w:hAnsi="HelveticaNeue-Roman;Arial"/>
          <w:b/>
          <w:bCs/>
          <w:sz w:val="32"/>
          <w:szCs w:val="32"/>
        </w:rPr>
        <w:t>Lashing from bulldozer blade U-frame trunnions to anchora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oints on trailer side members.</w:t>
      </w:r>
    </w:p>
    <w:p>
      <w:pPr>
        <w:pStyle w:val="Normal"/>
        <w:autoSpaceDE w:val="false"/>
        <w:bidi w:val="0"/>
        <w:jc w:val="left"/>
        <w:rPr/>
      </w:pPr>
      <w:r>
        <w:rPr>
          <w:rFonts w:cs="HelveticaNeue-Bold;Arial" w:ascii="HelveticaNeue-Bold;Arial" w:hAnsi="HelveticaNeue-Bold;Arial"/>
          <w:b/>
          <w:bCs/>
          <w:sz w:val="32"/>
          <w:szCs w:val="32"/>
        </w:rPr>
        <w:t xml:space="preserve">2. </w:t>
      </w:r>
      <w:r>
        <w:rPr>
          <w:rFonts w:cs="HelveticaNeue-Roman;Arial" w:ascii="HelveticaNeue-Roman;Arial" w:hAnsi="HelveticaNeue-Roman;Arial"/>
          <w:b/>
          <w:bCs/>
          <w:sz w:val="32"/>
          <w:szCs w:val="32"/>
        </w:rPr>
        <w:t xml:space="preserve">Rearward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Tracks butted against chocks against trailer bulkhead.</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from towing point to trailer side members.</w:t>
      </w:r>
    </w:p>
    <w:p>
      <w:pPr>
        <w:pStyle w:val="Normal"/>
        <w:autoSpaceDE w:val="false"/>
        <w:bidi w:val="0"/>
        <w:jc w:val="left"/>
        <w:rPr/>
      </w:pPr>
      <w:r>
        <w:rPr>
          <w:rFonts w:cs="HelveticaNeue-Bold;Arial" w:ascii="HelveticaNeue-Bold;Arial" w:hAnsi="HelveticaNeue-Bold;Arial"/>
          <w:b/>
          <w:bCs/>
          <w:sz w:val="32"/>
          <w:szCs w:val="32"/>
        </w:rPr>
        <w:t xml:space="preserve">3. </w:t>
      </w:r>
      <w:r>
        <w:rPr>
          <w:rFonts w:cs="HelveticaNeue-Roman;Arial" w:ascii="HelveticaNeue-Roman;Arial" w:hAnsi="HelveticaNeue-Roman;Arial"/>
          <w:b/>
          <w:bCs/>
          <w:sz w:val="32"/>
          <w:szCs w:val="32"/>
        </w:rPr>
        <w:t xml:space="preserve">Sideways movement of machine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Restraint provided by restraints to prevent forward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arward movement.</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 from side members to trailer anchorage points.</w:t>
      </w:r>
    </w:p>
    <w:p>
      <w:pPr>
        <w:pStyle w:val="Normal"/>
        <w:autoSpaceDE w:val="false"/>
        <w:bidi w:val="0"/>
        <w:jc w:val="left"/>
        <w:rPr/>
      </w:pPr>
      <w:r>
        <w:rPr>
          <w:rFonts w:cs="HelveticaNeue-Bold;Arial" w:ascii="HelveticaNeue-Bold;Arial" w:hAnsi="HelveticaNeue-Bold;Arial"/>
          <w:b/>
          <w:bCs/>
          <w:sz w:val="32"/>
          <w:szCs w:val="32"/>
        </w:rPr>
        <w:t xml:space="preserve">4. </w:t>
      </w:r>
      <w:r>
        <w:rPr>
          <w:rFonts w:cs="HelveticaNeue-Roman;Arial" w:ascii="HelveticaNeue-Roman;Arial" w:hAnsi="HelveticaNeue-Roman;Arial"/>
          <w:b/>
          <w:bCs/>
          <w:sz w:val="32"/>
          <w:szCs w:val="32"/>
        </w:rPr>
        <w:t xml:space="preserve">Movement of ancillaries </w:t>
      </w:r>
      <w:r>
        <w:rPr>
          <w:rFonts w:cs="HelveticaNeue-Bold;Arial" w:ascii="HelveticaNeue-Bold;Arial" w:hAnsi="HelveticaNeue-Bold;Arial"/>
          <w:b/>
          <w:bCs/>
          <w:sz w:val="32"/>
          <w:szCs w:val="32"/>
        </w:rPr>
        <w:t xml:space="preserve">A. </w:t>
      </w:r>
      <w:r>
        <w:rPr>
          <w:rFonts w:cs="HelveticaNeue-Roman;Arial" w:ascii="HelveticaNeue-Roman;Arial" w:hAnsi="HelveticaNeue-Roman;Arial"/>
          <w:b/>
          <w:bCs/>
          <w:sz w:val="32"/>
          <w:szCs w:val="32"/>
        </w:rPr>
        <w:t>Bulldozer blade stowed on front deck. Lashing across blade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iler side members.</w:t>
      </w:r>
    </w:p>
    <w:p>
      <w:pPr>
        <w:pStyle w:val="Normal"/>
        <w:autoSpaceDE w:val="false"/>
        <w:bidi w:val="0"/>
        <w:jc w:val="left"/>
        <w:rPr/>
      </w:pPr>
      <w:r>
        <w:rPr>
          <w:rFonts w:cs="HelveticaNeue-Bold;Arial" w:ascii="HelveticaNeue-Bold;Arial" w:hAnsi="HelveticaNeue-Bold;Arial"/>
          <w:b/>
          <w:bCs/>
          <w:sz w:val="32"/>
          <w:szCs w:val="32"/>
        </w:rPr>
        <w:t xml:space="preserve">B. </w:t>
      </w:r>
      <w:r>
        <w:rPr>
          <w:rFonts w:cs="HelveticaNeue-Roman;Arial" w:ascii="HelveticaNeue-Roman;Arial" w:hAnsi="HelveticaNeue-Roman;Arial"/>
          <w:b/>
          <w:bCs/>
          <w:sz w:val="32"/>
          <w:szCs w:val="32"/>
        </w:rPr>
        <w:t>Lashing across bulk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cked Bulldozer (see figure 3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ngineering Pla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7</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14</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Carriage of Vehicles by</w:t>
      </w:r>
    </w:p>
    <w:p>
      <w:pPr>
        <w:pStyle w:val="Normal"/>
        <w:autoSpaceDE w:val="false"/>
        <w:bidi w:val="0"/>
        <w:jc w:val="left"/>
        <w:rPr>
          <w:rFonts w:ascii="Bliss-Bold" w:hAnsi="Bliss-Bold" w:cs="Bliss-Bold"/>
          <w:b/>
          <w:b/>
          <w:bCs/>
          <w:sz w:val="32"/>
          <w:szCs w:val="32"/>
        </w:rPr>
      </w:pPr>
      <w:r>
        <w:rPr>
          <w:rFonts w:eastAsia="Bliss-Bold" w:cs="Bliss-Bold" w:ascii="Bliss-Bold" w:hAnsi="Bliss-Bold"/>
          <w:b/>
          <w:bCs/>
          <w:sz w:val="32"/>
          <w:szCs w:val="32"/>
        </w:rPr>
        <w:t>‘</w:t>
      </w:r>
      <w:r>
        <w:rPr>
          <w:rFonts w:cs="Bliss-Bold" w:ascii="Bliss-Bold" w:hAnsi="Bliss-Bold"/>
          <w:b/>
          <w:bCs/>
          <w:sz w:val="32"/>
          <w:szCs w:val="32"/>
        </w:rPr>
        <w:t>Piggy-back</w:t>
      </w:r>
      <w:r>
        <w:rPr>
          <w:rFonts w:cs="Bliss-Bold" w:ascii="Bliss-Bold" w:hAnsi="Bliss-Bold"/>
          <w:b/>
          <w:bCs/>
          <w:sz w:val="32"/>
          <w:szCs w:val="32"/>
        </w:rPr>
        <w: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4.1 Vehicles and trailers should be carried on other vehicles that are suitable for that purpose. Th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ll include having appropriate lashing points in terms of number, position and strength.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 the securing arrangements should follow the same basic principles as suggested f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iage of engineering plant in Section 13, but the additional points that follow should als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 address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4.2 The vehicle or trailer should be carried with the parking brake ‘on’, preferably with the whee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hocked, and (where applicable) the transmission in neutral. If possible the chocks should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ely attached to the carrying vehicle’s deck.</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4.3 The vehicle or trailer being carried should be positioned so that its weight is fully supported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ying vehicle. If necessary spreader plates should be used to avoid high localis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ing. e.g. By the landing legs of a semi-trail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4.4 The restraint provided by the friction between the tyres and the deck with the parking brake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ll not be sufficient to prevent movement. The vehicle or trailer being carried should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ashed to the carrying vehicle using appropriate lashing equipment as detailed in Section 5.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ensioning device should be used in each lashing and the lashings used to restrain the fore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ft movement should be set at an angle of less than 60° from the horizontal to obtai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ximum effect. The lashings should be tested for adequate tension after the vehicle ha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velled a few miles and again at intervals during the journey and be re-tensioned if necessar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4.5 Lashing should be made onto parts of the vehicles or trailer’s axles or chassis that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equate for the purpose. Care should be taken to avoid straining or damaging the oth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components such as brake pipes, hoses, electrical cables etc., through lashing over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ear the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4.6 The carriage of laden vehicles is not recommended but if this is necessary then extra atten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paid to the resultant higher centre of gravity of the carrying vehicle and the possi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sequential loss of stability when cornering or braking. It may also be necessary to pu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xtra lashings onto the chassis of the vehicle or trailer being carried to pull it down on i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rings and hence help to avoid an unstabl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4.7 If more than one trailer is carried in ‘piggyback’ fashion then each trailer should be lashed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one on which it rests and then all those carried should be lashed to the carrying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4.8 All loose equipment on the vehicles or trailers being carried, and on the carrying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securely stow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4.9 An example of a recommended lashing arrangement is shown in fig.3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age of Vehicles by ‘Piggy-back’</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8</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15</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Carriage of Dangerous Goo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1 As explained in the Introduction to this Code, drivers have a duty under the provis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troduced into the Road Traffic Act 1988 by the Road Traffic Act 1991 to secure all loads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ir vehicles and to avoid physical injury and damage to people and property during transpor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perations. The carriage of dangerous goods, such as toxic, corrosive, explosive, or flamma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terials, creates additional risks arising from the nature of the goods themselves. It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ssential that drivers of dangerous goods vehicles know how to stow and secure thes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goes properly, whether they are carried in tanks or packagings (these include intermediat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ulk containers and large packagings). If the containers leak or become damaged,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terials may escape and create immediate hazards for people in the nearby vicinity, and/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amage to the environment. Training for drivers of dangerous goods vehicles is provided by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ational regime under the control of the Department for Transport. Details of the train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quirements are given in the Carriage of Dangerous Goods by Road (Driver Train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gulations (see Appendix 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2 The United Nations maintains a list of all dangerous goods. It gives each a four-figu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dentifying number, and then puts them into one of nine Classes according to the type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anger they would create if they were accidentally released during transport. The Classes hav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arning signs, which are used to mark packages and vehicles carrying dangerous goods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nsport system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3 Packages for dangerous goods, such as steel drums, plastics drums, plastics sacks,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oxes of various kinds, are carefully designed and manufactured to ensure that the conte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re completely contained under normal transport conditions. However, with the exception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me packages for radioactive materials and infectious substances, they are not designed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stand accident conditions, such as a high-speed collision, or overheating in a vehicle fi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t is therefore essential that the packages be so secured that they do not fall off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ven in the event of vehicle collision or overturn. This is best achieved by carrying them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ged, closed or curtain-sided bodies. If not, they should be well secured with load shee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ets, straps, etc., as described in the previous Sections. Tight stowage is also necessary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event friction or chafing between packages during transport, which could lead to dama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leakage. It is important that packages are inspected before loading and those that show</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igns of damage or leakage should not be loa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4 Gas cylinders are very strong, enabling them to hold the pressure of the gas safely inside, bu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r this reason they are also very heavy. They are best carried upright in racks fitted o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 or in lift-on-off cribs or frames. If they are carried individually, they must be wel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ed by straps or chains to prevent any movement in the load space, which could caus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amage to the cylinders themselves, or to other cargo items. The valves of gas contai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protected by fittings such as surrounding rings or caps. Otherwise, if the valves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amaged, the escape of gas under pressure may propel the containers with great force. Ga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tainers should always be carried in vehicles open to the atmosphere so that minor leaka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n disperse without harm. If small numbers of cylinders are carried in closed vans, there mu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 adequate ventilation of the cargo space. Toxic gases should never be carried in the sam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mpartment as the driver or vehicle crew. Containers of LPG (liquefied petroleum gas, suc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s butane, propane) should be carried upright, to prevent any malfunction of any relief devi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ue to contact with the liquefied ga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5 Intermediate bulk containers (IBCs) are larger rigid, semi-rigid or flexible portable packag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 a capacity of up to 3 cubic metres and are designed for mechanical handling. They ma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y between about 0.5 and 2.5 tonnes of material, either liquid, granules, or powders,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y be fitted to a pallet type base or with straps for handling by a fork lift truck. IBCs must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ely loaded on the vehicle, e.g. individual IBCs can be secured by chains, straps,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lamps. They should be inspected before loading, to ensure that they are in good condi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that no leakage is taking place, particularly around the fittings for filling and discharg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arge packagings consist of an outer packaging containing articles or inner packagings, a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pposed to bulk materials. They are designed for mechanical handling and have a capacity no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xceeding 3 cubic metres. Their use is limited to certain substances and they need to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ed with the same care as for IBC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6 A particular problem with transporting dangerous goods is that some materials can reac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angerously with others if they are accidentally mixed. For example, acids can react with met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alts to produce highly toxic gases. Packages of incompatible materials are best carried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parate vehicles. If they are carried on the same vehicle, they must be effectively segrega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secured so that the materials cannot mix, even under accident conditions. The consign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give the carrier information on the incompatibility of any dangerous goods that 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espatches, but if in doubt, the carrier should obtain additional expert advice. The driv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then ensure that the required segregation is maintained throughout the journey.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eneral, the following types of dangerous goods should not be carried together unless the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n be effectively segrega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Acids with cyanides, sulphides, or chlorit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Oxidisers with flammab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Flammables with toxic gas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Corrosives with pressure gas contai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ffective segregation may be achieved by the following metho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Loading the materials in separate compartments on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Over packing the individual containers with suitably strong material to provide extr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otection, and to contain any leakage from the inner recepta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Stowing the containers as far apart as possible on the vehicle, with other inert carg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oviding a barrier in betwe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odstuffs and animal feeds can not be carried together with toxic or infectious substanc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some other dangerous goods such as asbestos, unless the foodstuff is effective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age of Dangerous Goo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9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gregated from the dangerous goods. It is not permitted to carry foodstuffs in a vehicle th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as been used for these goods, unless the vehicle has been thoroughly clean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7 Freight containers are constructed to international standards for shipment by multi-mod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nsport, that is some combination of road, rail, and sea (see Section 12). In common with al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nsport equipment, they must be securely stowed to prevent damage to the packages,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eakage of hazardous material. It is particularly important for sea transport, where containers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ips may be subjected to severe forces due to wave action over long periods of tim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gregation of incompatible materials in freight containers is strictly regulated under the</w:t>
      </w:r>
    </w:p>
    <w:p>
      <w:pPr>
        <w:pStyle w:val="Normal"/>
        <w:autoSpaceDE w:val="false"/>
        <w:bidi w:val="0"/>
        <w:jc w:val="left"/>
        <w:rPr/>
      </w:pPr>
      <w:r>
        <w:rPr>
          <w:rFonts w:cs="HelveticaNeue-Roman;Arial" w:ascii="HelveticaNeue-Roman;Arial" w:hAnsi="HelveticaNeue-Roman;Arial"/>
          <w:b/>
          <w:bCs/>
          <w:sz w:val="32"/>
          <w:szCs w:val="32"/>
          <w:lang w:val="fr-FR"/>
        </w:rPr>
        <w:t xml:space="preserve">International Maritime Dangerous Goods Code (IMDG Code). </w:t>
      </w:r>
      <w:r>
        <w:rPr>
          <w:rFonts w:cs="HelveticaNeue-Roman;Arial" w:ascii="HelveticaNeue-Roman;Arial" w:hAnsi="HelveticaNeue-Roman;Arial"/>
          <w:b/>
          <w:bCs/>
          <w:sz w:val="32"/>
          <w:szCs w:val="32"/>
        </w:rPr>
        <w:t>Further guidance on this issue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iven in Health and Safety Executive Guidance Note HSG78 “Dangerous Goods in Carg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nsport Units-Packing and carriage for transport by se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8 Tanks are used to carry gases, liquids, and powders in larger quantities. The access po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at is the hatches and valves, must be securely closed during transport. All open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cluding pressure relief devices, etc., should be examined for security and leakage before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journey. Tanks may be rigidly attached to a carrying vehicle or trailer, or may be in the form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ank containers, with the tank fitted inside an ISO frame for multi-modal transport, in the sam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ay as a freight container. Freight containers and tank containers must be properly secured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ying vehicle (see Section 1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9 Explosives are sensitive to heat, and may be sensitive to shock as well. Explosive cargo item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therefore be well secured to prevent chafing and friction, and to prevent impac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tween them during transport. Other items carried in the load compartment, for example too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kits, fire extinguishers, or other heavy equipment must also be well secured to prevent impac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 the explosive items. To minimise the risk of fire or dangerous reactions, explosives shoul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ot be carried with cargoes of other dangerous goods, except where permitted under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age of Explosives by Road Regulations. Because of the fire risk, readily combustib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terials, such as paper or straw, should not be used as packing for securing explosiv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goes. Apart from the safety aspect, there is also the vital matter of securing explosives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ransport against theft. This is best achieved by using a fully enclosed load compartment, wel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ed with lockable doo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10 All explosive items in the UN Class 1 have a letter after the UN Division number, to show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mpatibility Group. Ideally, items in different Groups should not travel in the sam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cause of the risk of initiation between them, which can have dangerous results. In practi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me Groups are allowed to travel together, for example Groups C and D. Equally, som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roups must always be carried separately, for example Groups A and L. The rules for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gregation of explosives vary according to different national and international regulations,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ust be studied in detail for each case. Generally, consignors or vehicle operators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ponsible for deciding on segregation, and drivers for ensuring that it is carried out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acti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11 Packages for radioactive substances act as a screen to maintain the radiation level a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utside surface at a safe level. The packages therefore present no hazard during transport, s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ng as the packaging remains intact. However, best practice is to always aim to reduce an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adiation to the lowest possible level, and radioactive packages should therefore be stowed a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rear of the load compartment, as far away as possible from the driver. The packag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well stowed to prevent damage during transport, and should also be secure from</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ss or theft. They can be carried with other general cargo, but generally not with explosiv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12 There are three main sets of Regulations relating to the carriage of dangerous goods in the UK,</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r Dangerous Goods in general, Explosives and Radioactives, and these are listed under thei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ull titles in Appendix B. The Regulations place statutory duties on all those directly involved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transport operations, that is consignors, vehicle operators, drivers and assistants, and als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 others concerned with the loading and stowage of vehicles, for example fork lift truck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rane drivers. These duties should be noted and fully understood by the individuals concern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Regulations are supported by Approved Documents (issued by the Health and Safet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xecutive, see Appendix B), giving guidance on the preferred way of implementing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gulations in the field. A number of points from these Documents relating to stowage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ecurity have been included in the paragraphs above, but the Documents themselves shoul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ditionally be studied and followed in detail by those involved in the movement of dangerou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oo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13 A particular problem of responsibility arises from drivers who have not been involved i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ing of dangerous goods, for example when collecting loaded and sealed freight contain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r movement to ports for sea shipment. Drivers should assume that the load inside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rriage of Dangerous Goo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tainer has been made secure, unless they have a good reason to believe otherwise, f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xample if leaking liquid appears from under the doors, or if noises are heard which woul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dicate the shifting of cargo inside. In such an event, the driver should stop the journey,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ake action to have the inside of the container inspected before proceed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5.14 Vehicles travelling on international journeys are subject to the requirements of the IMDG Cod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r sea crossings to or from the UK, and to the ADR provisions for international moveme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tween most European States. The packing and segregation of dangerous goods cargoes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reight containers has been mentioned in 15.7 above, and the same rules apply to rigi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s and trailers moving by sea under the IMDG Code. For the ADR internation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vements, the same standards of stowing and securing cargo should be applied. The AD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ovisions also have segregation requirements, depending on the Classes of the goo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volved. An important rule is that explosives must not generally travel with any oth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angerous goods. It is also worth noting that both national and international movements of al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angerous goods, apart from gases and radioactives, must be made in UN-approv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ckages. These can be recognised by the sign on the side showing “u over n in a cir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2</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16</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Curtain-Sided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6.1 Conventional load restraining methods (covered in earlier sections) must always be used s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at the loads are prevented from moving in any directions during transit. As a general ru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oods carried within curtain-sided vehicles should be secured as if they were being carried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 open, flatbed vehicle. If the loading configuration or its security would cause concern i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ind of the driver if an open vehicle were to be used, then it should be considered equal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nacceptable within a curtain-sided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6.2 For high bulk, low density, palletised loads the use of fixed internal load restraint webb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traps, which are often supplied ready installed to a central, longitudinal overhead rail with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urtain-sided vehicles, can be a useful method of restraint in some, but not all, circumstanc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igure 3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cause they are fixed at their upper end to a rail on which they are free to slide, this type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restraint can only restrain loads in a lateral direction. Additional longitudinal restraint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form of, for example, bulkheads or transverse nets are required to stop the load moving 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fore or aft direc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6.3 Unless they are purposely designed for a specific load, the curtains of curtain-sided vehicles</w:t>
      </w:r>
    </w:p>
    <w:p>
      <w:pPr>
        <w:pStyle w:val="Normal"/>
        <w:autoSpaceDE w:val="false"/>
        <w:bidi w:val="0"/>
        <w:jc w:val="left"/>
        <w:rPr/>
      </w:pPr>
      <w:r>
        <w:rPr>
          <w:rFonts w:cs="HelveticaNeue-Bold;Arial" w:ascii="HelveticaNeue-Bold;Arial" w:hAnsi="HelveticaNeue-Bold;Arial"/>
          <w:b/>
          <w:bCs/>
          <w:sz w:val="32"/>
          <w:szCs w:val="32"/>
        </w:rPr>
        <w:t xml:space="preserve">MUST NOT </w:t>
      </w:r>
      <w:r>
        <w:rPr>
          <w:rFonts w:cs="HelveticaNeue-Roman;Arial" w:ascii="HelveticaNeue-Roman;Arial" w:hAnsi="HelveticaNeue-Roman;Arial"/>
          <w:b/>
          <w:bCs/>
          <w:sz w:val="32"/>
          <w:szCs w:val="32"/>
        </w:rPr>
        <w:t>be considered as part of any load restraint system. They are provided to conta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ather than to restrain the load and should be considered as weather protection only. I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urtains have been designed as a restraint system then the load capability should be clear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rked, if no mark can be seen then it should be assumed that the curtains have no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aring function. Similarly, where vertical inner curtains are fitted and they are not purposely</w:t>
      </w:r>
    </w:p>
    <w:p>
      <w:pPr>
        <w:pStyle w:val="Normal"/>
        <w:autoSpaceDE w:val="false"/>
        <w:bidi w:val="0"/>
        <w:jc w:val="left"/>
        <w:rPr/>
      </w:pPr>
      <w:r>
        <w:rPr>
          <w:rFonts w:cs="HelveticaNeue-Roman;Arial" w:ascii="HelveticaNeue-Roman;Arial" w:hAnsi="HelveticaNeue-Roman;Arial"/>
          <w:b/>
          <w:bCs/>
          <w:sz w:val="32"/>
          <w:szCs w:val="32"/>
        </w:rPr>
        <w:t xml:space="preserve">designed for a specific load, they also </w:t>
      </w:r>
      <w:r>
        <w:rPr>
          <w:rFonts w:cs="HelveticaNeue-Bold;Arial" w:ascii="HelveticaNeue-Bold;Arial" w:hAnsi="HelveticaNeue-Bold;Arial"/>
          <w:b/>
          <w:bCs/>
          <w:sz w:val="32"/>
          <w:szCs w:val="32"/>
        </w:rPr>
        <w:t xml:space="preserve">MUST NOT </w:t>
      </w:r>
      <w:r>
        <w:rPr>
          <w:rFonts w:cs="HelveticaNeue-Roman;Arial" w:ascii="HelveticaNeue-Roman;Arial" w:hAnsi="HelveticaNeue-Roman;Arial"/>
          <w:b/>
          <w:bCs/>
          <w:sz w:val="32"/>
          <w:szCs w:val="32"/>
        </w:rPr>
        <w:t>be considered as part of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straining system. They should be considered purely as a means of containing any smal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ose items that may have become dislodged during the journe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6.4 A curtain is a thin, flexible sheet and even when reinforced with full-height webbing strapp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t can only resist sideways load movement if it deflects or bulges outwards. If this load shif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ccurs when the vehicle is moving it could make the vehicle unstable and cause an accid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6.5 Once loading is complete, and before the curtains are closed, the load and its constrai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thoroughly inspected in order to certify that the load is safe and secure. This fin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heck is important, as it can be very difficult to check the load space during the journey wit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urtain sides in pla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6.6 Irrespective of vehicle type, once on the road it is the driver’s responsibility to ensure that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remains secure. This, in the particular case of curtain-sided vehicles, would normally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fined to a periodic visual inspection of the curtains and a check of their tensioning strap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f bulges are evident in the curtain indicating that the load has shifted in transit, the curtain</w:t>
      </w:r>
    </w:p>
    <w:p>
      <w:pPr>
        <w:pStyle w:val="Normal"/>
        <w:autoSpaceDE w:val="false"/>
        <w:bidi w:val="0"/>
        <w:jc w:val="left"/>
        <w:rPr/>
      </w:pPr>
      <w:r>
        <w:rPr>
          <w:rFonts w:cs="HelveticaNeue-Bold;Arial" w:ascii="HelveticaNeue-Bold;Arial" w:hAnsi="HelveticaNeue-Bold;Arial"/>
          <w:b/>
          <w:bCs/>
          <w:sz w:val="32"/>
          <w:szCs w:val="32"/>
        </w:rPr>
        <w:t xml:space="preserve">SHOULD NOT </w:t>
      </w:r>
      <w:r>
        <w:rPr>
          <w:rFonts w:cs="HelveticaNeue-Roman;Arial" w:ascii="HelveticaNeue-Roman;Arial" w:hAnsi="HelveticaNeue-Roman;Arial"/>
          <w:b/>
          <w:bCs/>
          <w:sz w:val="32"/>
          <w:szCs w:val="32"/>
        </w:rPr>
        <w:t>be opened. A judgement should be made by the driver to either continue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journey if a minor bulge is evident or in the event of a more serious situation to seek advi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or assistan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6.7 Opening of Curtains. Extreme caution must be exercised during the opening of curtains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urtain-sided vehicles. In particular they must be thoroughly inspected for any signs of bulg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fore any attempt is made to open them. If a bulge exists, or it is suspected that the load is</w:t>
      </w:r>
    </w:p>
    <w:p>
      <w:pPr>
        <w:pStyle w:val="Normal"/>
        <w:autoSpaceDE w:val="false"/>
        <w:bidi w:val="0"/>
        <w:jc w:val="left"/>
        <w:rPr/>
      </w:pPr>
      <w:r>
        <w:rPr>
          <w:rFonts w:cs="HelveticaNeue-Roman;Arial" w:ascii="HelveticaNeue-Roman;Arial" w:hAnsi="HelveticaNeue-Roman;Arial"/>
          <w:b/>
          <w:bCs/>
          <w:sz w:val="32"/>
          <w:szCs w:val="32"/>
        </w:rPr>
        <w:t xml:space="preserve">leaning on the curtain, the curtain </w:t>
      </w:r>
      <w:r>
        <w:rPr>
          <w:rFonts w:cs="HelveticaNeue-Bold;Arial" w:ascii="HelveticaNeue-Bold;Arial" w:hAnsi="HelveticaNeue-Bold;Arial"/>
          <w:b/>
          <w:bCs/>
          <w:sz w:val="32"/>
          <w:szCs w:val="32"/>
        </w:rPr>
        <w:t xml:space="preserve">MUST NOT </w:t>
      </w:r>
      <w:r>
        <w:rPr>
          <w:rFonts w:cs="HelveticaNeue-Roman;Arial" w:ascii="HelveticaNeue-Roman;Arial" w:hAnsi="HelveticaNeue-Roman;Arial"/>
          <w:b/>
          <w:bCs/>
          <w:sz w:val="32"/>
          <w:szCs w:val="32"/>
        </w:rPr>
        <w:t>be opened. In these circumstances acces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gained to the load compartment via another route – possibly through the rear do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through a curtain on the other side of the vehicle. The safety, stability and security of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should then be ascertained before unloading commenc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urtain-Sided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5</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17</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Sheet Glas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Bulk deliveries of plate glas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7.1 This type of load should normally be carried on a purpose built vehicle as described in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ollowing section. However, when sheet or plate glass is carried in crates or on timber palle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 restraint precautions as for general freight app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lass should be protected from inclement weather and not allowed to become wet.</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Carriage of multi size plates up to maximum</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dimens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7.2 Bodies for this work normally have longitudinal nearside and offside A frame sides integra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to the floor sub-structure providing two interior and two exterior frails. Exterior frails on larg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vehicles (7,500 Kg GVW and over) should be capable of supporting 1,500 Kg on either fixed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movable foot-boards. Roofs can be fixed or opening, the latter providing for crane load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unload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7.3 Frail faces should have an inclination of between three and five degrees. Loading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nloading must take place with the vehicle standing on a firm level base. Care must be tak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ensure a balance of weights laterally and longitudinally so that the vehicle travels on an ev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keel and legal axle weights are not exceed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7.4 If carried on the outside of a vehicle, it is recommended that the plate glass is covered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event flying fragments in the event of breakage whilst the glass is in transi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7.5 Before removing restraints note must be taken of the road camber. If an unsafe condition i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ikely to occur steps must be taken to unload those frails that are safe. i.e. nearside intern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offside external frails when the vehicle is in the forward travel position. To unload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maining two frails the vehicle must be turned round.</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Carriage of small quantities of plate glas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frames etc.</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7.6 This work is usually carried out using standard panel vans converted by specialis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odybuilders who add internal and external frai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7.7 External fittings should be of metal rather than timber construction and fixing to the van shoul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 as close as possible to sides and roof framework members. Any external carrying rack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ould be designed to provide protection to pedestrians in the event of a collision. All parts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frail etc. coming into contact with glass should have rubber or similar material fac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7.8 Although it is not a statutory requirement, the practice of fitting marker boards at the front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ar of external frails is a good safety feature. These boards are detachable and are mark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 diagonal red/white strip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7.9 The manufacture of the frails, particularly those used on the exterior of the van, should includ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itably designed vertical glass securing poles with a choice of anchorage points along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frails length to accommodate varying size pieces of plate. It is unsatisfactory to depend 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ashings as the only means of securing the glass to a rack whilst it is in transit.</w:t>
      </w:r>
    </w:p>
    <w:p>
      <w:pPr>
        <w:pStyle w:val="Normal"/>
        <w:autoSpaceDE w:val="false"/>
        <w:bidi w:val="0"/>
        <w:jc w:val="left"/>
        <w:rPr/>
      </w:pPr>
      <w:r>
        <w:rPr>
          <w:rFonts w:cs="HelveticaNeue-Roman;Arial" w:ascii="HelveticaNeue-Roman;Arial" w:hAnsi="HelveticaNeue-Roman;Arial"/>
          <w:b/>
          <w:bCs/>
          <w:sz w:val="32"/>
          <w:szCs w:val="32"/>
        </w:rPr>
        <w:t xml:space="preserve">17.10 </w:t>
      </w:r>
      <w:r>
        <w:rPr>
          <w:rFonts w:cs="HelveticaNeue-Bold;Arial" w:ascii="HelveticaNeue-Bold;Arial" w:hAnsi="HelveticaNeue-Bold;Arial"/>
          <w:b/>
          <w:bCs/>
          <w:sz w:val="32"/>
          <w:szCs w:val="32"/>
        </w:rPr>
        <w:t xml:space="preserve">WARNING: </w:t>
      </w:r>
      <w:r>
        <w:rPr>
          <w:rFonts w:cs="HelveticaNeue-Roman;Arial" w:ascii="HelveticaNeue-Roman;Arial" w:hAnsi="HelveticaNeue-Roman;Arial"/>
          <w:b/>
          <w:bCs/>
          <w:sz w:val="32"/>
          <w:szCs w:val="32"/>
        </w:rPr>
        <w:t>It is advisable to have a full width bulkhead where possible to prevent forwar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ovement of the glass. (See section 4). Where this is not possible end stops should be fit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o all rack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heet Glas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7</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SECTION 18</w:t>
      </w:r>
    </w:p>
    <w:p>
      <w:pPr>
        <w:pStyle w:val="Normal"/>
        <w:autoSpaceDE w:val="false"/>
        <w:bidi w:val="0"/>
        <w:jc w:val="left"/>
        <w:rPr>
          <w:rFonts w:ascii="Bliss-Bold" w:hAnsi="Bliss-Bold" w:cs="Bliss-Bold"/>
          <w:b/>
          <w:b/>
          <w:bCs/>
          <w:sz w:val="32"/>
          <w:szCs w:val="32"/>
        </w:rPr>
      </w:pPr>
      <w:r>
        <w:rPr>
          <w:rFonts w:cs="Bliss-Bold" w:ascii="Bliss-Bold" w:hAnsi="Bliss-Bold"/>
          <w:b/>
          <w:bCs/>
          <w:sz w:val="32"/>
          <w:szCs w:val="32"/>
        </w:rPr>
        <w:t>Vehicle Equipm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8.1 It should be remembered that any accessories or equipment, either permanently or temporarily</w:t>
      </w:r>
    </w:p>
    <w:p>
      <w:pPr>
        <w:pStyle w:val="Normal"/>
        <w:autoSpaceDE w:val="false"/>
        <w:bidi w:val="0"/>
        <w:jc w:val="left"/>
        <w:rPr/>
      </w:pPr>
      <w:r>
        <w:rPr>
          <w:rFonts w:cs="HelveticaNeue-Roman;Arial" w:ascii="HelveticaNeue-Roman;Arial" w:hAnsi="HelveticaNeue-Roman;Arial"/>
          <w:b/>
          <w:bCs/>
          <w:sz w:val="32"/>
          <w:szCs w:val="32"/>
        </w:rPr>
        <w:t>carried by the vehicle, are also considered to be load and as such their security is the responsibility of the driver. The damage that an unsecured landing leg can do if it extends whilst the vehicle is in motion is enormous, and fatalities are not unknown.</w:t>
      </w:r>
    </w:p>
    <w:p>
      <w:pPr>
        <w:pStyle w:val="Normal"/>
        <w:autoSpaceDE w:val="false"/>
        <w:bidi w:val="0"/>
        <w:jc w:val="left"/>
        <w:rPr/>
      </w:pPr>
      <w:r>
        <w:rPr>
          <w:rFonts w:cs="HelveticaNeue-Roman;Arial" w:ascii="HelveticaNeue-Roman;Arial" w:hAnsi="HelveticaNeue-Roman;Arial"/>
          <w:b/>
          <w:bCs/>
          <w:sz w:val="32"/>
          <w:szCs w:val="32"/>
        </w:rPr>
        <w:t xml:space="preserve">18.2 </w:t>
      </w:r>
      <w:r>
        <w:rPr>
          <w:rFonts w:cs="HelveticaNeue-Bold;Arial" w:ascii="HelveticaNeue-Bold;Arial" w:hAnsi="HelveticaNeue-Bold;Arial"/>
          <w:b/>
          <w:bCs/>
          <w:sz w:val="32"/>
          <w:szCs w:val="32"/>
        </w:rPr>
        <w:t xml:space="preserve">WARNING: </w:t>
      </w:r>
      <w:r>
        <w:rPr>
          <w:rFonts w:cs="HelveticaNeue-Roman;Arial" w:ascii="HelveticaNeue-Roman;Arial" w:hAnsi="HelveticaNeue-Roman;Arial"/>
          <w:b/>
          <w:bCs/>
          <w:sz w:val="32"/>
          <w:szCs w:val="32"/>
        </w:rPr>
        <w:t>Any landing legs, loader cranes, tailgates etc. should be stowed and locked as p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anufacturers instructions prior to moving the vehicle. Any vehicle on which such a piece of</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quipment cannot be so locked should not be used until such time as repairs have be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ndertaken to rectify the fault. Loose chains on unladen skip vehicles should also be restrain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 as not to present a hazard to other road users.</w:t>
      </w:r>
    </w:p>
    <w:p>
      <w:pPr>
        <w:pStyle w:val="Normal"/>
        <w:autoSpaceDE w:val="false"/>
        <w:bidi w:val="0"/>
        <w:jc w:val="left"/>
        <w:rPr/>
      </w:pPr>
      <w:r>
        <w:rPr>
          <w:rFonts w:cs="HelveticaNeue-Roman;Arial" w:ascii="HelveticaNeue-Roman;Arial" w:hAnsi="HelveticaNeue-Roman;Arial"/>
          <w:b/>
          <w:bCs/>
          <w:sz w:val="32"/>
          <w:szCs w:val="32"/>
        </w:rPr>
        <w:t xml:space="preserve">18.3 </w:t>
      </w:r>
      <w:r>
        <w:rPr>
          <w:rFonts w:cs="HelveticaNeue-Bold;Arial" w:ascii="HelveticaNeue-Bold;Arial" w:hAnsi="HelveticaNeue-Bold;Arial"/>
          <w:b/>
          <w:bCs/>
          <w:sz w:val="32"/>
          <w:szCs w:val="32"/>
        </w:rPr>
        <w:t xml:space="preserve">WARNING: </w:t>
      </w:r>
      <w:r>
        <w:rPr>
          <w:rFonts w:cs="HelveticaNeue-Roman;Arial" w:ascii="HelveticaNeue-Roman;Arial" w:hAnsi="HelveticaNeue-Roman;Arial"/>
          <w:b/>
          <w:bCs/>
          <w:sz w:val="32"/>
          <w:szCs w:val="32"/>
        </w:rPr>
        <w:t>Vehicles should never be driven, no matter how short a distance, with an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quipment extended or in the unlocked posi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8.4 Loose equipment, such as webbing, ropes, sheeting etc., should also be carried in a mann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o as not to endanger other road users. Good practice is to have a separate locker in which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afely store these items when not being used. If, however they are kept in the driver’s ca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y must be stowed in such a manner that they cannot interfere with any of the driv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trol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8</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and final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O check the weight of the load to be carri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O make sure that the vehicle is capable of carrying the size and type of load.</w:t>
      </w:r>
    </w:p>
    <w:p>
      <w:pPr>
        <w:pStyle w:val="Normal"/>
        <w:autoSpaceDE w:val="false"/>
        <w:bidi w:val="0"/>
        <w:jc w:val="left"/>
        <w:rPr/>
      </w:pPr>
      <w:r>
        <w:rPr>
          <w:rFonts w:cs="HelveticaNeue-Roman;Arial" w:ascii="HelveticaNeue-Roman;Arial" w:hAnsi="HelveticaNeue-Roman;Arial"/>
          <w:b/>
          <w:bCs/>
          <w:sz w:val="32"/>
          <w:szCs w:val="32"/>
        </w:rPr>
        <w:t>DO remember that the size, type and weight of the load will affect the handling of the vehicle.</w:t>
      </w:r>
    </w:p>
    <w:p>
      <w:pPr>
        <w:pStyle w:val="Normal"/>
        <w:autoSpaceDE w:val="false"/>
        <w:bidi w:val="0"/>
        <w:jc w:val="left"/>
        <w:rPr/>
      </w:pPr>
      <w:r>
        <w:rPr>
          <w:rFonts w:cs="HelveticaNeue-Roman;Arial" w:ascii="HelveticaNeue-Roman;Arial" w:hAnsi="HelveticaNeue-Roman;Arial"/>
          <w:b/>
          <w:bCs/>
          <w:sz w:val="32"/>
          <w:szCs w:val="32"/>
        </w:rPr>
        <w:t>DO check the load before moving of and whenever items are added or removed.</w:t>
      </w:r>
    </w:p>
    <w:p>
      <w:pPr>
        <w:pStyle w:val="Normal"/>
        <w:autoSpaceDE w:val="false"/>
        <w:bidi w:val="0"/>
        <w:jc w:val="left"/>
        <w:rPr/>
      </w:pPr>
      <w:r>
        <w:rPr>
          <w:rFonts w:cs="HelveticaNeue-Roman;Arial" w:ascii="HelveticaNeue-Roman;Arial" w:hAnsi="HelveticaNeue-Roman;Arial"/>
          <w:b/>
          <w:bCs/>
          <w:sz w:val="32"/>
          <w:szCs w:val="32"/>
        </w:rPr>
        <w:t>DO remember that loads can settle and shift during a journey causing lashings to slacken.</w:t>
      </w:r>
    </w:p>
    <w:p>
      <w:pPr>
        <w:pStyle w:val="Normal"/>
        <w:autoSpaceDE w:val="false"/>
        <w:bidi w:val="0"/>
        <w:jc w:val="left"/>
        <w:rPr/>
      </w:pPr>
      <w:r>
        <w:rPr>
          <w:rFonts w:cs="HelveticaNeue-Roman;Arial" w:ascii="HelveticaNeue-Roman;Arial" w:hAnsi="HelveticaNeue-Roman;Arial"/>
          <w:b/>
          <w:bCs/>
          <w:sz w:val="32"/>
          <w:szCs w:val="32"/>
        </w:rPr>
        <w:t>DO check the load at regular intervals and after heavy braking or sudden changes of direction.</w:t>
      </w:r>
    </w:p>
    <w:p>
      <w:pPr>
        <w:pStyle w:val="Normal"/>
        <w:autoSpaceDE w:val="false"/>
        <w:bidi w:val="0"/>
        <w:jc w:val="left"/>
        <w:rPr/>
      </w:pPr>
      <w:r>
        <w:rPr>
          <w:rFonts w:cs="HelveticaNeue-Roman;Arial" w:ascii="HelveticaNeue-Roman;Arial" w:hAnsi="HelveticaNeue-Roman;Arial"/>
          <w:b/>
          <w:bCs/>
          <w:sz w:val="32"/>
          <w:szCs w:val="32"/>
        </w:rPr>
        <w:t>DO make sure safe systems of work are devised and followed when loading and unloading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ON’T overload the vehicle or the ax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ON’T load the vehicle too high.</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ON’T reduce the load on the steered axles by positioning the load toofar back.</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ON’T move the vehicle with any part of the load not restrained.</w:t>
      </w:r>
    </w:p>
    <w:p>
      <w:pPr>
        <w:pStyle w:val="Normal"/>
        <w:autoSpaceDE w:val="false"/>
        <w:bidi w:val="0"/>
        <w:jc w:val="left"/>
        <w:rPr/>
      </w:pPr>
      <w:r>
        <w:rPr>
          <w:rFonts w:cs="HelveticaNeue-Roman;Arial" w:ascii="HelveticaNeue-Roman;Arial" w:hAnsi="HelveticaNeue-Roman;Arial"/>
          <w:b/>
          <w:bCs/>
          <w:sz w:val="32"/>
          <w:szCs w:val="32"/>
        </w:rPr>
        <w:t>DON’T climb onto the vehicle or its load unless it’s essential and there is a safe means of acces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ON’T take any chances, there are better things to do than have an accid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9</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APPENDIX A</w:t>
      </w:r>
    </w:p>
    <w:p>
      <w:pPr>
        <w:pStyle w:val="Normal"/>
        <w:autoSpaceDE w:val="false"/>
        <w:bidi w:val="0"/>
        <w:jc w:val="left"/>
        <w:rPr/>
      </w:pPr>
      <w:r>
        <w:rPr>
          <w:rFonts w:eastAsia="HelveticaNeue-Bold;Arial" w:cs="HelveticaNeue-Bold;Arial" w:ascii="HelveticaNeue-Bold;Arial" w:hAnsi="HelveticaNeue-Bold;Arial"/>
          <w:b/>
          <w:bCs/>
          <w:sz w:val="32"/>
          <w:szCs w:val="32"/>
        </w:rPr>
        <w:t xml:space="preserve"> </w:t>
      </w:r>
      <w:r>
        <w:rPr>
          <w:rFonts w:cs="HelveticaNeue-Bold;Arial" w:ascii="HelveticaNeue-Bold;Arial" w:hAnsi="HelveticaNeue-Bold;Arial"/>
          <w:b/>
          <w:bCs/>
          <w:sz w:val="32"/>
          <w:szCs w:val="32"/>
        </w:rPr>
        <w:t>“</w:t>
      </w:r>
      <w:r>
        <w:rPr>
          <w:rFonts w:cs="HelveticaNeue-Bold;Arial" w:ascii="HelveticaNeue-Bold;Arial" w:hAnsi="HelveticaNeue-Bold;Arial"/>
          <w:b/>
          <w:bCs/>
          <w:sz w:val="32"/>
          <w:szCs w:val="32"/>
        </w:rPr>
        <w:t>Maintenance and use of vehicle so as not to be a danger, etc.”</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 A motor vehicle, every trailer drawn thereby and all parts and accessories of such vehicle and</w:t>
      </w:r>
    </w:p>
    <w:p>
      <w:pPr>
        <w:pStyle w:val="Normal"/>
        <w:autoSpaceDE w:val="false"/>
        <w:bidi w:val="0"/>
        <w:jc w:val="left"/>
        <w:rPr/>
      </w:pPr>
      <w:r>
        <w:rPr>
          <w:rFonts w:cs="HelveticaNeue-Roman;Arial" w:ascii="HelveticaNeue-Roman;Arial" w:hAnsi="HelveticaNeue-Roman;Arial"/>
          <w:b/>
          <w:bCs/>
          <w:sz w:val="32"/>
          <w:szCs w:val="32"/>
        </w:rPr>
        <w:t>trailer shall at all times be in such condition, and the number of passengers carried by such vehicle or trailer, the manner in which any passengers are carried in or on such vehicle or trailer, and the weight, distribution, packing and adjustment of the load of such vehicle or trailer shall at all times be such that no danger is caused or is likely to be caused to an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erson in or on the vehicle or trailer or on a road.</w:t>
      </w:r>
    </w:p>
    <w:p>
      <w:pPr>
        <w:pStyle w:val="Normal"/>
        <w:autoSpaceDE w:val="false"/>
        <w:bidi w:val="0"/>
        <w:jc w:val="left"/>
        <w:rPr/>
      </w:pPr>
      <w:r>
        <w:rPr>
          <w:rFonts w:cs="HelveticaNeue-Roman;Arial" w:ascii="HelveticaNeue-Roman;Arial" w:hAnsi="HelveticaNeue-Roman;Arial"/>
          <w:b/>
          <w:bCs/>
          <w:sz w:val="32"/>
          <w:szCs w:val="32"/>
        </w:rPr>
        <w:t>Provided that the provisions of this Regulation with regard to the number of passengers carried shall not apply to a vehicle to which the Public Services Vehicles (Carrying Capacit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gulations 1984(a) app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2) The load carried by a motor vehicle or trailer shall at all times be so secured, if necessary b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hysical restraint other than its own weight, and be in such a position, that neither danger n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uisance is likely to be caused to any person or property by reason of the load or any par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reof falling or being blown from the vehicle or by reason of any other movement of the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any part thereof in relation to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3) No motor vehicle or trailer shall be used for any purpose for which it is so unsuitable as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ause or be likely to cause danger or nuisance to any person in or on the vehicle or trailer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n a r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0</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Regulation 40A of the Road Traffic Act1988</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introduced by the Road Traffic Act 199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40 A. A Person is guilty of an offence if he uses, or causes or permits another to use, a motor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trailer on a road whe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the condition of the motor vehicle or trailer, or of its accessories or equipment,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 the purpose for which it is used,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 the number of passengers carried by it, or the manner in which they are carried,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 the weight, position or distribution of its load, or the manner in which it is secur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 such that the use of the motor vehicle or trailer involves a danger of injury to any pers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endix 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1</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APPENDIX B</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Regulations and Associated Guidance</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Publications for the Transport of Dangerous</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Goods by Road</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GENER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GULA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iage of Dangerous Goods by Road Regulations 1996 (SI 1996/2095)</w:t>
      </w:r>
    </w:p>
    <w:p>
      <w:pPr>
        <w:pStyle w:val="Normal"/>
        <w:autoSpaceDE w:val="false"/>
        <w:bidi w:val="0"/>
        <w:jc w:val="left"/>
        <w:rPr>
          <w:rFonts w:ascii="HelveticaNeue-Italic;Arial" w:hAnsi="HelveticaNeue-Italic;Arial" w:cs="HelveticaNeue-Italic;Arial"/>
          <w:b/>
          <w:b/>
          <w:bCs/>
          <w:i/>
          <w:i/>
          <w:iCs/>
          <w:sz w:val="32"/>
          <w:szCs w:val="32"/>
        </w:rPr>
      </w:pPr>
      <w:r>
        <w:rPr>
          <w:rFonts w:cs="HelveticaNeue-Italic;Arial" w:ascii="HelveticaNeue-Italic;Arial" w:hAnsi="HelveticaNeue-Italic;Arial"/>
          <w:b/>
          <w:bCs/>
          <w:i/>
          <w:iCs/>
          <w:sz w:val="32"/>
          <w:szCs w:val="32"/>
        </w:rPr>
        <w:t>(Known as CDGR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62926 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iage of Dangerous Goods (Classification, Packaging and Labelling) and Use of</w:t>
      </w:r>
    </w:p>
    <w:p>
      <w:pPr>
        <w:pStyle w:val="Normal"/>
        <w:autoSpaceDE w:val="false"/>
        <w:bidi w:val="0"/>
        <w:jc w:val="left"/>
        <w:rPr>
          <w:rFonts w:ascii="HelveticaNeue-Roman;Arial" w:hAnsi="HelveticaNeue-Roman;Arial" w:cs="HelveticaNeue-Roman;Arial"/>
          <w:b/>
          <w:b/>
          <w:bCs/>
          <w:sz w:val="32"/>
          <w:szCs w:val="32"/>
          <w:lang w:val="fr-FR"/>
        </w:rPr>
      </w:pPr>
      <w:r>
        <w:rPr>
          <w:rFonts w:cs="HelveticaNeue-Roman;Arial" w:ascii="HelveticaNeue-Roman;Arial" w:hAnsi="HelveticaNeue-Roman;Arial"/>
          <w:b/>
          <w:bCs/>
          <w:sz w:val="32"/>
          <w:szCs w:val="32"/>
          <w:lang w:val="fr-FR"/>
        </w:rPr>
        <w:t>Transportable Pressure Receptacles Regulations 1996 (SI 1996/2092)</w:t>
      </w:r>
    </w:p>
    <w:p>
      <w:pPr>
        <w:pStyle w:val="Normal"/>
        <w:autoSpaceDE w:val="false"/>
        <w:bidi w:val="0"/>
        <w:jc w:val="left"/>
        <w:rPr>
          <w:rFonts w:ascii="HelveticaNeue-Italic;Arial" w:hAnsi="HelveticaNeue-Italic;Arial" w:cs="HelveticaNeue-Italic;Arial"/>
          <w:b/>
          <w:b/>
          <w:bCs/>
          <w:i/>
          <w:i/>
          <w:iCs/>
          <w:sz w:val="32"/>
          <w:szCs w:val="32"/>
        </w:rPr>
      </w:pPr>
      <w:r>
        <w:rPr>
          <w:rFonts w:cs="HelveticaNeue-Italic;Arial" w:ascii="HelveticaNeue-Italic;Arial" w:hAnsi="HelveticaNeue-Italic;Arial"/>
          <w:b/>
          <w:bCs/>
          <w:i/>
          <w:iCs/>
          <w:sz w:val="32"/>
          <w:szCs w:val="32"/>
        </w:rPr>
        <w:t>(Known as CDGCPL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62923 X</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iage of Dangerous Goods (Amendment) Regulations 1998 (SI 1998/288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79850 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iage of Dangerous Goods (Amendment) Regulations 1999 (SI 1999/30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80470 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B These amendment regulations amend CDGRoad and CDGCPL2 and other regula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iage of Dangerous Goods by Road (Driver Training) Regulations 199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I 1996/2094)</w:t>
      </w:r>
    </w:p>
    <w:p>
      <w:pPr>
        <w:pStyle w:val="Normal"/>
        <w:autoSpaceDE w:val="false"/>
        <w:bidi w:val="0"/>
        <w:jc w:val="left"/>
        <w:rPr>
          <w:rFonts w:ascii="HelveticaNeue-Italic;Arial" w:hAnsi="HelveticaNeue-Italic;Arial" w:cs="HelveticaNeue-Italic;Arial"/>
          <w:b/>
          <w:b/>
          <w:bCs/>
          <w:i/>
          <w:i/>
          <w:iCs/>
          <w:sz w:val="32"/>
          <w:szCs w:val="32"/>
        </w:rPr>
      </w:pPr>
      <w:r>
        <w:rPr>
          <w:rFonts w:cs="HelveticaNeue-Italic;Arial" w:ascii="HelveticaNeue-Italic;Arial" w:hAnsi="HelveticaNeue-Italic;Arial"/>
          <w:b/>
          <w:bCs/>
          <w:i/>
          <w:iCs/>
          <w:sz w:val="32"/>
          <w:szCs w:val="32"/>
        </w:rPr>
        <w:t>(Known as DT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62928 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Transport of Dangerous Goods (Safety Adviser) Regulations 1999 (SI 1999/257)</w:t>
      </w:r>
    </w:p>
    <w:p>
      <w:pPr>
        <w:pStyle w:val="Normal"/>
        <w:autoSpaceDE w:val="false"/>
        <w:bidi w:val="0"/>
        <w:jc w:val="left"/>
        <w:rPr>
          <w:rFonts w:ascii="HelveticaNeue-Italic;Arial" w:hAnsi="HelveticaNeue-Italic;Arial" w:cs="HelveticaNeue-Italic;Arial"/>
          <w:b/>
          <w:b/>
          <w:bCs/>
          <w:i/>
          <w:i/>
          <w:iCs/>
          <w:sz w:val="32"/>
          <w:szCs w:val="32"/>
        </w:rPr>
      </w:pPr>
      <w:r>
        <w:rPr>
          <w:rFonts w:cs="HelveticaNeue-Italic;Arial" w:ascii="HelveticaNeue-Italic;Arial" w:hAnsi="HelveticaNeue-Italic;Arial"/>
          <w:b/>
          <w:bCs/>
          <w:i/>
          <w:iCs/>
          <w:sz w:val="32"/>
          <w:szCs w:val="32"/>
        </w:rPr>
        <w:t>(Known as TDGSA)</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80434 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B TDGSA Regulations also amend CDGR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hemicals (Hazard Information and Packaging for Supply) Regulations 199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I 1994/3247)</w:t>
      </w:r>
    </w:p>
    <w:p>
      <w:pPr>
        <w:pStyle w:val="Normal"/>
        <w:autoSpaceDE w:val="false"/>
        <w:bidi w:val="0"/>
        <w:jc w:val="left"/>
        <w:rPr>
          <w:rFonts w:ascii="HelveticaNeue-Italic;Arial" w:hAnsi="HelveticaNeue-Italic;Arial" w:cs="HelveticaNeue-Italic;Arial"/>
          <w:b/>
          <w:b/>
          <w:bCs/>
          <w:i/>
          <w:i/>
          <w:iCs/>
          <w:sz w:val="32"/>
          <w:szCs w:val="32"/>
        </w:rPr>
      </w:pPr>
      <w:r>
        <w:rPr>
          <w:rFonts w:cs="HelveticaNeue-Italic;Arial" w:ascii="HelveticaNeue-Italic;Arial" w:hAnsi="HelveticaNeue-Italic;Arial"/>
          <w:b/>
          <w:bCs/>
          <w:i/>
          <w:iCs/>
          <w:sz w:val="32"/>
          <w:szCs w:val="32"/>
        </w:rPr>
        <w:t>(Known as CHIP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43877 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B The CHIP Regulations have been amended several times since 199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ROVED DOCUME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roved Carriage List – Information approved for the carriage of dangerous goods by road o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ail other than explosives or radioactive material (3rd edition) (L9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Known as the AC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7176 1681 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roved requirements and test methods for the classification and packaging of dangerou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oods for carriage (L8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Known as ARTM or approved requireme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7176 1221 X</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roved vehicle requirements (2nd edition) (L8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7176 1680 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endix 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roved tank requirements – The provisions for bottom loading and vapour recovery system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f mobile containers carrying petrol (L9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7176 1226 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UIDANCE NOT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re you involved in the carriage of dangerous goods by road or rai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DG234 (rev) 02/9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7176 1676 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iage of dangerous goods explained – Part 1 – Guidance for consignors of dangerou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oods by road and rail (classification, packaging, labelling and provision of informati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SG16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7176 1255 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iage of dangerous goods explained – Part 2 – Guidance for road vehicle operators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thers involved in the carriage of dangerous goods by road (HSG16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7176 1253 8</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RADIOACTIVE MATERIA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GULA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Ionising Radiations Regulations 1999 (SI 1999/323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85614 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Radioactive Material (Road Transport) (Great Britain) Regulations 199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I 1996//135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Known as RAMR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544742 X</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4</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EXPLOSIV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GULA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lassification and Labelling of Explosive Regulations 1983 (SI 1983//114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Known as CL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37140 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Packaging of Explosives for Carriage Regulations 1991 (SI 1991/209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Known as PEC)</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15097 X</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iage of Explosives by Road Regulations 1996 (SI 1996/209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Known as C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62925 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NB The above regulations are all amended by the 1999 Amendment Regula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ROVED DOCUME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uitability of vehicles and containers and limits on quantities for the carriage of explosiv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9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7176 1224 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roved Requirements for the construction of vehicles intended for the carriage of explosiv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y road (2nd edition) (L9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7176 1679 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UIDANCE NOT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guide to the Classification and Labelling of Explosive Regulations 1983 (HSR 1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883706 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guide to the Packaging of Explosives for Carriage Regulations 1991 (L1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885728 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endix B</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arriage of dangerous goods explained – Part 4 – Guidance for operators, drivers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thers involved in the carriage of explosives by r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7176 1675 4</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OTHER LEGISLATION AND GUIDAN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ARBOUR AREA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Dangerous Substances in Harbour Areas Regulations 1987 (SI 1987/3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76037 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roved Code of Practice: Dangerous Substances in Harbour Area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883857 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 guide to the Dangerous Substances in Harbour Areas Regulations 1987 (HSR 2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883991 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ESSURE SYSTEM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Transportable Pressure Vessels Regulations 2001 (SI 2001/142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0 11 029347 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TERNATIONAL REQUIREMENT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European Agreement Concerning the International Carriage of Dangerous Goods by R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2001.</w:t>
      </w:r>
    </w:p>
    <w:p>
      <w:pPr>
        <w:pStyle w:val="Normal"/>
        <w:autoSpaceDE w:val="false"/>
        <w:bidi w:val="0"/>
        <w:jc w:val="left"/>
        <w:rPr>
          <w:rFonts w:ascii="HelveticaNeue-Italic;Arial" w:hAnsi="HelveticaNeue-Italic;Arial" w:cs="HelveticaNeue-Italic;Arial"/>
          <w:b/>
          <w:b/>
          <w:bCs/>
          <w:i/>
          <w:i/>
          <w:iCs/>
          <w:sz w:val="32"/>
          <w:szCs w:val="32"/>
        </w:rPr>
      </w:pPr>
      <w:r>
        <w:rPr>
          <w:rFonts w:cs="HelveticaNeue-Italic;Arial" w:ascii="HelveticaNeue-Italic;Arial" w:hAnsi="HelveticaNeue-Italic;Arial"/>
          <w:b/>
          <w:bCs/>
          <w:i/>
          <w:iCs/>
          <w:sz w:val="32"/>
          <w:szCs w:val="32"/>
        </w:rPr>
        <w:t>(Known as ADR 200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SBN 99 211 39069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Safety of Loads on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6</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APPENDIX C</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Regulations concerning the transit of</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animals by road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Welfare of Animals (Transport) Order 1997 – S.I. 1997 No 148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Transit of Animals (Road and Rail) Order 1975 – S.I. 1975 No 1024.</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Code of Practice on the care of farm animals and horses during their transport on rollo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oll-off Ferries (Ministry of Agriculture and Fisheries and Food 198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elfare of Animals During Transit 199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7</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APPENDIX D</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Outline Risk Assessmen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perators and those in control of loading / unloading operations are required to assess th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isks involved in all their work activities, including loading / unloading activities, and take al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asonably practicable steps to reduce these risks. The risk assessment should includ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nsideration of the follow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Risks from people falling off the vehic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Risks of being struck by vehicles such as fork lift trucks involved in (un)loading, or other</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assenger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Risks from loads or parts of loads falling off, not only during transit but also during load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offloading and striking peop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Risks from straps etc under tension springing back and hitting peop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Risks from loads/past loads moving on vehicles during loading/offloading and injur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rivers or other peopl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Risks from slips, trips and falls on vehicle bed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eople in control of loading / unloading will need to consider the following risk contro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easur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8</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use of safe loading/delivery/unloading pla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issue of proper instruction to loading/unloading staff on the safe loading/unloading pla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d the procedures to be follow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proper and competent supervision of loading/unloading opera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proper instruction and training of drivers in correct methods of load restraint and correct</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se of load securing and restraint equipment; also the limitations of such equipment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need for regular check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regular checking of the integrity of load restraint equipment, vehicle beds etc;</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the need for restricted but safe access to vehicles for loading/offloading and restrict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loading/unloading areas to authorised persons only;</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t>
      </w:r>
      <w:r>
        <w:rPr>
          <w:rFonts w:eastAsia="HelveticaNeue-Roman;Arial" w:cs="HelveticaNeue-Roman;Arial" w:ascii="HelveticaNeue-Roman;Arial" w:hAnsi="HelveticaNeue-Roman;Arial"/>
          <w:b/>
          <w:bCs/>
          <w:sz w:val="32"/>
          <w:szCs w:val="32"/>
        </w:rPr>
        <w:t xml:space="preserve"> </w:t>
      </w:r>
      <w:r>
        <w:rPr>
          <w:rFonts w:cs="HelveticaNeue-Roman;Arial" w:ascii="HelveticaNeue-Roman;Arial" w:hAnsi="HelveticaNeue-Roman;Arial"/>
          <w:b/>
          <w:bCs/>
          <w:sz w:val="32"/>
          <w:szCs w:val="32"/>
        </w:rPr>
        <w:t>the need for good co-operation between all parties involved in loading / unloading an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deliveri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ference should also be made to the following current HSE publication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SG 136 – Workplace Transport Safety – Guidance for Employer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HSG 148 – Sheeting and unsheeting of tipper lorri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DG 148 – Reversing Vehicle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DG199 – Managing Vehicle Safety in the Workplac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INDG313 – Safety in Loading /Unloading of Steel Stock.</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endix 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19</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APPENDIX E</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Terms and Definitions</w:t>
      </w:r>
    </w:p>
    <w:p>
      <w:pPr>
        <w:pStyle w:val="Normal"/>
        <w:autoSpaceDE w:val="false"/>
        <w:bidi w:val="0"/>
        <w:jc w:val="left"/>
        <w:rPr/>
      </w:pPr>
      <w:r>
        <w:rPr>
          <w:rFonts w:cs="HelveticaNeue-Bold;Arial" w:ascii="HelveticaNeue-Bold;Arial" w:hAnsi="HelveticaNeue-Bold;Arial"/>
          <w:b/>
          <w:bCs/>
          <w:sz w:val="32"/>
          <w:szCs w:val="32"/>
        </w:rPr>
        <w:t xml:space="preserve">Baulking </w:t>
      </w:r>
      <w:r>
        <w:rPr>
          <w:rFonts w:cs="HelveticaNeue-Roman;Arial" w:ascii="HelveticaNeue-Roman;Arial" w:hAnsi="HelveticaNeue-Roman;Arial"/>
          <w:b/>
          <w:bCs/>
          <w:sz w:val="32"/>
          <w:szCs w:val="32"/>
        </w:rPr>
        <w:t>See “blocking”.</w:t>
      </w:r>
    </w:p>
    <w:p>
      <w:pPr>
        <w:pStyle w:val="Normal"/>
        <w:autoSpaceDE w:val="false"/>
        <w:bidi w:val="0"/>
        <w:jc w:val="left"/>
        <w:rPr/>
      </w:pPr>
      <w:r>
        <w:rPr>
          <w:rFonts w:cs="HelveticaNeue-Bold;Arial" w:ascii="HelveticaNeue-Bold;Arial" w:hAnsi="HelveticaNeue-Bold;Arial"/>
          <w:b/>
          <w:bCs/>
          <w:sz w:val="32"/>
          <w:szCs w:val="32"/>
        </w:rPr>
        <w:t xml:space="preserve">Bolster </w:t>
      </w:r>
      <w:r>
        <w:rPr>
          <w:rFonts w:cs="HelveticaNeue-Roman;Arial" w:ascii="HelveticaNeue-Roman;Arial" w:hAnsi="HelveticaNeue-Roman;Arial"/>
          <w:b/>
          <w:bCs/>
          <w:sz w:val="32"/>
          <w:szCs w:val="32"/>
        </w:rPr>
        <w:t>Rigid support base commonly used to support logs.</w:t>
      </w:r>
    </w:p>
    <w:p>
      <w:pPr>
        <w:pStyle w:val="Normal"/>
        <w:autoSpaceDE w:val="false"/>
        <w:bidi w:val="0"/>
        <w:jc w:val="left"/>
        <w:rPr/>
      </w:pPr>
      <w:r>
        <w:rPr>
          <w:rFonts w:cs="HelveticaNeue-Bold;Arial" w:ascii="HelveticaNeue-Bold;Arial" w:hAnsi="HelveticaNeue-Bold;Arial"/>
          <w:b/>
          <w:bCs/>
          <w:sz w:val="32"/>
          <w:szCs w:val="32"/>
        </w:rPr>
        <w:t xml:space="preserve">Blocking </w:t>
      </w:r>
      <w:r>
        <w:rPr>
          <w:rFonts w:cs="HelveticaNeue-Roman;Arial" w:ascii="HelveticaNeue-Roman;Arial" w:hAnsi="HelveticaNeue-Roman;Arial"/>
          <w:b/>
          <w:bCs/>
          <w:sz w:val="32"/>
          <w:szCs w:val="32"/>
        </w:rPr>
        <w:t>Material, usually timber, placed between the load and the vehicle structure, used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event movement of the load.</w:t>
      </w:r>
    </w:p>
    <w:p>
      <w:pPr>
        <w:pStyle w:val="Normal"/>
        <w:autoSpaceDE w:val="false"/>
        <w:bidi w:val="0"/>
        <w:jc w:val="left"/>
        <w:rPr/>
      </w:pPr>
      <w:r>
        <w:rPr>
          <w:rFonts w:cs="HelveticaNeue-Bold;Arial" w:ascii="HelveticaNeue-Bold;Arial" w:hAnsi="HelveticaNeue-Bold;Arial"/>
          <w:b/>
          <w:bCs/>
          <w:sz w:val="32"/>
          <w:szCs w:val="32"/>
        </w:rPr>
        <w:t xml:space="preserve">Chocks </w:t>
      </w:r>
      <w:r>
        <w:rPr>
          <w:rFonts w:cs="HelveticaNeue-Roman;Arial" w:ascii="HelveticaNeue-Roman;Arial" w:hAnsi="HelveticaNeue-Roman;Arial"/>
          <w:b/>
          <w:bCs/>
          <w:sz w:val="32"/>
          <w:szCs w:val="32"/>
        </w:rPr>
        <w:t>Blocks, normally wedge shaped, used to prevent movement of the load.</w:t>
      </w:r>
    </w:p>
    <w:p>
      <w:pPr>
        <w:pStyle w:val="Normal"/>
        <w:autoSpaceDE w:val="false"/>
        <w:bidi w:val="0"/>
        <w:jc w:val="left"/>
        <w:rPr/>
      </w:pPr>
      <w:r>
        <w:rPr>
          <w:rFonts w:cs="HelveticaNeue-Bold;Arial" w:ascii="HelveticaNeue-Bold;Arial" w:hAnsi="HelveticaNeue-Bold;Arial"/>
          <w:b/>
          <w:bCs/>
          <w:sz w:val="32"/>
          <w:szCs w:val="32"/>
        </w:rPr>
        <w:t xml:space="preserve">Dunnage </w:t>
      </w:r>
      <w:r>
        <w:rPr>
          <w:rFonts w:cs="HelveticaNeue-Roman;Arial" w:ascii="HelveticaNeue-Roman;Arial" w:hAnsi="HelveticaNeue-Roman;Arial"/>
          <w:b/>
          <w:bCs/>
          <w:sz w:val="32"/>
          <w:szCs w:val="32"/>
        </w:rPr>
        <w:t>Packing placed between the base of the load and the surface of the vehicle’s loa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latform. See also “blocking”.</w:t>
      </w:r>
    </w:p>
    <w:p>
      <w:pPr>
        <w:pStyle w:val="Normal"/>
        <w:autoSpaceDE w:val="false"/>
        <w:bidi w:val="0"/>
        <w:jc w:val="left"/>
        <w:rPr/>
      </w:pPr>
      <w:r>
        <w:rPr>
          <w:rFonts w:cs="HelveticaNeue-Bold;Arial" w:ascii="HelveticaNeue-Bold;Arial" w:hAnsi="HelveticaNeue-Bold;Arial"/>
          <w:b/>
          <w:bCs/>
          <w:sz w:val="32"/>
          <w:szCs w:val="32"/>
        </w:rPr>
        <w:t xml:space="preserve">Frail </w:t>
      </w:r>
      <w:r>
        <w:rPr>
          <w:rFonts w:cs="HelveticaNeue-Roman;Arial" w:ascii="HelveticaNeue-Roman;Arial" w:hAnsi="HelveticaNeue-Roman;Arial"/>
          <w:b/>
          <w:bCs/>
          <w:sz w:val="32"/>
          <w:szCs w:val="32"/>
        </w:rPr>
        <w:t>A frame for holding sheets of glass during transport.</w:t>
      </w:r>
    </w:p>
    <w:p>
      <w:pPr>
        <w:pStyle w:val="Normal"/>
        <w:autoSpaceDE w:val="false"/>
        <w:bidi w:val="0"/>
        <w:jc w:val="left"/>
        <w:rPr/>
      </w:pPr>
      <w:r>
        <w:rPr>
          <w:rFonts w:cs="HelveticaNeue-Bold;Arial" w:ascii="HelveticaNeue-Bold;Arial" w:hAnsi="HelveticaNeue-Bold;Arial"/>
          <w:b/>
          <w:bCs/>
          <w:sz w:val="32"/>
          <w:szCs w:val="32"/>
        </w:rPr>
        <w:t xml:space="preserve">Lashings </w:t>
      </w:r>
      <w:r>
        <w:rPr>
          <w:rFonts w:cs="HelveticaNeue-Roman;Arial" w:ascii="HelveticaNeue-Roman;Arial" w:hAnsi="HelveticaNeue-Roman;Arial"/>
          <w:b/>
          <w:bCs/>
          <w:sz w:val="32"/>
          <w:szCs w:val="32"/>
        </w:rPr>
        <w:t>Fastening devices, chains, cables, ropes or webbing used to restrain loads.</w:t>
      </w:r>
    </w:p>
    <w:p>
      <w:pPr>
        <w:pStyle w:val="Normal"/>
        <w:autoSpaceDE w:val="false"/>
        <w:bidi w:val="0"/>
        <w:jc w:val="left"/>
        <w:rPr/>
      </w:pPr>
      <w:r>
        <w:rPr>
          <w:rFonts w:cs="HelveticaNeue-Bold;Arial" w:ascii="HelveticaNeue-Bold;Arial" w:hAnsi="HelveticaNeue-Bold;Arial"/>
          <w:b/>
          <w:bCs/>
          <w:sz w:val="32"/>
          <w:szCs w:val="32"/>
        </w:rPr>
        <w:t xml:space="preserve">Load Binder </w:t>
      </w:r>
      <w:r>
        <w:rPr>
          <w:rFonts w:cs="HelveticaNeue-Roman;Arial" w:ascii="HelveticaNeue-Roman;Arial" w:hAnsi="HelveticaNeue-Roman;Arial"/>
          <w:b/>
          <w:bCs/>
          <w:sz w:val="32"/>
          <w:szCs w:val="32"/>
        </w:rPr>
        <w:t>A device fitted to a chain or lashing used to tighten (tension) the restraint. A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ver-centre locking action is incorporated.</w:t>
      </w:r>
    </w:p>
    <w:p>
      <w:pPr>
        <w:pStyle w:val="Normal"/>
        <w:autoSpaceDE w:val="false"/>
        <w:bidi w:val="0"/>
        <w:jc w:val="left"/>
        <w:rPr/>
      </w:pPr>
      <w:r>
        <w:rPr>
          <w:rFonts w:cs="HelveticaNeue-Bold;Arial" w:ascii="HelveticaNeue-Bold;Arial" w:hAnsi="HelveticaNeue-Bold;Arial"/>
          <w:b/>
          <w:bCs/>
          <w:sz w:val="32"/>
          <w:szCs w:val="32"/>
        </w:rPr>
        <w:t xml:space="preserve">Rave </w:t>
      </w:r>
      <w:r>
        <w:rPr>
          <w:rFonts w:cs="HelveticaNeue-Roman;Arial" w:ascii="HelveticaNeue-Roman;Arial" w:hAnsi="HelveticaNeue-Roman;Arial"/>
          <w:b/>
          <w:bCs/>
          <w:sz w:val="32"/>
          <w:szCs w:val="32"/>
        </w:rPr>
        <w:t>A rail or framework (permanent or removable) added to the sides of the loading</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latform to increase load capacity (greedy boards).</w:t>
      </w:r>
    </w:p>
    <w:p>
      <w:pPr>
        <w:pStyle w:val="Normal"/>
        <w:autoSpaceDE w:val="false"/>
        <w:bidi w:val="0"/>
        <w:jc w:val="left"/>
        <w:rPr/>
      </w:pPr>
      <w:r>
        <w:rPr>
          <w:rFonts w:cs="HelveticaNeue-Bold;Arial" w:ascii="HelveticaNeue-Bold;Arial" w:hAnsi="HelveticaNeue-Bold;Arial"/>
          <w:b/>
          <w:bCs/>
          <w:sz w:val="32"/>
          <w:szCs w:val="32"/>
        </w:rPr>
        <w:t xml:space="preserve">Scotch </w:t>
      </w:r>
      <w:r>
        <w:rPr>
          <w:rFonts w:cs="HelveticaNeue-Roman;Arial" w:ascii="HelveticaNeue-Roman;Arial" w:hAnsi="HelveticaNeue-Roman;Arial"/>
          <w:b/>
          <w:bCs/>
          <w:sz w:val="32"/>
          <w:szCs w:val="32"/>
        </w:rPr>
        <w:t>A wedge, block or chock used to restrain a wheel, cylinder or barrel.</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0</w:t>
      </w:r>
    </w:p>
    <w:p>
      <w:pPr>
        <w:pStyle w:val="Normal"/>
        <w:autoSpaceDE w:val="false"/>
        <w:bidi w:val="0"/>
        <w:jc w:val="left"/>
        <w:rPr/>
      </w:pPr>
      <w:r>
        <w:rPr>
          <w:rFonts w:cs="HelveticaNeue-Bold;Arial" w:ascii="HelveticaNeue-Bold;Arial" w:hAnsi="HelveticaNeue-Bold;Arial"/>
          <w:b/>
          <w:bCs/>
          <w:sz w:val="32"/>
          <w:szCs w:val="32"/>
        </w:rPr>
        <w:t xml:space="preserve">Shackle </w:t>
      </w:r>
      <w:r>
        <w:rPr>
          <w:rFonts w:cs="HelveticaNeue-Roman;Arial" w:ascii="HelveticaNeue-Roman;Arial" w:hAnsi="HelveticaNeue-Roman;Arial"/>
          <w:b/>
          <w:bCs/>
          <w:sz w:val="32"/>
          <w:szCs w:val="32"/>
        </w:rPr>
        <w:t>A metal coupling link closed by a bolt, which can be used for connecting chains 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nchor points. The two principal shapes are “D” and “bow”.</w:t>
      </w:r>
    </w:p>
    <w:p>
      <w:pPr>
        <w:pStyle w:val="Normal"/>
        <w:autoSpaceDE w:val="false"/>
        <w:bidi w:val="0"/>
        <w:jc w:val="left"/>
        <w:rPr/>
      </w:pPr>
      <w:r>
        <w:rPr>
          <w:rFonts w:cs="HelveticaNeue-Bold;Arial" w:ascii="HelveticaNeue-Bold;Arial" w:hAnsi="HelveticaNeue-Bold;Arial"/>
          <w:b/>
          <w:bCs/>
          <w:sz w:val="32"/>
          <w:szCs w:val="32"/>
        </w:rPr>
        <w:t xml:space="preserve">Shoring Bar </w:t>
      </w:r>
      <w:r>
        <w:rPr>
          <w:rFonts w:cs="HelveticaNeue-Roman;Arial" w:ascii="HelveticaNeue-Roman;Arial" w:hAnsi="HelveticaNeue-Roman;Arial"/>
          <w:b/>
          <w:bCs/>
          <w:sz w:val="32"/>
          <w:szCs w:val="32"/>
        </w:rPr>
        <w:t>Metal or wooden load-carrying beam or fabricated truss section used to restrain</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or transmit a load from one frame, column, post, wall or bearing point to another. It may b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djustable and also can be known as a shoring pole.</w:t>
      </w:r>
    </w:p>
    <w:p>
      <w:pPr>
        <w:pStyle w:val="Normal"/>
        <w:autoSpaceDE w:val="false"/>
        <w:bidi w:val="0"/>
        <w:jc w:val="left"/>
        <w:rPr/>
      </w:pPr>
      <w:r>
        <w:rPr>
          <w:rFonts w:cs="HelveticaNeue-Bold;Arial" w:ascii="HelveticaNeue-Bold;Arial" w:hAnsi="HelveticaNeue-Bold;Arial"/>
          <w:b/>
          <w:bCs/>
          <w:sz w:val="32"/>
          <w:szCs w:val="32"/>
        </w:rPr>
        <w:t xml:space="preserve">Thimble </w:t>
      </w:r>
      <w:r>
        <w:rPr>
          <w:rFonts w:cs="HelveticaNeue-Roman;Arial" w:ascii="HelveticaNeue-Roman;Arial" w:hAnsi="HelveticaNeue-Roman;Arial"/>
          <w:b/>
          <w:bCs/>
          <w:sz w:val="32"/>
          <w:szCs w:val="32"/>
        </w:rPr>
        <w:t>A metal liner, usually pear-shaped and concave on the outside which is fitted int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e eye of a rope to prevent chafing and to distribute the load.</w:t>
      </w:r>
    </w:p>
    <w:p>
      <w:pPr>
        <w:pStyle w:val="Normal"/>
        <w:autoSpaceDE w:val="false"/>
        <w:bidi w:val="0"/>
        <w:jc w:val="left"/>
        <w:rPr/>
      </w:pPr>
      <w:r>
        <w:rPr>
          <w:rFonts w:cs="HelveticaNeue-Bold;Arial" w:ascii="HelveticaNeue-Bold;Arial" w:hAnsi="HelveticaNeue-Bold;Arial"/>
          <w:b/>
          <w:bCs/>
          <w:sz w:val="32"/>
          <w:szCs w:val="32"/>
        </w:rPr>
        <w:t xml:space="preserve">Turnbuckle </w:t>
      </w:r>
      <w:r>
        <w:rPr>
          <w:rFonts w:cs="HelveticaNeue-Roman;Arial" w:ascii="HelveticaNeue-Roman;Arial" w:hAnsi="HelveticaNeue-Roman;Arial"/>
          <w:b/>
          <w:bCs/>
          <w:sz w:val="32"/>
          <w:szCs w:val="32"/>
        </w:rPr>
        <w:t>A type of coupling fitted between the ends of a lashing or between two lashings.</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Used primarily for adjusting or regulating the tension in lashings. It consists of a loop or sleev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with a screw thread on one end and a swivel at the other. Alternatively it has an internal screw</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thread at each end.</w:t>
      </w:r>
    </w:p>
    <w:p>
      <w:pPr>
        <w:pStyle w:val="Normal"/>
        <w:autoSpaceDE w:val="false"/>
        <w:bidi w:val="0"/>
        <w:jc w:val="left"/>
        <w:rPr/>
      </w:pPr>
      <w:r>
        <w:rPr>
          <w:rFonts w:cs="HelveticaNeue-Bold;Arial" w:ascii="HelveticaNeue-Bold;Arial" w:hAnsi="HelveticaNeue-Bold;Arial"/>
          <w:b/>
          <w:bCs/>
          <w:sz w:val="32"/>
          <w:szCs w:val="32"/>
        </w:rPr>
        <w:t xml:space="preserve">Twist Lock </w:t>
      </w:r>
      <w:r>
        <w:rPr>
          <w:rFonts w:cs="HelveticaNeue-Roman;Arial" w:ascii="HelveticaNeue-Roman;Arial" w:hAnsi="HelveticaNeue-Roman;Arial"/>
          <w:b/>
          <w:bCs/>
          <w:sz w:val="32"/>
          <w:szCs w:val="32"/>
        </w:rPr>
        <w:t>A locking device designed to fasten containers to the vehicle on which they ar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being transported.</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endix E</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1</w:t>
      </w:r>
    </w:p>
    <w:p>
      <w:pPr>
        <w:pStyle w:val="Normal"/>
        <w:autoSpaceDE w:val="false"/>
        <w:bidi w:val="0"/>
        <w:jc w:val="left"/>
        <w:rPr>
          <w:rFonts w:ascii="Bliss-Medium" w:hAnsi="Bliss-Medium" w:cs="Bliss-Medium"/>
          <w:b/>
          <w:b/>
          <w:bCs/>
          <w:sz w:val="32"/>
          <w:szCs w:val="32"/>
        </w:rPr>
      </w:pPr>
      <w:r>
        <w:rPr>
          <w:rFonts w:cs="Bliss-Medium" w:ascii="Bliss-Medium" w:hAnsi="Bliss-Medium"/>
          <w:b/>
          <w:bCs/>
          <w:sz w:val="32"/>
          <w:szCs w:val="32"/>
        </w:rPr>
        <w:t>APPENDIX F</w:t>
      </w:r>
    </w:p>
    <w:p>
      <w:pPr>
        <w:pStyle w:val="Normal"/>
        <w:autoSpaceDE w:val="false"/>
        <w:bidi w:val="0"/>
        <w:jc w:val="left"/>
        <w:rPr>
          <w:rFonts w:ascii="Bliss-Regular" w:hAnsi="Bliss-Regular" w:cs="Bliss-Regular"/>
          <w:b/>
          <w:b/>
          <w:bCs/>
          <w:sz w:val="32"/>
          <w:szCs w:val="32"/>
        </w:rPr>
      </w:pPr>
      <w:r>
        <w:rPr>
          <w:rFonts w:cs="Bliss-Regular" w:ascii="Bliss-Regular" w:hAnsi="Bliss-Regular"/>
          <w:b/>
          <w:bCs/>
          <w:sz w:val="32"/>
          <w:szCs w:val="32"/>
        </w:rPr>
        <w:t>British Standards quoted in this Code</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BS 30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ecification for various sizes and types of wire rope. (Section 5.3)</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BS 129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ecification for wire rope slings. (Section 5.3)</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BS 1663, BS 4942, BS 6304 BS 6968 (ISO 305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Recommendations for the safeworking and construction of various sizes of steel chain.</w:t>
      </w:r>
    </w:p>
    <w:p>
      <w:pPr>
        <w:pStyle w:val="Normal"/>
        <w:autoSpaceDE w:val="false"/>
        <w:bidi w:val="0"/>
        <w:jc w:val="left"/>
        <w:rPr>
          <w:rFonts w:ascii="HelveticaNeue-Roman;Arial" w:hAnsi="HelveticaNeue-Roman;Arial" w:cs="HelveticaNeue-Roman;Arial"/>
          <w:b/>
          <w:b/>
          <w:bCs/>
          <w:sz w:val="32"/>
          <w:szCs w:val="32"/>
          <w:lang w:val="fr-FR"/>
        </w:rPr>
      </w:pPr>
      <w:r>
        <w:rPr>
          <w:rFonts w:cs="HelveticaNeue-Roman;Arial" w:ascii="HelveticaNeue-Roman;Arial" w:hAnsi="HelveticaNeue-Roman;Arial"/>
          <w:b/>
          <w:bCs/>
          <w:sz w:val="32"/>
          <w:szCs w:val="32"/>
          <w:lang w:val="fr-FR"/>
        </w:rPr>
        <w:t>(Section 5.4)</w:t>
      </w:r>
    </w:p>
    <w:p>
      <w:pPr>
        <w:pStyle w:val="Normal"/>
        <w:autoSpaceDE w:val="false"/>
        <w:bidi w:val="0"/>
        <w:jc w:val="left"/>
        <w:rPr>
          <w:rFonts w:ascii="HelveticaNeue-Bold;Arial" w:hAnsi="HelveticaNeue-Bold;Arial" w:cs="HelveticaNeue-Bold;Arial"/>
          <w:b/>
          <w:b/>
          <w:bCs/>
          <w:sz w:val="32"/>
          <w:szCs w:val="32"/>
          <w:lang w:val="fr-FR"/>
        </w:rPr>
      </w:pPr>
      <w:r>
        <w:rPr>
          <w:rFonts w:cs="HelveticaNeue-Bold;Arial" w:ascii="HelveticaNeue-Bold;Arial" w:hAnsi="HelveticaNeue-Bold;Arial"/>
          <w:b/>
          <w:bCs/>
          <w:sz w:val="32"/>
          <w:szCs w:val="32"/>
          <w:lang w:val="fr-FR"/>
        </w:rPr>
        <w:t>BS EN 699:1995, BS EN 697:1995 and BS EN 698:199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ecification for various types of Rope (Section 5.7)</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BS 3951\ISO 1161 and 1496</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ecifications for series 1 freight containers (Sections 5.9 and 12.2)</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BS 5073</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uide to stowage of goods in freight containers. (Section 12.11)</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BS 5759</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ecification for Webbing Load Restraint Assemblies used in surface transport. (Section 5.5)</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22</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BS 645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Specification for Netting and Fibre Rope load restraints for surface transport (Sections 5.6)</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BS 6210</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Code of Practice for wire rope slings. (Section 5.3)</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BS EN 29367</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Gives some guidance on the securing of vehicles on ships. (Section 1.18)</w:t>
      </w:r>
    </w:p>
    <w:p>
      <w:pPr>
        <w:pStyle w:val="Normal"/>
        <w:autoSpaceDE w:val="false"/>
        <w:bidi w:val="0"/>
        <w:jc w:val="left"/>
        <w:rPr>
          <w:rFonts w:ascii="HelveticaNeue-Bold;Arial" w:hAnsi="HelveticaNeue-Bold;Arial" w:cs="HelveticaNeue-Bold;Arial"/>
          <w:b/>
          <w:b/>
          <w:bCs/>
          <w:sz w:val="32"/>
          <w:szCs w:val="32"/>
        </w:rPr>
      </w:pPr>
      <w:r>
        <w:rPr>
          <w:rFonts w:cs="HelveticaNeue-Bold;Arial" w:ascii="HelveticaNeue-Bold;Arial" w:hAnsi="HelveticaNeue-Bold;Arial"/>
          <w:b/>
          <w:bCs/>
          <w:sz w:val="32"/>
          <w:szCs w:val="32"/>
        </w:rPr>
        <w:t>BS EN 12640:200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Minimum requirements and testing for lashing points on commercial vehicles. (Section 4.1)</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Printed in the United Kingdom for TSO</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107347 C40 09/02</w:t>
      </w:r>
    </w:p>
    <w:p>
      <w:pPr>
        <w:pStyle w:val="Normal"/>
        <w:autoSpaceDE w:val="false"/>
        <w:bidi w:val="0"/>
        <w:jc w:val="left"/>
        <w:rPr>
          <w:rFonts w:ascii="HelveticaNeue-Roman;Arial" w:hAnsi="HelveticaNeue-Roman;Arial" w:cs="HelveticaNeue-Roman;Arial"/>
          <w:b/>
          <w:b/>
          <w:bCs/>
          <w:sz w:val="32"/>
          <w:szCs w:val="32"/>
        </w:rPr>
      </w:pPr>
      <w:r>
        <w:rPr>
          <w:rFonts w:cs="HelveticaNeue-Roman;Arial" w:ascii="HelveticaNeue-Roman;Arial" w:hAnsi="HelveticaNeue-Roman;Arial"/>
          <w:b/>
          <w:bCs/>
          <w:sz w:val="32"/>
          <w:szCs w:val="32"/>
        </w:rPr>
        <w:t>Appendix F</w:t>
      </w:r>
    </w:p>
    <w:p>
      <w:pPr>
        <w:pStyle w:val="Normal"/>
        <w:jc w:val="left"/>
        <w:rPr>
          <w:b/>
          <w:b/>
          <w:bCs/>
          <w:sz w:val="32"/>
          <w:szCs w:val="32"/>
        </w:rPr>
      </w:pPr>
      <w:r>
        <w:rPr>
          <w:rFonts w:cs="HelveticaNeue-Roman;Arial" w:ascii="HelveticaNeue-Roman;Arial" w:hAnsi="HelveticaNeue-Roman;Arial"/>
          <w:b/>
          <w:bCs/>
          <w:sz w:val="32"/>
          <w:szCs w:val="32"/>
        </w:rPr>
        <w:t>123</w:t>
      </w:r>
    </w:p>
    <w:p>
      <w:pPr>
        <w:pStyle w:val="Normal"/>
        <w:jc w:val="left"/>
        <w:rPr>
          <w:rFonts w:ascii="Bliss-Medium" w:hAnsi="Bliss-Medium" w:cs="Bliss-Medium"/>
          <w:b/>
          <w:b/>
          <w:bCs/>
          <w:sz w:val="32"/>
          <w:szCs w:val="32"/>
        </w:rPr>
      </w:pPr>
      <w:r>
        <w:rPr>
          <w:rFonts w:cs="Bliss-Medium" w:ascii="Bliss-Medium" w:hAnsi="Bliss-Medium"/>
          <w:b/>
          <w:bCs/>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iss-Bold">
    <w:charset w:val="b2"/>
    <w:family w:val="auto"/>
    <w:pitch w:val="default"/>
  </w:font>
  <w:font w:name="Bliss-Regular">
    <w:charset w:val="b2"/>
    <w:family w:val="auto"/>
    <w:pitch w:val="default"/>
  </w:font>
  <w:font w:name="Bliss-Medium">
    <w:charset w:val="b2"/>
    <w:family w:val="auto"/>
    <w:pitch w:val="default"/>
  </w:font>
  <w:font w:name="HelveticaNeue-Bold">
    <w:altName w:val="Arial"/>
    <w:charset w:val="00"/>
    <w:family w:val="swiss"/>
    <w:pitch w:val="default"/>
  </w:font>
  <w:font w:name="HelveticaNeue-Roman">
    <w:altName w:val="Arial"/>
    <w:charset w:val="00"/>
    <w:family w:val="swiss"/>
    <w:pitch w:val="default"/>
  </w:font>
  <w:font w:name="HelveticaNeue-Italic">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7:43:00Z</dcterms:created>
  <dc:creator>Mustafa DDB©</dc:creator>
  <dc:description/>
  <dc:language>en-US</dc:language>
  <cp:lastModifiedBy>Mustafa DDB©</cp:lastModifiedBy>
  <dcterms:modified xsi:type="dcterms:W3CDTF">2004-06-17T10:49:00Z</dcterms:modified>
  <cp:revision>1</cp:revision>
  <dc:subject/>
  <dc:title>CODE OF PRACTICE</dc:title>
</cp:coreProperties>
</file>