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ق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ز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سق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ق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د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ز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خا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و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حب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د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فت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سط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تح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غ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نع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ك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م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سل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ت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ف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حفر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غطاء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هي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ما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زال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ن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قوط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جو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طح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خ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ثبيت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ز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ذ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د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ث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ث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س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ود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ت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سم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ب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ا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ط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ظ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نقاذ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ق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ء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ز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م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ز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ثبي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ك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ف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ث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ك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دو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نق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ق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ط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ز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ق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ز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كت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وز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غ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سا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حفظ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طت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خ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وا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ب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ي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ب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ت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ب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ب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ي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ت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ي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ا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غ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ط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ر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ع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س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ط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دمات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ط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خله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ا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ب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م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ب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كم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دئ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ي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ب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ب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ط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ل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ضغ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ا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ي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ط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ب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كم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ز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طاط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ق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ف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ف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نقل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اط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ف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فك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نقل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ل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ف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اط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ف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غط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تح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حص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ص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ث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آ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ز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ي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ث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ا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مي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ثبي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هاو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ث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فع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ز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وا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م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ث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ث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رس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و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ق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ث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ط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ك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ث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أر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بن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صط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جحة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ط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ق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أ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قط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ب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ث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ا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يرك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ضا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ب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ك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جانبي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ثب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خلاصة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ا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ز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ب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طاط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ق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ف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م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ات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ثب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فح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ث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و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ثبي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يق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ط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جحة</w:t>
      </w:r>
      <w:r>
        <w:rPr>
          <w:rFonts w:cs="Simplified Arabic"/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1:10:00Z</dcterms:created>
  <dc:creator>QA129</dc:creator>
  <dc:description/>
  <cp:keywords/>
  <dc:language>en-US</dc:language>
  <cp:lastModifiedBy>Easy</cp:lastModifiedBy>
  <dcterms:modified xsi:type="dcterms:W3CDTF">2006-05-17T11:10:00Z</dcterms:modified>
  <cp:revision>2</cp:revision>
  <dc:subject/>
  <dc:title>منع السقوط – حديث موجز</dc:title>
</cp:coreProperties>
</file>