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/>
      </w:pPr>
      <w:r>
        <w:rPr>
          <w:rtl w:val="true"/>
        </w:rPr>
        <w:t>تف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ز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ة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tl w:val="true"/>
        </w:rPr>
        <w:t xml:space="preserve">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ذ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ه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س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حاش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قطا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ص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ق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قا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ؤ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تياطاتك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بوط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إحك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خ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د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وف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مت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سي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ق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وع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مادى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ت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غ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ستطاعت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ريبا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تم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م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س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ق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ربزي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ا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و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م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سف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ت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كا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ق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طا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ستعملها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بوط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حك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ق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ت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ا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ط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ؤ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أك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سأ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ف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ق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تص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ضا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س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رابز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الط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ق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ا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ق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ضراء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دي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فسك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ي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ق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ستغ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راف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سع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وظف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ت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غرض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غر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ح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و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ف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س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ه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كتس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ه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قط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و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ف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س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ف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ط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ق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هري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ت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دف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غ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خ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ختن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لو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هاري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ز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صي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و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قت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ف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م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جز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ضطر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رك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غطي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لو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ش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و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أك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ب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ع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فت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ذير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برغ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ق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وع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ش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غ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ي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ر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ب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هداف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ضح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ظ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ت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ور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ت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اب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خوذ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حذ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رك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خطر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فت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ق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ي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وق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ط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افت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رك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ح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ح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وق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د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ب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برغ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طاعت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تأك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غ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ام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ذ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وع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دوي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يوب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بيع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حن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جيب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س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ل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فص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لت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ي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رو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تفرغ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يوب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ض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اس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ت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دوات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ب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شب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تط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إج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ش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وات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سم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أك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وق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ع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عث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دح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ضطر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وات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الط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ثبي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الت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ع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جي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أك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قود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ض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ح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ب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د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ضح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خ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ش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ا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ش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ص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وع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شخ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سف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ز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م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ضغ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ج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ازن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اما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فس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تس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ك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ل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هم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جس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قط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را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ل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ثل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ز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يا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ليكوبت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وائي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باستطاعت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ح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ج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ف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ؤذى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زو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يم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ط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د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ط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ق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ش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ت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Simplified Arabic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implified Arabic"/>
      <w:b/>
      <w:bCs/>
    </w:rPr>
  </w:style>
  <w:style w:type="paragraph" w:styleId="TextBody">
    <w:name w:val="Body Text"/>
    <w:basedOn w:val="Normal"/>
    <w:pPr>
      <w:jc w:val="left"/>
    </w:pPr>
    <w:rPr>
      <w:rFonts w:cs="Simplified Arab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1:05:00Z</dcterms:created>
  <dc:creator>QA129</dc:creator>
  <dc:description/>
  <cp:keywords/>
  <dc:language>en-US</dc:language>
  <cp:lastModifiedBy>Easy</cp:lastModifiedBy>
  <dcterms:modified xsi:type="dcterms:W3CDTF">2006-05-17T11:05:00Z</dcterms:modified>
  <cp:revision>2</cp:revision>
  <dc:subject/>
  <dc:title>تفادى السقوط ووقوع الأشياء</dc:title>
</cp:coreProperties>
</file>